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a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pracowanie aktualizacji projektu stałej organizacji ruch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g załącznika nr 1 do niniejszej specyfikacj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szczegółowej specyfikacji technicznej (SST) są wymagania dotyczące wykonania i odbioru oznakowania poziomego w ramach realizacji zadania: </w:t>
      </w:r>
      <w:r>
        <w:rPr>
          <w:b/>
          <w:bCs/>
          <w:szCs w:val="16"/>
        </w:rPr>
        <w:t xml:space="preserve">Remont drogi wojewódzkiej nr 694 </w:t>
      </w:r>
      <w:bookmarkStart w:id="0" w:name="_Hlk169776700"/>
      <w:r>
        <w:rPr>
          <w:b/>
          <w:bCs/>
          <w:szCs w:val="16"/>
        </w:rPr>
        <w:t>od km 20+933 do km 26+160</w:t>
      </w:r>
      <w:bookmarkEnd w:id="0"/>
      <w:r>
        <w:rPr>
          <w:b/>
          <w:bCs/>
          <w:szCs w:val="16"/>
        </w:rPr>
        <w:t xml:space="preserve"> na odcinku Glina – Małkinia Górna na terenie gminy Małkinia Górna, powiat ostrowski, województwo mazowieckie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 dokument przetargowy i kontraktowy przy zlecaniu i realizacji robót wymienionych w pkt. 1.1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 (</w:t>
      </w:r>
      <w:r>
        <w:rPr>
          <w:b/>
          <w:bCs/>
        </w:rPr>
        <w:t>od km 20+933 do km 26+160</w:t>
      </w:r>
      <w:r>
        <w:rPr/>
        <w:t>) zgodnie z opracowaną aktualizacją  projektu  stałej  organizacji ruch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akredytowanemu laboratorium. Badania powinny być wykonane zgodnie z „Warunkami technicznymi POD-97” [4].</w:t>
      </w:r>
    </w:p>
    <w:p>
      <w:pPr>
        <w:pStyle w:val="Normal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7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7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7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7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7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>Zawartość   składników   lotnych  w  materiałach   do  znakowania   cienko-   i grubo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7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7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5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7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7"/>
        </w:numPr>
        <w:rPr/>
      </w:pPr>
      <w:r>
        <w:rPr/>
        <w:t>frezarek,</w:t>
      </w:r>
    </w:p>
    <w:p>
      <w:pPr>
        <w:pStyle w:val="Normal"/>
        <w:numPr>
          <w:ilvl w:val="0"/>
          <w:numId w:val="7"/>
        </w:numPr>
        <w:rPr/>
      </w:pPr>
      <w:r>
        <w:rPr/>
        <w:t>sprężarek,</w:t>
      </w:r>
    </w:p>
    <w:p>
      <w:pPr>
        <w:pStyle w:val="Normal"/>
        <w:numPr>
          <w:ilvl w:val="0"/>
          <w:numId w:val="7"/>
        </w:numPr>
        <w:rPr/>
      </w:pPr>
      <w:r>
        <w:rPr/>
        <w:t>malowarek,</w:t>
      </w:r>
    </w:p>
    <w:p>
      <w:pPr>
        <w:pStyle w:val="Normal"/>
        <w:numPr>
          <w:ilvl w:val="0"/>
          <w:numId w:val="7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7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7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7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7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7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7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7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7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7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7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7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7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7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7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7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7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7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7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7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7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7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7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7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7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7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  <w:t>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7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7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7"/>
        </w:numPr>
        <w:rPr/>
      </w:pPr>
      <w:r>
        <w:rPr/>
        <w:t>przedznakowaniu,</w:t>
      </w:r>
    </w:p>
    <w:p>
      <w:pPr>
        <w:pStyle w:val="Normal"/>
        <w:numPr>
          <w:ilvl w:val="0"/>
          <w:numId w:val="7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7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7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kpl.  wykonania aktualizacji projektu stałej organizacji ruchu oraz wykonania  robót obejmuje:</w:t>
      </w:r>
    </w:p>
    <w:p>
      <w:pPr>
        <w:pStyle w:val="Normal"/>
        <w:rPr/>
      </w:pPr>
      <w:r>
        <w:rPr/>
        <w:t xml:space="preserve">-    opracowanie aktualizacji projektu stałej organizacji ruchu </w:t>
      </w:r>
    </w:p>
    <w:p>
      <w:pPr>
        <w:pStyle w:val="Normal"/>
        <w:numPr>
          <w:ilvl w:val="0"/>
          <w:numId w:val="7"/>
        </w:numPr>
        <w:rPr/>
      </w:pPr>
      <w:r>
        <w:rPr/>
        <w:t>prace pomiarowe, roboty przygotowawcze i oznakowanie robót wg opracowanego SOR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7"/>
        </w:numPr>
        <w:rPr/>
      </w:pPr>
      <w:r>
        <w:rPr/>
        <w:t>przedznakowanie,</w:t>
      </w:r>
    </w:p>
    <w:p>
      <w:pPr>
        <w:pStyle w:val="Normal"/>
        <w:numPr>
          <w:ilvl w:val="0"/>
          <w:numId w:val="7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7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6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PRACOWANIE AKTULIZACJI PROJEKT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STAŁEJ ORGANIZACJI RUCH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dla odc. drogi woj. nr 811 od km 4+700 do km 8+66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ymagania ogólne: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Aktualizację projektu stałej organizacji ruchu należy wykonać z uwzględnieniem obowiązujących przepisów prawnych: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 xml:space="preserve">- Ustawy z dnia 20 czerwca 1997 r. – Prawo o ruchu drogowym (Dz. U. Nr. 98 z dnia 19 sierpnia 1997 roku poz. 602 z późn. zmianami),  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 xml:space="preserve">- Ustawy z dnia 21 marca 1985 roku o drogach publicznych (tekst jednolity – Dz. U. Nr 71 z dnia 29 sierpnia 2000 roku, poz. 838 z późn. zmianami),  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Rozporządzenie Ministra Infrastruktury z dnia 24 czerwca 2022 r. sprawie przepisów techniczno-budowlanych dotyczących dróg publicznych (Dz. U. z 2022 r., poz. 1518).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 xml:space="preserve">- Rozporządzenie Ministra Infrastruktury z dnia 23 września 2003 roku w sprawie szczegółowych warunków zarządzania ruchem na drogach oraz wykonywania nadzoru nad tym zarządzaniem (Dz. U. Nr 177 z dnia 14 października 2004 roku, poz. 1729),  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 xml:space="preserve">- Rozporządzenia Ministrów Infrastruktury oraz Spraw Wewnętrznych i Administracji z dnia 31 lipca 2002 roku w sprawie znaków i sygnałów drogowych (Dz. U. Nr 170 z dnia 12 października 2002 roku. poz. 1393),  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Rozporządzenie Ministra Infrastruktury z dnia 3 lipca 2003 roku w sprawie szczegółowych warunków technicznych dla znaków i sygnałów drogowych oraz urządzeń bezpieczeństwa ruchu drogowego i warunków ich umieszczania na drogach (Dz. U. Nr 220 z dnia 23 grudnia 2003 roku, poz. 2181), wraz z załącznikami. 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/>
      </w:pPr>
      <w:r>
        <w:rPr>
          <w:rFonts w:eastAsia="Calibri" w:cs="Arial" w:ascii="Arial" w:hAnsi="Arial"/>
          <w:lang w:eastAsia="en-US"/>
        </w:rPr>
        <w:t xml:space="preserve">- Projekt musi uwzględniać stan prawny na dzień przekazania dokumentacji Zamawiającemu. 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Wymagania szczegółowe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textAlignment w:val="auto"/>
        <w:rPr/>
      </w:pPr>
      <w:r>
        <w:rPr>
          <w:rFonts w:cs="Arial" w:ascii="Arial" w:hAnsi="Arial"/>
        </w:rPr>
        <w:t>Do projektowania należy stosować materiały geodezyjne w postaci kopii map sytuacyjno-wysokościowych lub zasadniczych w skali 1:500 ewent. 1:1000. Dla skomplikowanych skrzyżowań i odcinków przebiegających w granicach administracyjnych miast należy stosować mapy w skali 1:500; w przypadku braku takich map dopuszcza się wykonanie własnych szkiców zawierających zakres szczegółów niezbędny do prawidłowej realizacji zadania z zachowaniem w/w skali. Koszty pozyskania ww. materiałów pokrywa Wykonawca.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ojekt należy sporządzić w formacie A-3 </w:t>
      </w:r>
      <w:r>
        <w:rPr>
          <w:rFonts w:cs="Arial" w:ascii="Arial" w:hAnsi="Arial"/>
        </w:rPr>
        <w:t xml:space="preserve">na jasnoszarym podkładzie ww. map (z usunięciem wszystkich sieci uzbrojenia). Oznakowanie na planie sytuacyjnym należy wykonać w kolorystyce czarno – białej bez kolorowego tła poszczególnych znaków, aby umożliwić ich identyfikację po skopiowaniu projektu. </w:t>
      </w:r>
    </w:p>
    <w:p>
      <w:pPr>
        <w:pStyle w:val="Akapitzlis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textAlignment w:val="auto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Ww. projekt winien posiadać niezbędne opinie, uzgodnienia i zatwierdzenia. </w:t>
      </w:r>
    </w:p>
    <w:p>
      <w:pPr>
        <w:pStyle w:val="Akapitzlis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textAlignment w:val="auto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w. projekt winien posiadać tabele zbiorcze dla poszczególnych arkuszy zawierające wyliczenia ilości naniesionego oznakowania pionowego (szt.) i poziomego (m2) oraz UBR.</w:t>
      </w:r>
    </w:p>
    <w:p>
      <w:pPr>
        <w:pStyle w:val="Akapitzlis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textAlignment w:val="auto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ykonawca zobowiązany jest:</w:t>
      </w:r>
    </w:p>
    <w:p>
      <w:pPr>
        <w:pStyle w:val="Akapitzlis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przeprowadzić inwentaryzację istniejącego oznakowania w terenie wraz z inwentaryzacją istniejących zjazdów oraz naniesieniem ich geometrii na opracowywanym projekcie.</w:t>
      </w:r>
    </w:p>
    <w:p>
      <w:pPr>
        <w:pStyle w:val="Akapitzlis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prawdzić widoczności na przedmiotowym odcinku drogi.</w:t>
      </w:r>
    </w:p>
    <w:p>
      <w:pPr>
        <w:pStyle w:val="Akapitzlis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textAlignment w:val="auto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Zamawiający do dokumentów przetargowych dołączy aktualnie obowiązujący projekt stałej organizacji ruchu dla odcinka przewidzianego do wprowadzenia zmian w organizacji ruchu.</w:t>
      </w:r>
    </w:p>
    <w:p>
      <w:pPr>
        <w:pStyle w:val="Akapitzlis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textAlignment w:val="auto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Wykonawca przed rozpoczęciem procedury uzgodnieniowej winien dodatkowo  uzyskać pozytywną opinię Rejonu Drogowego w zakresie opracowywanego projektu.</w:t>
      </w:r>
    </w:p>
    <w:p>
      <w:pPr>
        <w:pStyle w:val="Akapitzlis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mawiającemu należy przedłożyć 2 zatwierdzone egzemplarze projektu organizacji ruchu w wersji papierowej oraz 1 kpl. na nośniku danych w wersji elektronicznej. </w:t>
      </w:r>
    </w:p>
    <w:p>
      <w:pPr>
        <w:pStyle w:val="Normal"/>
        <w:spacing w:before="12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23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>
        <w:trHeight w:val="80" w:hRule="atLeast"/>
      </w:trPr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3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53:00Z</dcterms:created>
  <dc:creator>BZD BDIM Sp. z o.o.</dc:creator>
  <dc:description>Oznakowanie poziome</dc:description>
  <cp:keywords>specyfikacje drogi drogownictwo ost</cp:keywords>
  <dc:language>en-US</dc:language>
  <cp:lastModifiedBy>MZDW Tomasz Grzechnik</cp:lastModifiedBy>
  <cp:lastPrinted>2008-04-11T07:53:00Z</cp:lastPrinted>
  <dcterms:modified xsi:type="dcterms:W3CDTF">2024-06-20T09:52:00Z</dcterms:modified>
  <cp:revision>14</cp:revision>
  <dc:subject>ost</dc:subject>
  <dc:title>D-07.01.01</dc:title>
</cp:coreProperties>
</file>