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ST"/>
        <w:spacing w:before="60" w:after="0"/>
        <w:rPr/>
      </w:pPr>
      <w:r>
        <w:rPr>
          <w:rFonts w:cs="Times New Roman" w:ascii="Times New Roman" w:hAnsi="Times New Roman"/>
          <w:sz w:val="20"/>
          <w:szCs w:val="20"/>
        </w:rPr>
        <w:t>D-01.02.02</w:t>
        <w:tab/>
        <w:t>ZDJĘCIE WARSTWY HUMUSU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S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są wymagania dotyczące wykonania i odbioru Robót związanych ze zdjęciem warstwy humusu, </w:t>
      </w:r>
      <w:bookmarkStart w:id="0" w:name="_Hlk481002633"/>
      <w:r>
        <w:rPr>
          <w:rFonts w:cs="Times New Roman" w:ascii="Times New Roman" w:hAnsi="Times New Roman"/>
          <w:sz w:val="20"/>
          <w:szCs w:val="20"/>
        </w:rPr>
        <w:t xml:space="preserve">w ramach </w:t>
      </w:r>
      <w:bookmarkEnd w:id="0"/>
      <w:r>
        <w:rPr>
          <w:rFonts w:cs="Times New Roman" w:ascii="Times New Roman" w:hAnsi="Times New Roman"/>
          <w:sz w:val="20"/>
          <w:szCs w:val="20"/>
        </w:rPr>
        <w:t>remontu drogi powiatowej nr 3115W - Al. M. Dąbrowskiej w Komorowie wraz z przebudową skrzyżowania z ul. Waldemara i ul. J. Kotońskiego oraz przebudową jezdni drogi na odcinku od ul. Podhalańskiej do działki nr 584 (obręb Komorów Osiedle)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stosowania ST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ST jest stosowana jako Dokument Przetargowy i Kontraktowy przy zlecaniu i realizacji Robót wymienionych w p. 1.1. 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pecyfikacji dotyczą wykonania Robót wymienionych w  p.1.1, związanych ze zdjęciem humus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 śr. grubości 10cm w obszarze projektowanych nowych nawierzchni elementów drog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a śr. grubość 5cm w obszarze wykonania mulczowania korą oraz odtworzenia trawników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kreślenia podane w niniejszej ST są zgodne z obowiązującymi normami, wytycznymi i określeniami podanymi w ST DM.00.00.00. „Wymagania Ogólne” p.1.4.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ich wykonania, zgodność z Dokumentacją Projektową i poleceniami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Robót podano w ST DM.00.00.00. „Wymagania ogólne” p.1.5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ERIAŁY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materiałów, ich pozyskiwania i składowania podano w ST DM.00.00.00 „Wymagania ogólne” p.2.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Rodzaj materiałów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nie występują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sprzęt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wymagania dotyczące sprzętu podano w ST DM.00.00.00 „Wymagania ogólne” p.3 i pkt. 1.5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rzęt do zdjęcia humusu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żywany sprzęt powinien ponadto być zgodny z ofertą Wykonawcy i PZJ oraz uzyskać akceptację Inżynie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do wykonywania robót należy dostosować do specyfiki projektowanego obiektu, warunków terenowych oraz konieczności ochrony istniejącej roślinności. Ogólne wymagania w zakresie prowadzenia robót podano w ST DM.00.00.00 „Wymagania ogólne” pkt. 1.5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wymagania dotyczące transportu podano w ST DM.00.00.00 „Wymagania ogólne” p.4.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Transport humusu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Humus można przewozić dowolnymi środkami transportu, w sposób niepowodujący zanieczyszczenia terenu budowy i dróg transportu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wykonania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" w:name="_Hlk136535586"/>
      <w:bookmarkEnd w:id="1"/>
      <w:r>
        <w:rPr>
          <w:rFonts w:cs="Times New Roman" w:ascii="Times New Roman" w:hAnsi="Times New Roman"/>
          <w:sz w:val="20"/>
          <w:szCs w:val="20"/>
        </w:rPr>
        <w:t>Ogólne zasady wykonania robót podano w ST DM.00.00.00 „Wymagania ogólne” pkt 5 i pkt. 1.5.</w:t>
      </w:r>
    </w:p>
    <w:p>
      <w:pPr>
        <w:pStyle w:val="Heading2"/>
        <w:numPr>
          <w:ilvl w:val="1"/>
          <w:numId w:val="3"/>
        </w:numPr>
        <w:rPr/>
      </w:pPr>
      <w:bookmarkStart w:id="2" w:name="_Hlk136535586"/>
      <w:bookmarkEnd w:id="2"/>
      <w:r>
        <w:rPr>
          <w:rFonts w:cs="Times New Roman" w:ascii="Times New Roman" w:hAnsi="Times New Roman"/>
          <w:sz w:val="20"/>
          <w:szCs w:val="20"/>
        </w:rPr>
        <w:t>Zdjęcie warstwy humusu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rzedstawi Inżynierowi do akceptacji Projekt Organizacji i Harmonogram Robót uwzględniający wszystkie warunki, w jakich będzie wykonywane usunięcie humus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la prawidłowego wykonania robót należy dodatkowo stosować ręczne wykonanie robót, w tym również przy zastosowaniu urządzeń do wydmuchiwania gruntu sprężonym powietrzem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osowanie sprzętu mechanicznego poza strefą ochrony drzew jest dopuszczalne jedynie po wcześniejszym potwierdzeniu braku obecności korzeni drzew w obszarze planowanych robót oraz uzyskaniu zgody Inżyniera na wykorzystanie sprzętu mechanicznego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umus należy zdjąć na średnią głębokość określoną w dokumentacji projektowej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djęcia humusu na powierzchni pod projektowane konstrukcje nawierzchnie, w miejscach, gdzie warstwa humusu jest grubsza niż powyżej założona, należy ją zdjąć na pełną głębokość zalegania. Warstwę humusu należy zdjąć z powierzchni określonych w Dokumentacji projektowej lub wskazanych przez Inżyniera. Humus należy zdjąć wg faktycznego stanu występowania i pełną grubość zalegania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w obszarze projektowanych nawierzchni usytuowanych w obszarze strefy ochronnej drzew, warstwy humusu, która byłaby większa niż grubość projektowanej nawierzchni, należy o tym fakcie poinformować inspektora nadzoru dendrologicznego oraz uzyskać jego akceptację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zostałych powierzchniach, na których nie zaprojektowano elementów korpusu lub korony drogi (obszar zakładania trawników poza korpusem drogi) należy zdjąć średnią określoną grubość humus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djęcia humusu na większą niż zakładana głębokość korpus należy uzupełnić gruntem nasypowym G1 oraz zagęścić. Ewentualny koszt uzupełnienia podłoża niewysadzinowym gruntem nasypowym do poziomu projektowanych nawierzchni wraz z zagęszczeniem ponosi Wykonawca. </w:t>
      </w:r>
    </w:p>
    <w:p>
      <w:pPr>
        <w:pStyle w:val="AAAAA"/>
        <w:rPr/>
      </w:pPr>
      <w:r>
        <w:rPr/>
        <w:t xml:space="preserve">Zdjęty humus należy składować w regularnych pryzmach. Miejsca składowania humusu powinny być przez Wykonawcę tak dobrane, aby humus był zabezpieczony przed zanieczyszczeniem, a także najeżdżaniem przez pojazdy i zagęszczeniem. W przypadku konieczności składowania humusu do czasu ponownego wykorzystania poza terenem placu budowy Wykonawca poniesie koszty związane z lokalizacja odkładu oraz uzyskaniem niezbędnych zgód i uzgodnień. Nie należy zdejmować humusu w czasie intensywnych opadów i bezpośrednio po nich, aby uniknąć zanieczyszczenia gliną lub innym gruntem nieorganicznym. </w:t>
      </w:r>
    </w:p>
    <w:p>
      <w:pPr>
        <w:pStyle w:val="AAAAA"/>
        <w:rPr/>
      </w:pPr>
      <w:r>
        <w:rPr/>
        <w:t xml:space="preserve">Humus do wykorzystania powinien być przygotowany przez usunięcie zanieczyszczeń, darniny, korzeni, kamieni itp. Zanieczyszczenia z przygotowania humusu powinny zostać odwiezione i zutylizowane zgodnie z obowiązującymi przepisami.  </w:t>
      </w:r>
    </w:p>
    <w:p>
      <w:pPr>
        <w:pStyle w:val="AAAAA"/>
        <w:rPr/>
      </w:pPr>
      <w:r>
        <w:rPr/>
        <w:t>Niewykorzystany humus Wykonawca jest wywieźć na odkład – miejsce odkładu wskaże Zamawiający w warunkach kontraktu. Koszty transportu na odkład i wykonania odkładu ponosi Wykonawca. W przypadku braku wskazania miejsca składowania przez Zamawiającego, Wykonawca zobowiązany jest przewieźć niewykorzystany humus na odkład Wykonawcy – koszty transportu i odkładu ponosi Wykonawca. W zakresie zagospodarowania niewykorzystanego humusu Wykonawca zobowiązany jest do szczególnego uwzględnienia przepisów Ustawy z dnia 14 grudnia 2012 r. o odpadach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kontroli jakości robót podano w ST DM.00.00.00 „Wymagania ogólne” p.6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trola usunięcia humusu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e jakości Robót polega na wizualnej ocenie kompletności usunięcia humusu z powierzchni pasa drogowego objętego Robotami zgodnie z Dokumentacją projektową i wskazaniami Inżyniera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MIAR ROBÓT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zasady obmiaru robót podano w ST DM.00.00.00 „Wymagania ogólne” p.7.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Jednostka obmiarow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stką obmiaru jest dla:</w:t>
      </w:r>
    </w:p>
    <w:p>
      <w:pPr>
        <w:pStyle w:val="Normalny3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0"/>
          <w:szCs w:val="20"/>
        </w:rPr>
        <w:t>zdjęcia warstwy humusu – metr sześcienny (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zasady odbioru robó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dbioru robót podano w ST DM.00.00.00 „Wymagania ogólne” p.8.</w:t>
      </w:r>
    </w:p>
    <w:p>
      <w:pPr>
        <w:pStyle w:val="Heading2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ób odbioru 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bioru wykonanego zdjęcia humusu dokonuje Inżynier na budowie na ogólnych zasadach odbioru określonych w ST DM.00.00.00 „Wymagania Ogólne” p.8 jak dla Robót zanikających i ulegających zakryci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 wykonane niezgodnie z Dokumentacją Projektową i ST podlegają niezbędnym poprawkom lub rozbiórce i ponownemu wykonaniu, zależnie od decyzji Inżyniera, na koszt i staraniem Wykonawcy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PŁATNOŚCI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 ustalenia dotyczące podstawy płatności podano w ST DM.00.00.00 „Wymagania ogólne” p.9.</w:t>
      </w:r>
    </w:p>
    <w:p>
      <w:pPr>
        <w:pStyle w:val="Heading2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łaci się za jednostkę obmiarową wg p.7.2 zdjęcia humusu zgodnie z obmiarem, po odbiorze Robót. Cena jednostkowa obejmuje:</w:t>
      </w:r>
    </w:p>
    <w:p>
      <w:pPr>
        <w:pStyle w:val="Normalny3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ęczne i mechaniczne zdjęcie humusu w warstwach o grubości określonej w dokumentacji projektowej lub przedmiarowej, a w miejscach gdzie wymagane - na pełną głębokość jego zalegania,</w:t>
      </w:r>
    </w:p>
    <w:p>
      <w:pPr>
        <w:pStyle w:val="Normalny3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zyszczenie urobku z zanieczyszczeń, korzeni, kamieni itp. w celu przygotowania do późniejszego wykorzystania</w:t>
      </w:r>
    </w:p>
    <w:p>
      <w:pPr>
        <w:pStyle w:val="Normalny3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adunek, transport, wyładunek nadmiaru humusu wraz z wykonaniem pryzm w przypadku transportu na składowisko wskazane przez Zamawiającego lub składowisko Wykonawcy (wraz z ewentualnymi kosztami składowania lub utylizacji)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utrzymanie odkładu w niezbędnym zakresie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bieżące oczyszczanie dróg dojazdowych z resztek przewożonego humusu nanoszonego kołami pojazdów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przygotowanie miejsca do składowania humusu i rekultywacja terenu po likwidacji odkładu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oznakowanie miejsca Robót i jego utrzymanie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niezbędnych pomiarów, prób i sprawdzeń,</w:t>
      </w:r>
    </w:p>
    <w:p>
      <w:pPr>
        <w:pStyle w:val="Normalny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wykonanie innych czynności niezbędnych do realizacji Robót objętych niniejszą ST, zgodnie z Dokumentacją Projektową.</w:t>
      </w:r>
    </w:p>
    <w:p>
      <w:pPr>
        <w:pStyle w:val="Heading1"/>
        <w:numPr>
          <w:ilvl w:val="0"/>
          <w:numId w:val="3"/>
        </w:numPr>
        <w:rPr/>
      </w:pPr>
      <w:r>
        <w:rPr/>
        <w:t>PRZEPISY ZWIĄZANE</w:t>
      </w:r>
    </w:p>
    <w:tbl>
      <w:tblPr>
        <w:tblW w:w="6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87"/>
      </w:tblGrid>
      <w:tr>
        <w:trPr/>
        <w:tc>
          <w:tcPr>
            <w:tcW w:w="1772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:1998</w:t>
            </w:r>
          </w:p>
        </w:tc>
        <w:tc>
          <w:tcPr>
            <w:tcW w:w="5187" w:type="dxa"/>
            <w:tcBorders/>
          </w:tcPr>
          <w:p>
            <w:pPr>
              <w:pStyle w:val="Normalny3"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. Roboty ziemne. Wymagania i badani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567" w:gutter="567" w:header="397" w:top="993" w:footer="284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961" w:leader="none"/>
        <w:tab w:val="left" w:pos="5850" w:leader="none"/>
        <w:tab w:val="right" w:pos="9072" w:leader="none"/>
      </w:tabs>
      <w:spacing w:before="60" w:after="0"/>
      <w:jc w:val="left"/>
      <w:rPr>
        <w:szCs w:val="18"/>
      </w:rPr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9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  <w:tab/>
    </w:r>
  </w:p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center" w:pos="4961" w:leader="none"/>
        <w:tab w:val="left" w:pos="5850" w:leader="none"/>
        <w:tab w:val="right" w:pos="9072" w:leader="none"/>
      </w:tabs>
      <w:spacing w:before="60" w:after="0"/>
      <w:jc w:val="left"/>
      <w:rPr>
        <w:szCs w:val="18"/>
      </w:rPr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0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  <w:tab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/>
    </w:pPr>
    <w:r>
      <w:rPr>
        <w:rFonts w:cs="Times New Roman" w:ascii="Times New Roman" w:hAnsi="Times New Roman"/>
        <w:szCs w:val="18"/>
      </w:rPr>
      <w:t>D-01.02.02</w:t>
      <w:tab/>
      <w:tab/>
      <w:t>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923" w:leader="none"/>
      </w:tabs>
      <w:spacing w:before="60" w:after="0"/>
      <w:rPr>
        <w:rFonts w:ascii="Times New Roman" w:hAnsi="Times New Roman" w:cs="Times New Roman"/>
        <w:szCs w:val="18"/>
      </w:rPr>
    </w:pPr>
    <w:r>
      <w:rPr>
        <w:rFonts w:cs="Times New Roman" w:ascii="Times New Roman" w:hAnsi="Times New Roman"/>
        <w:szCs w:val="18"/>
      </w:rPr>
      <w:t>D-01.02.02</w:t>
      <w:tab/>
      <w:tab/>
      <w:t>Zdjęcie warstwy humu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/>
      <w:i w:val="false"/>
      <w:sz w:val="18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Courier New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16"/>
      <w:szCs w:val="16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 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 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/>
      <w:bCs/>
      <w:kern w:val="2"/>
      <w:sz w:val="18"/>
      <w:szCs w:val="24"/>
      <w:lang w:val="pl-PL" w:bidi="ar-SA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Title2ZnakZnak">
    <w:name w:val="Nagłówek 2;Title 2 Znak Znak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 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 w:val="18"/>
      <w:szCs w:val="26"/>
      <w:lang w:val="pl-PL" w:bidi="ar-SA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 w:val="18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  <w:sz w:val="1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3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7"/>
      </w:numPr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tabs>
        <w:tab w:val="clear" w:pos="708"/>
        <w:tab w:val="left" w:pos="340" w:leader="none"/>
      </w:tabs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3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3"/>
      </w:numPr>
      <w:tabs>
        <w:tab w:val="clear" w:pos="708"/>
        <w:tab w:val="left" w:pos="737" w:leader="none"/>
      </w:tabs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6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tabs>
        <w:tab w:val="clear" w:pos="708"/>
        <w:tab w:val="left" w:pos="737" w:leader="none"/>
      </w:tabs>
      <w:ind w:firstLine="567"/>
    </w:pPr>
    <w:rPr/>
  </w:style>
  <w:style w:type="paragraph" w:styleId="StylPierwszywiersz1cm">
    <w:name w:val="Styl Pierwszy wiersz:  1 cm"/>
    <w:basedOn w:val="Normal"/>
    <w:qFormat/>
    <w:pPr>
      <w:tabs>
        <w:tab w:val="clear" w:pos="708"/>
        <w:tab w:val="left" w:pos="737" w:leader="none"/>
      </w:tabs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3"/>
      </w:numPr>
      <w:tabs>
        <w:tab w:val="clear" w:pos="708"/>
        <w:tab w:val="left" w:pos="737" w:leader="none"/>
      </w:tabs>
      <w:jc w:val="both"/>
    </w:pPr>
    <w:rPr>
      <w:bCs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737" w:leader="none"/>
      </w:tabs>
    </w:pPr>
    <w:rPr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737" w:leader="none"/>
        <w:tab w:val="left" w:pos="926" w:leader="none"/>
      </w:tabs>
      <w:ind w:left="926" w:hanging="36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6"/>
      </w:numPr>
      <w:tabs>
        <w:tab w:val="clear" w:pos="708"/>
        <w:tab w:val="left" w:pos="737" w:leader="none"/>
      </w:tabs>
    </w:pPr>
    <w:rPr/>
  </w:style>
  <w:style w:type="paragraph" w:styleId="11Normal1">
    <w:name w:val="1.1. Normal 1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Norm12">
    <w:name w:val="Norm 12"/>
    <w:basedOn w:val="Normal"/>
    <w:qFormat/>
    <w:pPr>
      <w:tabs>
        <w:tab w:val="clear" w:pos="708"/>
        <w:tab w:val="left" w:pos="737" w:leader="none"/>
      </w:tabs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tabs>
        <w:tab w:val="clear" w:pos="708"/>
        <w:tab w:val="left" w:pos="900" w:leader="none"/>
      </w:tabs>
      <w:ind w:left="900" w:hanging="49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fr-FR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8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"/>
    <w:qFormat/>
    <w:pPr>
      <w:keepNext w:val="true"/>
      <w:spacing w:before="6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clear" w:pos="708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  <w:tabs>
        <w:tab w:val="clear" w:pos="708"/>
        <w:tab w:val="left" w:pos="567" w:leader="none"/>
      </w:tabs>
    </w:pPr>
    <w:rPr>
      <w:bCs/>
    </w:rPr>
  </w:style>
  <w:style w:type="paragraph" w:styleId="Wyjust121">
    <w:name w:val="wyjust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clear" w:pos="737"/>
        <w:tab w:val="left" w:pos="284" w:leader="none"/>
        <w:tab w:val="left" w:pos="794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708"/>
        <w:tab w:val="left" w:pos="284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tabs>
        <w:tab w:val="clear" w:pos="708"/>
        <w:tab w:val="left" w:pos="355" w:leader="none"/>
      </w:tabs>
      <w:overflowPunct w:val="true"/>
      <w:ind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10" w:leader="none"/>
        <w:tab w:val="left" w:pos="624" w:leader="none"/>
        <w:tab w:val="left" w:pos="851" w:leader="none"/>
      </w:tabs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tabs>
        <w:tab w:val="clear" w:pos="2126"/>
        <w:tab w:val="left" w:pos="1701" w:leader="none"/>
      </w:tabs>
      <w:ind w:left="1701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3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36:00Z</dcterms:created>
  <dc:creator>krystians</dc:creator>
  <dc:description/>
  <cp:keywords/>
  <dc:language>en-US</dc:language>
  <cp:lastModifiedBy>KPK3</cp:lastModifiedBy>
  <cp:lastPrinted>2018-08-21T22:23:00Z</cp:lastPrinted>
  <dcterms:modified xsi:type="dcterms:W3CDTF">2023-06-05T07:46:00Z</dcterms:modified>
  <cp:revision>54</cp:revision>
  <dc:subject/>
  <dc:title>D</dc:title>
</cp:coreProperties>
</file>