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418" w:leader="none"/>
        </w:tabs>
        <w:jc w:val="both"/>
        <w:rPr/>
      </w:pPr>
      <w:r>
        <w:rPr>
          <w:caps/>
          <w:sz w:val="24"/>
          <w:szCs w:val="24"/>
          <w:u w:val="none"/>
        </w:rPr>
        <w:t>D-07.01.01</w:t>
        <w:tab/>
        <w:t>Oznakowanie poziome</w:t>
      </w:r>
    </w:p>
    <w:p>
      <w:pPr>
        <w:pStyle w:val="Normal"/>
        <w:rPr>
          <w:caps/>
          <w:sz w:val="16"/>
          <w:szCs w:val="16"/>
          <w:u w:val="none"/>
        </w:rPr>
      </w:pPr>
      <w:r>
        <w:rPr>
          <w:caps/>
          <w:sz w:val="16"/>
          <w:szCs w:val="16"/>
          <w:u w:val="non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</w:t>
        <w:tab/>
        <w:t>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.</w:t>
        <w:tab/>
        <w:t>Przedmiot STWiORB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9"/>
          <w:tab w:val="left" w:pos="400" w:leader="none"/>
        </w:tabs>
        <w:suppressAutoHyphens w:val="false"/>
        <w:ind w:left="0" w:hanging="0"/>
        <w:rPr>
          <w:bCs/>
          <w:iCs/>
          <w:sz w:val="20"/>
        </w:rPr>
      </w:pPr>
      <w:r>
        <w:rPr>
          <w:sz w:val="20"/>
        </w:rPr>
        <w:t xml:space="preserve">Przedmiotem niniejszej STWiORB są wymagania dotyczące wykonania i odbioru robót związanych z wykonaniem oznakowania poziomego </w:t>
      </w:r>
      <w:bookmarkStart w:id="0" w:name="_Hlk481002633"/>
      <w:r>
        <w:rPr>
          <w:bCs/>
          <w:iCs/>
          <w:sz w:val="20"/>
        </w:rPr>
        <w:t xml:space="preserve">w ramach </w:t>
      </w:r>
      <w:bookmarkEnd w:id="0"/>
      <w:r>
        <w:rPr>
          <w:sz w:val="20"/>
        </w:rPr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9"/>
          <w:tab w:val="left" w:pos="400" w:leader="none"/>
        </w:tabs>
        <w:suppressAutoHyphens w:val="false"/>
        <w:ind w:left="0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9"/>
          <w:tab w:val="left" w:pos="400" w:leader="none"/>
        </w:tabs>
        <w:suppressAutoHyphens w:val="false"/>
        <w:ind w:left="0" w:hanging="0"/>
        <w:rPr>
          <w:b/>
          <w:b/>
          <w:sz w:val="20"/>
        </w:rPr>
      </w:pPr>
      <w:r>
        <w:rPr>
          <w:b/>
          <w:sz w:val="20"/>
        </w:rPr>
        <w:t>1.2.</w:t>
        <w:tab/>
        <w:t>Zakres stosowania STWiORB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709"/>
          <w:tab w:val="left" w:pos="400" w:leader="none"/>
        </w:tabs>
        <w:suppressAutoHyphens w:val="false"/>
        <w:ind w:left="0" w:hanging="0"/>
        <w:rPr>
          <w:sz w:val="20"/>
        </w:rPr>
      </w:pPr>
      <w:r>
        <w:rPr>
          <w:sz w:val="20"/>
        </w:rPr>
        <w:tab/>
        <w:t>Specyfikacja Techniczna Wykonania i Odbioru Robót Budowlanych (STWiORB) jest stosowana jako dokument kontraktowy przy zlecaniu i realizacji Robót wymienionych w p.1.1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3. Zakres Robót objętych STWiORB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oznakowania poziomego grubowarstwowego, zgodnie z zakresem w Projekcie Stałej Organizacji Ruch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</w:t>
        <w:tab/>
        <w:t>Określenia podstawowe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poziome – znaki drogowe poziome, umieszczone na nawierzchni w postaci linii ciągłych lub przerywanych, pojedynczych lub podwójnych, strzałek, napisów, symboli oraz innych linii związanych z 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naki podłużne - linie równoległe do osi jezdni lub odchylone od niej pod niewielkim kątem, występujące jako linie: - pojedyncze: przerywane lub ciągłe, segregacyjne lub krawędziowe, - podwójne: ciągłe z przerywanymi, ciągłe lub przerywane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Strzałki – znaki poziome na nawierzchni, występujące jako strzałki kierunkowe służące do wskazania dozwolonego kierunku zjazdu z pasa oraz strzałki naprowadzające, które uprzedzają o konieczności opuszczenia pasa, na którym się znajdują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Znaki poprzeczne – znaki służące do oznaczenia miejsc przeznaczonych do ruchu pieszych i rowerzystów w poprzek drogi, miejsc wymagających zatrzymania pojazdów oraz miejsc lokalizacji progów zwalniających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naki uzupełniające – znaki o różnych kształtach, wymiarach i przeznaczeniu występujące w postaci symboli, napisów, linii przystankowych, stanowisk i pasów postojowych, powierzchni wyłączonych z ruchu oraz symboli znaków pionowych w oznakowaniu poziomym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 do poziomego znakowania dróg – materiały zawierające rozpuszczalniki, wolne od rozpuszczalników lub punktowe elementy odblaskowe, które mogą zostać naniesione albo wbudowane przez malowanie, natryskiwanie, odlewanie, wytłaczanie, rolowanie, klejenie itp. na nawierzchnie drogowe, stosowane w temperaturze otoczenia lub w temperaturze podwyższonej. Materiały te powinny posiadać właściwości odblaskowe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Materiały do znakowania cienkowarstwowego - farby rozpuszczalnikowe, wodorozcieńczalne i chemoutwardzalne nakładane warstwą grubości od 0,4 mm do 0,8 mm, mierzoną na mokro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Materiały do znakowania grubowarstwowego - materiały nakładane warstwą grubości od 0,9 mm do 3,5mm. Należą do nich masy termoplastyczne i masy chemoutwardzalne stosowane na zimno. Dla linii strukturalnych i profilowanych grubość linii może wynosić 5mm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Kulki szklane -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Kruszywo przeciwpoślizgowe - twarde ziarna pochodzenia naturalnego lub sztucznego stosowane do zapewnienia własności przeciwpoślizgowych poziomym oznakowaniom dróg, stosowane samo lub w mieszaninie z kulkami szklanymi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0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numPr>
          <w:ilvl w:val="2"/>
          <w:numId w:val="5"/>
        </w:numPr>
        <w:suppressAutoHyphens w:val="tru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yższe i pozostałe określenia są zgodne z odpowiednimi polskimi normami i z definicjami podanymi w STWiORB D-M-00.00.00 „Wymagania ogólne"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TWiORB D-M.00.00.00. "Wymagania ogólne" pkt. 1.5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Przed przystąpieniem do frezowania nawierzchni Wykonawca powinien dokonać szczegółowej inwentaryzacji istniejącego oznakowania poziomego (poza zakresem projektowanych znaków poziomych), w celu ich odtworzenia po zakończeniu robót nawierzchniowych. Szczegółowość inwentaryzacji powinna być wystarczająca do odtworzenia oznakowania poziomego po wykonaniu robót nawierzchniowych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oszty związane z wykonaniem inwentaryzacji oraz odtworzeniem znaków istniejących w obszarze projektowanych nawierzchni bitumicznych ponosi Wykonawca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</w:t>
        <w:tab/>
        <w:t>MATERIAŁY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</w:t>
        <w:tab/>
        <w:t>Ogólne wymagania dotyczące materiałów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TWiORB D-M-00.00.00 „Wymagania ogólne" pkt 2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arunki dotyczą stałego i tymczasowego (kolor żółty) oznakowania poziomego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Do znakowania dróg głównych należy użyć wykonać w technologii chemoutwardzalnej, termoplastycznej. Najechanie na linie krawędziowe, segregacyjne powinno powodować powstanie efektu akustycznego i wibracji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O przydatności wyrobów budowlanych do wbudowania decyduje zgodność z zapisami zawartymi w Ustawie z dnia 16.04.2004 r, (Dz. U. Nr 92, poz. 88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2.</w:t>
        <w:tab/>
        <w:t xml:space="preserve">Dopuszczenie do stosowania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ateriały stosowane przez Wykonawcę do poziomego oznakowania dróg powinny spełniać warunki postawione w rozporządzeniu Ministra Infrastruktury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ażdy materiał zaproponowany przez Wykonawcę do poziomego oznakowania dróg musi posiadać „Świadectwo dopuszczenia do stosowania w budownictwie drogowymi i mostowym” lub aprobatę techniczną wydaną przez IBDiM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ci powinni oznakować wyroby znakiem budowlanym B, zgodnie z rozporządzeniem Ministra Infrastruktury, co oznacza wystawienie deklaracji zgodności z aprobatą techniczną (np. dla farb oraz mas chemoutwardzalnych i termoplastycznych) lub znakiem CE, zgodnie z rozporządzeniem Ministra Infrastruktury</w:t>
      </w:r>
      <w:r>
        <w:rPr>
          <w:rFonts w:cs="Times New Roman" w:ascii="Times New Roman" w:hAnsi="Times New Roman"/>
          <w:iCs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co oznacza wystawienie deklaracji zgodności z normą zharmonizowaną (np. dla kulek szklanych i punktowych elementów odblaskowych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Aprobaty Techniczne wystawione przed czasem wejścia w życie rozporządzenia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3.</w:t>
        <w:tab/>
        <w:t>Badanie materiałów, których jakość budzi wątpliwość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owinien przeprowadzić dodatkowe badania tych materiałów, które budzą wątpliwości jego lub Inżyniera, co do jakości, w celu stwierdzenia czy odpowiadają one wymaganiom określonym w aprobacie technicznej. Badania te Wykonawca zleci  akredytowanemu laboratorium drogowemu. Badania powinny być wykonane zgodnie z PN-EN 1871:2003 lub Warunkami Technicznymi POD-9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4.</w:t>
        <w:tab/>
        <w:t>Oznakowanie opakowań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wca powinien żądać od producenta, aby oznakowanie opakowań materiałów do poziomego znakowania dróg było wykonane zgodnie z PN-EN ISO 780, a ponadto, aby na każdym opakowaniu był umieszczony trwały napis zawierający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>nazwę i adres producent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>datę produkcji i termin przydatności do użycia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113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ę netto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113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 partii i datę produkcj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113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shd w:fill="FFFFFF" w:val="clear"/>
        <w:ind w:left="113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zwę jednostki certyfikującej i numer certyfikatu, jeśli dotyczy;</w:t>
      </w:r>
    </w:p>
    <w:p>
      <w:pPr>
        <w:pStyle w:val="Normal"/>
        <w:numPr>
          <w:ilvl w:val="0"/>
          <w:numId w:val="16"/>
        </w:numPr>
        <w:shd w:fill="FFFFFF" w:val="clear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>znak budowlany „B” wg rozporządzenia Ministra Infrastruktury i/lub znak „CE” wg rozporządzenia Ministra Infrastruktury</w:t>
      </w:r>
    </w:p>
    <w:p>
      <w:pPr>
        <w:pStyle w:val="Normal"/>
        <w:numPr>
          <w:ilvl w:val="0"/>
          <w:numId w:val="16"/>
        </w:numPr>
        <w:shd w:fill="FFFFFF" w:val="clear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>informację o szkodliwości i klasie zagrożenia pożarowego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>ewentualne wskazówki dla użytkowników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farb rozpuszczalnikowych i wyrobów chemoutwardzalnych oznakowanie opakowania powinno być zgodne z rozporządzeniem Ministra Zdrowi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5.</w:t>
        <w:tab/>
        <w:t>Przepisy określające wymagania dla materiałów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owe wymagania dotyczące materiałów podano w punkcie 2.6, a szczegółowe wymagania określone są w Warunkach technicznych POD-97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6.</w:t>
        <w:tab/>
        <w:t>Wymagania wobec materiałów do poziomego oznakowania dróg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6.1.</w:t>
        <w:tab/>
      </w:r>
      <w:r>
        <w:rPr>
          <w:rFonts w:cs="Times New Roman" w:ascii="Times New Roman" w:hAnsi="Times New Roman"/>
          <w:bCs/>
          <w:sz w:val="20"/>
        </w:rPr>
        <w:t>Materiały do oznakowań cienkowarstwowych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 znakowania poziomego należy używać farby dwuskładnikowej koloru białego. Materiały użyte do znakowania poziomego muszą spełniać wymagania szczegółowe podane w niniejszej STWiORB oraz „Warunkach Technicznych POD-97”. Farba do znakowania poziomego musi zapewniać wymaganą warunkami kontraktu trwałość wymalowania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łaściwości fizyczne poszczególnych materiałów do poziomego oznakowania cienkowarstwowego określają aprobaty technicz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6.2.</w:t>
        <w:tab/>
      </w:r>
      <w:r>
        <w:rPr>
          <w:rFonts w:cs="Times New Roman" w:ascii="Times New Roman" w:hAnsi="Times New Roman"/>
          <w:bCs/>
          <w:sz w:val="20"/>
        </w:rPr>
        <w:t>Materiały do oznakowań grubowarstwowych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Materiałami do wykonywania oznakowania grubowarstwowego powinny być materiały umożliwiające nakładanie ich warstwą grubości od 0,9mm do 5mm, jak masy chemoutwardzalne stosowane na zimno oraz masy termoplastyczne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łaściwości fizyczne materiałów do oznakowania grubowarstwowego i wykonanych z nich elementów prefabrykowanych określają aprobaty technicz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2.6.3. </w:t>
      </w:r>
      <w:r>
        <w:rPr>
          <w:rFonts w:cs="Times New Roman" w:ascii="Times New Roman" w:hAnsi="Times New Roman"/>
          <w:sz w:val="20"/>
        </w:rPr>
        <w:t>Zawartość składników lotnych w materiałach do znakowania cienkowarstwowego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6.4.</w:t>
        <w:tab/>
      </w:r>
      <w:r>
        <w:rPr>
          <w:rFonts w:cs="Times New Roman" w:ascii="Times New Roman" w:hAnsi="Times New Roman"/>
          <w:bCs/>
          <w:sz w:val="20"/>
        </w:rPr>
        <w:t>Kulki szklane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Kulki szklane powinny charakteryzować się współczynnikiem załamania powyżej 1,50, wykazywać odporność na wodę, kwas solny, chlorek wapniowy i siarczek sodowy oraz zawierać nie więcej niż 20% kulek z defektami w przypadku kulek o maksymalnej średnicy poniżej l mm oraz 30 % w przypadku kulek o maksymalnej średnicy równej i większej niż l mm. Krzywa uziarnienia powinna mieścić się w krzywych granicznych podanych w wymaganiach aprobaty technicznej wyrobu lub w certyfikacie CE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Kulki szklane hydrofobizowane powinny ponadto wykazywać stopień hydrofobizacji, co najmniej 80%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 i metody badań kulek szklanych podano w PN-EN 1423:200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łaściwości kulek szklanych określają odpowiednie aprobaty techniczne, lub certyfikaty „CE".</w:t>
      </w:r>
    </w:p>
    <w:p>
      <w:pPr>
        <w:pStyle w:val="Htex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ne dotyczące oznakowania grubowarstwowego, strukturalnego o strukturze złożonej z aglomeratów o cechach:</w:t>
      </w:r>
    </w:p>
    <w:p>
      <w:pPr>
        <w:pStyle w:val="Htext"/>
        <w:spacing w:before="0" w:after="0"/>
        <w:ind w:left="4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- zapewniających pokrycie min. 60% powierzchni,</w:t>
      </w:r>
    </w:p>
    <w:p>
      <w:pPr>
        <w:pStyle w:val="Htext"/>
        <w:spacing w:before="0" w:after="0"/>
        <w:ind w:left="4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 o wysokości nie mniejszej niż 3 mm i nie większej niż 5 mm,</w:t>
      </w:r>
    </w:p>
    <w:p>
      <w:pPr>
        <w:pStyle w:val="Htext"/>
        <w:spacing w:before="0" w:after="0"/>
        <w:ind w:left="4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- o temperaturze mięknienia wyższej niż 10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Htext"/>
        <w:spacing w:before="0" w:after="0"/>
        <w:ind w:left="43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- o wielkości zużycia materiału na 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nie większej niż 4,0 kg,</w:t>
      </w:r>
    </w:p>
    <w:p>
      <w:pPr>
        <w:pStyle w:val="Htext"/>
        <w:spacing w:before="0" w:after="0"/>
        <w:ind w:left="4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możliwiający swobodny spływ wody z powierzchni jezdni w kierunku poprze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6.5.</w:t>
        <w:tab/>
      </w:r>
      <w:r>
        <w:rPr>
          <w:rFonts w:cs="Times New Roman" w:ascii="Times New Roman" w:hAnsi="Times New Roman"/>
          <w:bCs/>
          <w:sz w:val="20"/>
        </w:rPr>
        <w:t>Materiał uszorstniający oznakowanie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0"/>
        </w:rPr>
        <w:t></w:t>
      </w:r>
      <w:r>
        <w:rPr>
          <w:rFonts w:cs="Times New Roman" w:ascii="Times New Roman" w:hAnsi="Times New Roman"/>
          <w:sz w:val="20"/>
        </w:rPr>
        <w:t xml:space="preserve">m. Potrzeba stosowania materiału uszorstniającego powinna być określona ww. Konieczność jego użycia zachodzi w przypadku potrzeby uzyskania wskaźnika szorstkości oznakowania SRT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5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Materiał uszorstniający (kruszywo przeciwpoślizgowe) oraz mieszanina kulek szklanych z materiałem uszorstniającym powinny odpowiadać wymaganiom określonym w aprobacie technicznej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6.6. </w:t>
        <w:tab/>
      </w:r>
      <w:r>
        <w:rPr>
          <w:rFonts w:cs="Times New Roman" w:ascii="Times New Roman" w:hAnsi="Times New Roman"/>
          <w:sz w:val="20"/>
        </w:rPr>
        <w:t>Punktowe elementy odblaskowe (PEO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Barwa punktowego elementu odblaskowego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- bia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a - dla sta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ej organizacji ruchu z wy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prawostronnych linii kraw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owych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- czerwona - dla prawostronnych linii kraw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owych jezdni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Punktowe elementy odblaskowe aktywne oprócz odb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y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ków retrorefleksyjnych zawieraj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ród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 xml:space="preserve">a 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t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a (diody elektroluminescencyjne) wraz z bater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do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 xml:space="preserve">adowywane 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t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 xml:space="preserve">em dziennym i 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t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em reflektorów pojazdów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Przy rondach i wyspach zastosowano punktowe elementy odblaskowe kraw</w:t>
      </w:r>
      <w:r>
        <w:rPr>
          <w:rFonts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owe o zakresie skupiania 360</w:t>
      </w:r>
      <w:r>
        <w:rPr>
          <w:rFonts w:cs="Times New Roman" w:ascii="Times New Roman" w:hAnsi="Times New Roman"/>
          <w:sz w:val="20"/>
          <w:vertAlign w:val="superscript"/>
        </w:rPr>
        <w:t xml:space="preserve">o </w:t>
      </w:r>
      <w:r>
        <w:rPr>
          <w:rFonts w:cs="Times New Roman" w:ascii="Times New Roman" w:hAnsi="Times New Roman"/>
          <w:sz w:val="20"/>
        </w:rPr>
        <w:t>wysy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anych wi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zek 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t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Punktowe elementy odblaskowe mog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 nie powinny mie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dnych ostrych kraw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od strony naje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przez pojazdy. Elementy te powinny by</w:t>
      </w:r>
      <w:r>
        <w:rPr>
          <w:rFonts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 wykonywane z wysokoudarowego tworzywa sztucznego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ktowe elementy odblaskowe umieszcza si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w osi znakowanych linii. Zaleca si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elementy odblaskowe umieszczane na poszczególnych liniach, znajdowa</w:t>
      </w:r>
      <w:r>
        <w:rPr>
          <w:rFonts w:cs="Times New Roman" w:ascii="Times New Roman" w:hAnsi="Times New Roman"/>
          <w:sz w:val="20"/>
        </w:rPr>
        <w:t>ł</w:t>
      </w:r>
      <w:r>
        <w:rPr>
          <w:rFonts w:cs="Times New Roman" w:ascii="Times New Roman" w:hAnsi="Times New Roman"/>
          <w:sz w:val="20"/>
        </w:rPr>
        <w:t>y si</w:t>
      </w:r>
      <w:r>
        <w:rPr>
          <w:rFonts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w tym samym przekroju poprzecznym drogi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Barwa, w przypadku oznakowania trwałego, powinna być biała lub czerwona zgodnie z załącznikiem nr 2 do rozporządzenia Ministra Infrastruktur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 i wymagania dotyczące punktowych elementów odblaskowych określone są w normie zharmonizowanej i odpowiednich aprobatach technicz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6.7. </w:t>
        <w:tab/>
      </w:r>
      <w:r>
        <w:rPr>
          <w:rFonts w:cs="Times New Roman" w:ascii="Times New Roman" w:hAnsi="Times New Roman"/>
          <w:sz w:val="20"/>
        </w:rPr>
        <w:t>Azyle (wyspy kanalizujące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lementy modułowe azylu dla pieszych muszą być wykonane z recyklingu mieszaniny tworzyw sztucznych </w:t>
        <w:br/>
        <w:t xml:space="preserve">termoplastycznych (w skład, której wchodzą polipropylen, polichlorek winylu, polietylen) podlegające </w:t>
        <w:br/>
        <w:t xml:space="preserve">przetworzeniu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odułowość elementów powinna pozwalać na konfigurację elementów jako wielokrotność </w:t>
        <w:br/>
        <w:t xml:space="preserve">50 cm i wysokości 10 cm. </w:t>
        <w:br/>
        <w:t xml:space="preserve">Podział elementów azyli: - element narożny kwadratowy z zaokrąglonym narożem, - element wewnętrzny kwadratowy, - element skrajny. </w:t>
        <w:br/>
        <w:t xml:space="preserve">W elementach narożny i zewnętrzny mogą być zamontowane punktowe elementy odblaskowe. Kolor </w:t>
        <w:br/>
        <w:t xml:space="preserve">elementów – czerwony jasny bardzo dobrze kontrastujący z nawierzchnią drogi (lub żółty), krawędź </w:t>
        <w:br/>
        <w:t xml:space="preserve">zewnętrzna – biała (żółta)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lementy modułowe muszą być demontowane i umożliwiać powtórne </w:t>
        <w:br/>
        <w:t>zamontowanie. Główki śrub należy zabezpieczyć przed gromadzeniem zanieczyszczeń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2.6.8. </w:t>
        <w:tab/>
      </w:r>
      <w:r>
        <w:rPr>
          <w:rFonts w:cs="Times New Roman" w:ascii="Times New Roman" w:hAnsi="Times New Roman"/>
          <w:sz w:val="20"/>
        </w:rPr>
        <w:t>Separatory</w:t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 xml:space="preserve">Elementy modułowe separatorów muszą być wykonane tworzyw sztucznych </w:t>
        <w:br/>
        <w:t>termoplastycznych (w skład, której wchodzą polipropylen, polichlorek winylu, polietylen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i kształt separatorów powinien być zgodny z załącznikiem nr 4 do rozporządzenia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6.9.</w:t>
        <w:tab/>
      </w:r>
      <w:r>
        <w:rPr>
          <w:rFonts w:cs="Times New Roman" w:ascii="Times New Roman" w:hAnsi="Times New Roman"/>
          <w:bCs/>
          <w:sz w:val="20"/>
        </w:rPr>
        <w:t>Wymagania wobec materiałów ze względu na ochronę warunków pracy i środowiska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 stosowane do znakowania nawierzchni nie powinny zawierać substancji zagrażających zdrowiu ludzi i powodujących skażenie środowiska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7.</w:t>
        <w:tab/>
        <w:t>Przechowywanie i składowanie materiałów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Materiały do oznakowania cienko- i grubowarstwowego nawierzchni powinny zachować stałość swoich właściwości chemicznych i fizykochemicznych przez okres, co najmniej 6 miesięcy składowania w warunkach określonych przez producent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67" w:leader="none"/>
        </w:tabs>
        <w:autoSpaceDE w:val="false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 wodorozcieńczalnych od 5°C do 40°C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67" w:leader="none"/>
        </w:tabs>
        <w:autoSpaceDE w:val="false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b rozpuszczalnikowych od -5°C do 25°C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67" w:leader="none"/>
        </w:tabs>
        <w:autoSpaceDE w:val="false"/>
        <w:ind w:left="14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ostałych materiałów - poniżej 40°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</w:t>
        <w:tab/>
        <w:t>SPRZĘT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</w:t>
        <w:tab/>
        <w:t>Ogólne wymagania dotyczące sprzętu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" pkt 3 i pkt. 1.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ybór sprzętu do wykonania robót związanych z niniejszymi STWiORB należy do Kierownika Budow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Jakikolwiek sprzęt, rusztowania, maszyny lub narzędzia nie gwarantujące spełnienia wymagań jakościowych Robót i bezpieczeństwa zostaną przez Inżyniera zdyskwalifikowane i nie zostaną dopuszczone do Robót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-2835" w:leader="none"/>
          <w:tab w:val="left" w:pos="-2410" w:leader="none"/>
        </w:tabs>
        <w:autoSpaceDE w:val="false"/>
        <w:ind w:left="1418" w:hanging="425"/>
        <w:jc w:val="both"/>
        <w:rPr/>
      </w:pPr>
      <w:r>
        <w:rPr>
          <w:rFonts w:cs="Times New Roman" w:ascii="Times New Roman" w:hAnsi="Times New Roman"/>
          <w:sz w:val="20"/>
        </w:rPr>
        <w:t>szczotek mechanicznych (zaleca się stosowanie szczotek wyposażonych w urządzenia odpylające) oraz szczotek ręcz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-2835" w:leader="none"/>
          <w:tab w:val="left" w:pos="-2410" w:leader="none"/>
        </w:tabs>
        <w:autoSpaceDE w:val="false"/>
        <w:ind w:left="1418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-2835" w:leader="none"/>
          <w:tab w:val="left" w:pos="-2410" w:leader="none"/>
        </w:tabs>
        <w:autoSpaceDE w:val="false"/>
        <w:ind w:left="1418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mas termoplastycznych i chemoutwardzal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-2835" w:leader="none"/>
          <w:tab w:val="left" w:pos="-2410" w:leader="none"/>
        </w:tabs>
        <w:autoSpaceDE w:val="false"/>
        <w:ind w:left="1418" w:hanging="425"/>
        <w:jc w:val="both"/>
        <w:rPr/>
      </w:pPr>
      <w:r>
        <w:rPr>
          <w:rFonts w:cs="Times New Roman" w:ascii="Times New Roman" w:hAnsi="Times New Roman"/>
          <w:sz w:val="20"/>
        </w:rPr>
        <w:t>malowarek, zintegrowanych z systemem zmechanizowanego posypywania mikrokulkami szklanym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-2835" w:leader="none"/>
          <w:tab w:val="left" w:pos="-2410" w:leader="none"/>
        </w:tabs>
        <w:autoSpaceDE w:val="false"/>
        <w:ind w:left="1418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badań, określonego w STWiORB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</w:t>
        <w:tab/>
        <w:t>TRANSPORT</w:t>
      </w:r>
    </w:p>
    <w:p>
      <w:pPr>
        <w:pStyle w:val="Normal"/>
        <w:shd w:fill="FFFFFF" w:val="clear"/>
        <w:tabs>
          <w:tab w:val="clear" w:pos="709"/>
          <w:tab w:val="left" w:pos="475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</w:t>
        <w:tab/>
        <w:t>Ogólne wymagania dotyczące transportu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745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" pkt 4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ybór sposobu transportu i wybór środków transportu należą do Kierownika Budowy, z zastrzeżeniem, że transport wyrobów oraz materiałów przeznaczonych do wbudowania i wykonania robót nie mogą powodować zanieczyszczenia (materiałów i wyrobów), obniżenia ich jakości lub uszkodzeń.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Materiały do poziomego znakowania dróg należy przewozić w opakowaniach zapewniających szczelność, bezpieczny transport i zachowanie wymaganych właściwości materiałów. Pojemniki powinny być oznakowane zgodnie z normą PN-O-79252. W przypadku materiałów niebezpiecznych opakowania powinny być oznakowane zgodnie z rozporządzeniem Ministra Zdrowia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Farby rozpuszczalnikowe, rozpuszczalniki palne oraz farby należy transportować zgodnie z postanowieniami umowy międzynarodowej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Pozostałe 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</w:t>
        <w:tab/>
        <w:t>Ogólne zasady wykonania robót</w:t>
      </w:r>
    </w:p>
    <w:p>
      <w:pPr>
        <w:pStyle w:val="Normal"/>
        <w:tabs>
          <w:tab w:val="clear" w:pos="709"/>
          <w:tab w:val="left" w:pos="567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zasady wykonania robót podano w STWiORB D-M-00.00.00 „Wymagania ogólne" pkt 5 i pkt. 1.5. </w:t>
      </w:r>
    </w:p>
    <w:p>
      <w:pPr>
        <w:pStyle w:val="Normal"/>
        <w:tabs>
          <w:tab w:val="clear" w:pos="709"/>
          <w:tab w:val="left" w:pos="567" w:leader="none"/>
        </w:tabs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owe i odnowione nawierzchnie dróg przed otwarciem do ruchu muszą być oznakowan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</w:t>
        <w:tab/>
        <w:t>Warunki atmosferyczne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zasie wykonywania oznakowania temperatura nawierzchni i powietrza powinna wynosić, co najmniej 5°C, a wilgotność względna powietrza powinna być zgodna z zaleceniami producenta lub wynosić, co najwyżej 85%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</w:t>
        <w:tab/>
        <w:t>Jednorodność nawierzchni znakowanej</w:t>
      </w:r>
    </w:p>
    <w:p>
      <w:pPr>
        <w:pStyle w:val="Htext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</w:t>
        <w:tab/>
        <w:t>Przygotowanie podłoża do wykonania znakowania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rzed wykonaniem znakowania poziomego należy oczyścić powierzchnię nawierzchni malowanej z pyłu, kurzu, piasku, smarów, olejów i innych zanieczyszczeń, przy użyciu sprzętu wymienionego w STWiORB i zaakceptowanego przez Inżynier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nawierzchni przygotowana do wykonania oznakowania poziomego musi być czysta i such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5.</w:t>
        <w:tab/>
        <w:t>Przedznakowanie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dokładnego wykonania poziomego oznakowania drogi, można wykonać przedznakowanie, stosując się do ustaleń zawartych w Dokumentacji Projektowej, w załączniku nr 2 do rozporządzenia Ministra Infrastruktury, STWiORB i wskazaniach Inżynier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6.</w:t>
        <w:tab/>
        <w:t>Wykonanie oznakowania drogi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6.1.</w:t>
        <w:tab/>
      </w:r>
      <w:r>
        <w:rPr>
          <w:rFonts w:cs="Times New Roman" w:ascii="Times New Roman" w:hAnsi="Times New Roman"/>
          <w:sz w:val="20"/>
        </w:rPr>
        <w:t>Dostarczenie materiałów i spełnienie zaleceń producenta materiałów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Materiały do znakowania drogi, spełniające wymagania podane w punkcie 1, powinny być dostarczone w oryginalnych opakowaniach handlowych i stosowane zgodnie z zaleceniami producenta oraz wymaganiami znajdującymi się w aprobacie technicznej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5.6.2. </w:t>
      </w:r>
      <w:r>
        <w:rPr>
          <w:rFonts w:cs="Times New Roman" w:ascii="Times New Roman" w:hAnsi="Times New Roman"/>
          <w:bCs/>
          <w:sz w:val="20"/>
        </w:rPr>
        <w:t>Wykonanie oznakowania drogi materiałami cienkowarstwowymi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Farbę należy nakładać równomierną warstwą o grubości wymaganej dla znakowania materiałami cienkowarstwowymi, zapewniającej właściwy efekt i trwałość  malowania, zachowując wymiary i ostrość krawędzi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Ilość farby zużyta w czasie prac, określona przez średnie zużycie na metr kwadratowy nie może się różnić od ilości ustalonej, więcej niż o 20%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arstwa elementów odblaskowych musi być rozłożona równomiernie na całej powierzchni malowania i dawać jednolity efekt odblasku w porze nocnej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Wszystkie prace powinny być wykonane przy użyciu samojezdnych malowarek z automatycznym podziałem linii i posypywaniem kulkami szklanymi z ew. materiałem uszorstniającym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6.3.</w:t>
        <w:tab/>
      </w:r>
      <w:r>
        <w:rPr>
          <w:rFonts w:cs="Times New Roman" w:ascii="Times New Roman" w:hAnsi="Times New Roman"/>
          <w:bCs/>
          <w:sz w:val="20"/>
        </w:rPr>
        <w:t>Wykonanie oznakowania materiałami grubowarstwowymi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Materiał znakujący należy nakładać równomierną warstwą o grubości nie większej niż 5mm i nie mniejszej niż 3mm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5.6.4. </w:t>
        <w:tab/>
      </w:r>
      <w:r>
        <w:rPr>
          <w:rFonts w:cs="Times New Roman" w:ascii="Times New Roman" w:hAnsi="Times New Roman"/>
          <w:sz w:val="20"/>
        </w:rPr>
        <w:t>Wykonanie oznakowania drogi punktowymi elementami odblaskowymi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5.6.5. </w:t>
      </w:r>
      <w:r>
        <w:rPr>
          <w:rFonts w:cs="Times New Roman" w:ascii="Times New Roman" w:hAnsi="Times New Roman"/>
          <w:sz w:val="20"/>
        </w:rPr>
        <w:t>Wykonanie oznakowania tymczasowego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Materiały stosowane do wykonywania oznakowania tymczasowego powinny także posiadać aprobaty techniczne, a producent powinien wystawiać deklarację zgodnośc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Zaleca się wykonywać usuwanie oznakowania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grubowarstwowego, metodą piaskowania, kulkowania, frezowani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punktowego, prostymi narzędziami mechaniczny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 pozostałe po usunięciu oznakowania należy usunąć z drogi tak, aby nie zanieczyszczały środowiska, w miejsce zaakceptowane przez Inżyniera. Ilość stosowanego do odnowienia materiału, należy dobrać w zależności od rodzaju i stanu oznakowania odnawianego, kierując się wskazówkami producenta materiału i zaleceniami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8. Azyle (wyspy kanalizujące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spy kanalizujące należy wykonać o wymiarach i lokalizacji zgodnej z projektem stałej organizacji ruchu. Montaż azyli należy wykonać zgodnie z wytycznymi producenta elementów z tworzyw sztucznych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</w:t>
        <w:tab/>
        <w:t>KONTROLA JAKOŚCI ROBÓT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</w:t>
        <w:tab/>
        <w:t>Ogólne zasady kontroli jakości robót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Ogólne zasady kontroli jakości robót podano w STWiORB D-M-00.00.00 „Wymagania ogólne" pkt 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</w:t>
        <w:tab/>
        <w:t>Badanie przygotowania podłoża i przedznakowania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jezdni przed wykonaniem znakowania poziomego musi być całkowicie czysta i such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znakowanie powinno być wykonane zgodnie z wymaganiami punktu 5.5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bCs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3.</w:t>
        <w:tab/>
        <w:t>Badania wykonania oznakowania poziomeg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3.1.</w:t>
        <w:tab/>
      </w:r>
      <w:r>
        <w:rPr>
          <w:rFonts w:cs="Times New Roman" w:ascii="Times New Roman" w:hAnsi="Times New Roman"/>
          <w:bCs/>
          <w:sz w:val="20"/>
        </w:rPr>
        <w:t>Wymagania wobec oznakowania poziomeg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6.3.1.1.</w:t>
        <w:tab/>
        <w:t>Zasady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 sprecyzowano przede wszystkim w celu określenia właściwości oznakowania dróg w czasie ich użytkowania. Wymagania określa się kilkoma parametrami reprezentującymi różne aspekty właściwości oznakowania dróg według PN-EN 1436:2000 i PN-EN 1436:2000/A1:200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l roku, oraz po 2, 3 i 4 latach dla materiałów o trwałości dłuższej niż l rok.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Barwa żółta dotyczy tylko oznakowań tymczasowych, które także powinny być kontrolowane. Inne barwy oznakowań niż biała i żółta należy stosować zgodnie z zaleceniami zawartymi w załączniku nr 2 do rozporządzenia</w:t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893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.3.1.2.</w:t>
        <w:tab/>
        <w:t>Widzialność w dzień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idzialność oznakowania w dzień jest określona współczynnikiem luminancji β i barwą oznakowania wyrażoną współrzędnymi chromatyczności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tość współczynnika (β powinna wynosić dla oznakowania nowego w terminie od 14 do 30 dnia po wykonaniu, barwy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iałej, na nawierzchni asfaltowej, co najmniej 0,40, klasa B3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białej, na nawierzchni betonowej, co najmniej 0,50, klasa B4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żółtej, co najmniej 0,30, klasa B2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artość współczynnika β powinna wynosić po 30 dniu od wykonania dla całego okresu użytkowania oznakowania, barwy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iałej, na nawierzchni asfaltowej, co najmniej 0,30, klasa B2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białej, na nawierzchni betonowej, co najmniej 0,40, klasa B3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- żółtej, co najmniej 0,20 klasa B1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Barwa oznakowania powinna być określona wg PN-EN 1436:2000, przez współrzędne chromatyczności x i y, które dla suchego oznakowania powinny leżeć w obszarze zdefiniowanym przez cztery punkty narożne podane w tablicy 1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0"/>
        </w:rPr>
        <w:t>Tablica 1</w:t>
      </w:r>
      <w:r>
        <w:rPr>
          <w:rFonts w:cs="Times New Roman" w:ascii="Times New Roman" w:hAnsi="Times New Roman"/>
          <w:sz w:val="20"/>
        </w:rPr>
        <w:tab/>
        <w:t>Punkty narożne obsza</w:t>
      </w:r>
      <w:r>
        <w:rPr/>
        <w:t>rów chromatyczności oznakowania dróg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4"/>
        <w:gridCol w:w="1535"/>
        <w:gridCol w:w="1536"/>
        <w:gridCol w:w="1536"/>
        <w:gridCol w:w="1536"/>
      </w:tblGrid>
      <w:tr>
        <w:trPr>
          <w:trHeight w:val="311" w:hRule="atLeast"/>
        </w:trPr>
        <w:tc>
          <w:tcPr>
            <w:tcW w:w="31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kt narożny nr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znakowanie białe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55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5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85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35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75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Oznakowanie żółte klasa Y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4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5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4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38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3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5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0,431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Oznakowanie żółte klasa Y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4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5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4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42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>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4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5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,483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współczynnika luminancji β może być zastąpiony pomiarem współczynnika luminancji w świetle rozproszonym Qd, wg PN-EN 1436:2000, lub wg POD-97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Do określenia odbicia światła dziennego lub odbicia oświetlenia drogi od oznakowania stosuje się współczynnik luminancji w świetle rozproszonym Qd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artość współczynnika Qd dla oznakowania nowego w ciągu 14-30 dni po wykonaniu powinna wynosić dla oznakowania świeżego, barwy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iałej, co najmniej 130 mcd m-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lx-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(nawierzchnie asfaltowe), klasa Q3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>- białej, co najmniej 160 mcd m-2 lx-1 (nawierzchnie betonowe), klasa Q4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>- żółtej, co najmniej 100 mcd m-2 lx-1), klasa Q2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artość współczynnika Qd powinna wynosić dla oznakowania eksploatowanego po 30 dniu od wykonania, w ciągu całego okresu użytkowania, barwy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iałej, co najmniej 100 mcd m-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 (nawierzchnie asfaltowe), klasa Q2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ab/>
        <w:t>- białej, co najmniej 130 mcd m-2 lx-1(nawierzchnie betonowe), klasa Q3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żółtej, co najmniej 80 mcd m-2 lx-1, klasa Q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 xml:space="preserve">6.3.1.3. </w:t>
        <w:tab/>
        <w:t>Widzialność w nocy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miarę widzialności w nocy przyjęto powierzchniowy współczynnik odblasku R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, określany według </w:t>
      </w:r>
      <w:r>
        <w:rPr>
          <w:sz w:val="20"/>
        </w:rPr>
        <w:br/>
      </w:r>
      <w:r>
        <w:rPr>
          <w:rFonts w:cs="Times New Roman" w:ascii="Times New Roman" w:hAnsi="Times New Roman"/>
          <w:sz w:val="20"/>
        </w:rPr>
        <w:t>PN-EN 1436:2000, z uwzględnieniem podziału na klasy PN-EN 1436:2000/Al:2005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artość współczynnika R</w:t>
      </w:r>
      <w:r>
        <w:rPr>
          <w:rFonts w:cs="Times New Roman" w:ascii="Times New Roman" w:hAnsi="Times New Roman"/>
          <w:b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powinna wynosić dla oznakowania nowego (w stanie suchym) w ciągu 14-30 dni po wykonaniu (po oddaniu odcinka do ruchu), barw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1276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0"/>
        </w:rPr>
        <w:t xml:space="preserve">białej, na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100 km/h lub o natężeniu ruchu &gt; 2 500 pojazdów rzeczywistych na dobę na pas, co najmniej 250 mcd  m</w:t>
      </w:r>
      <w:r>
        <w:rPr>
          <w:rFonts w:cs="Times New Roman" w:ascii="Times New Roman" w:hAnsi="Times New Roman"/>
          <w:sz w:val="20"/>
          <w:vertAlign w:val="superscript"/>
        </w:rPr>
        <w:t>-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4/5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1276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0"/>
        </w:rPr>
        <w:t>białej, na pozostałych drogach, co najmniej 200 mcd m</w:t>
      </w:r>
      <w:r>
        <w:rPr>
          <w:rFonts w:cs="Times New Roman" w:ascii="Times New Roman" w:hAnsi="Times New Roman"/>
          <w:sz w:val="20"/>
          <w:vertAlign w:val="superscript"/>
        </w:rPr>
        <w:t>-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4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1276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0"/>
        </w:rPr>
        <w:t>żółtej tymczasowej, co najmniej 150 mcd m-2 lx-1, klasa R3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artość współczynnika R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powinna wynosić dla oznakowania eksploatowanego w ciągu od 1 do 6 miesięcy po wykonaniu, barw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</w:tabs>
        <w:ind w:left="709" w:hanging="425"/>
        <w:jc w:val="both"/>
        <w:rPr/>
      </w:pPr>
      <w:r>
        <w:rPr>
          <w:rFonts w:cs="Times New Roman" w:ascii="Times New Roman" w:hAnsi="Times New Roman"/>
          <w:sz w:val="20"/>
        </w:rPr>
        <w:t xml:space="preserve">białej, na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100 km/h lub o natężeniu ruchu &gt; 2 500 pojazdów rzeczywistych na dobę na pas, co najmniej 200 mcd  m</w:t>
      </w:r>
      <w:r>
        <w:rPr>
          <w:rFonts w:cs="Times New Roman" w:ascii="Times New Roman" w:hAnsi="Times New Roman"/>
          <w:sz w:val="20"/>
          <w:vertAlign w:val="superscript"/>
        </w:rPr>
        <w:t>-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4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</w:tabs>
        <w:ind w:left="709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łej, na pozostałych drogach, co najmniej 150 mcd m</w:t>
      </w:r>
      <w:r>
        <w:rPr>
          <w:rFonts w:cs="Times New Roman" w:ascii="Times New Roman" w:hAnsi="Times New Roman"/>
          <w:sz w:val="20"/>
          <w:vertAlign w:val="superscript"/>
        </w:rPr>
        <w:t>-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3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</w:tabs>
        <w:ind w:left="709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ółtej tymczasowej, co najmniej 100 mcd m-2 lx-1 , klasa R2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artość współczynnika R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mallCap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owinna wynosić dla oznakowania eksploatowanego od </w:t>
      </w:r>
      <w:r>
        <w:rPr>
          <w:rFonts w:cs="Times New Roman" w:ascii="Times New Roman" w:hAnsi="Times New Roman"/>
          <w:iCs/>
          <w:sz w:val="20"/>
        </w:rPr>
        <w:t>7</w:t>
      </w:r>
      <w:r>
        <w:rPr>
          <w:rFonts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iąca po wykonaniu, barw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2268" w:leader="none"/>
        </w:tabs>
        <w:ind w:left="709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iałej, na drogach ekspresowych oraz na drogach o prędkości 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100 km/h lub o natężeniu ruchu &gt;2 500 pojazdów rzeczywistych na dobę na pas, co najmniej 150 mcd m</w:t>
      </w:r>
      <w:r>
        <w:rPr>
          <w:rFonts w:cs="Times New Roman" w:ascii="Times New Roman" w:hAnsi="Times New Roman"/>
          <w:sz w:val="20"/>
          <w:vertAlign w:val="superscript"/>
        </w:rPr>
        <w:t>-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3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2268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0"/>
        </w:rPr>
        <w:t>białej, na pozostałych drogach, co najmniej 100 mcd m</w:t>
      </w:r>
      <w:r>
        <w:rPr>
          <w:rFonts w:cs="Times New Roman" w:ascii="Times New Roman" w:hAnsi="Times New Roman"/>
          <w:sz w:val="20"/>
          <w:vertAlign w:val="superscript"/>
        </w:rPr>
        <w:t>-2 </w:t>
      </w:r>
      <w:r>
        <w:rPr>
          <w:rFonts w:cs="Times New Roman" w:ascii="Times New Roman" w:hAnsi="Times New Roman"/>
          <w:sz w:val="20"/>
        </w:rPr>
        <w:t>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2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2268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0"/>
        </w:rPr>
        <w:t>żółtej tymczasowej, co najmniej 100 mcd m-2 lx-1 , klasa R2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Na nawierzchniach nowych z warstwą ścieralną z SMA zaleca się stosować materiały grubowarstwowe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artość współczynnika R</w:t>
      </w:r>
      <w:r>
        <w:rPr>
          <w:rFonts w:cs="Times New Roman" w:ascii="Times New Roman" w:hAnsi="Times New Roman"/>
          <w:sz w:val="20"/>
          <w:vertAlign w:val="subscript"/>
        </w:rPr>
        <w:t>L</w:t>
      </w:r>
      <w:r>
        <w:rPr>
          <w:rFonts w:cs="Times New Roman" w:ascii="Times New Roman" w:hAnsi="Times New Roman"/>
          <w:sz w:val="20"/>
        </w:rPr>
        <w:t xml:space="preserve"> powinna wynosić dla oznakowania profilowanego, nowego (w stanie wilgotnym) i eksploatowanego w okresie gwarancji wg PN-EN 1436:2000, zmierzona od 14 do 30 dni po wykonaniu, barwy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2268" w:leader="none"/>
        </w:tabs>
        <w:ind w:left="1418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iałej, co najmniej 50 mcd m</w:t>
      </w:r>
      <w:r>
        <w:rPr>
          <w:rFonts w:cs="Times New Roman" w:ascii="Times New Roman" w:hAnsi="Times New Roman"/>
          <w:sz w:val="20"/>
          <w:vertAlign w:val="superscript"/>
        </w:rPr>
        <w:t>-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W3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-2268" w:leader="none"/>
        </w:tabs>
        <w:ind w:left="1418" w:hanging="425"/>
        <w:jc w:val="both"/>
        <w:rPr/>
      </w:pPr>
      <w:r>
        <w:rPr>
          <w:rFonts w:cs="Times New Roman" w:ascii="Times New Roman" w:hAnsi="Times New Roman"/>
          <w:sz w:val="20"/>
        </w:rPr>
        <w:t>w okresie eksploatacji co najmniej 35 mcd m</w:t>
      </w:r>
      <w:r>
        <w:rPr>
          <w:rFonts w:cs="Times New Roman" w:ascii="Times New Roman" w:hAnsi="Times New Roman"/>
          <w:sz w:val="20"/>
          <w:vertAlign w:val="superscript"/>
        </w:rPr>
        <w:t>-2</w:t>
      </w:r>
      <w:r>
        <w:rPr>
          <w:rFonts w:cs="Times New Roman" w:ascii="Times New Roman" w:hAnsi="Times New Roman"/>
          <w:sz w:val="20"/>
        </w:rPr>
        <w:t xml:space="preserve"> lx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>, klasa RW2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yższe wymaganie dotyczy jedynie oznakowań profilowanych, takich jak oznakowanie strukturalne wykonywane masami termoplastycznymi, masami chemoutwardzalnymi i taśmami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WiORB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6.3.1.4.</w:t>
        <w:tab/>
        <w:t xml:space="preserve"> Szorstkość oznakowania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Miarą szorstkości oznakowania jest wartość wskaźnika szorstkości SRT (Skid Resistance Tester) mierzona wahadłem angielskim, wg PN-EN 1436:2000 lub POD-97. Wartość SRT symuluje warunki, w których pojazd wyposażony w typowe opony hamuje z blokadą kół przy prędkości 50 km/h na mokrej nawierzchni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 się, aby wartość wskaźnika szorstkości SRT wynosiła na oznakowaniu w ciągu całego okresu użytkowania, co najmniej 45 jednostek SRT (klasa S1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shd w:fill="FFFFFF" w:val="clear"/>
        <w:tabs>
          <w:tab w:val="clear" w:pos="709"/>
          <w:tab w:val="left" w:pos="43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ywanie pomiarów wskaźnika szorstkości SRT dotyczy oznakowań jednolitych, płaskich, wykonanych masami termoplastycznymi, masami chemoutwardzalnymi i taśmami. Pomiar na oznakowaniu strukturalnym jest, jeśli możliwy, to nie miarodajny. W przypadku oznakowania z wygarbieniami i punktowymi elementami odblaskowymi pomiar nie jest możliwy.</w:t>
      </w:r>
    </w:p>
    <w:p>
      <w:pPr>
        <w:pStyle w:val="Normal"/>
        <w:shd w:fill="FFFFFF" w:val="clear"/>
        <w:tabs>
          <w:tab w:val="clear" w:pos="709"/>
          <w:tab w:val="left" w:pos="43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UWAGA: Wskaźnik szorstkości SRT w normach powierzchniowych został nazwany PTV (Polishing Test Value) za PN-EN 13 036-4:2004(U). Metoda pomiaru i sprzęt do jego wykonania są identyczne z przyjętymi w PN-EN 1436:2000 dla oznakowań poziomych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6.3.1.5.</w:t>
        <w:tab/>
        <w:t>Trwałość oznakowani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Trwałość oznakowania cienkowarstwowego oceniana jako stopień zużycia w 10-stopniowej skali LCPC określonej w POD-97  powinna wynosić po 12-miesięcznym okresie eksploatacji oznakowania: co najmniej 6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 stosunku do materiałów grubowarstwowych i taśm ocena ta jest stosowana dopiero po 2, 3, 4, 5 i 6 latach eksploatacji oznakowania: co najmniej 6, gdy w oznakowaniu pojawiają się przetarcia do nawierzchni. Do oceny materiałów strukturalnych, o nieciągłym pokryciu nawierzchni metody tej nie stosuje się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Taka metoda oceny znajduje szczególnie zastosowanie do oceny przydatności materiałów do poziomego oznakowania dróg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ach kontrolnych trwałość jest oceniana pośrednio przez sprawdzenie spełniania wymagań widoczności w dzień, w nocy oraz sprawdzenia szorstkości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6.3.1.6.</w:t>
        <w:tab/>
        <w:t>Czas schnięcia oznakowania (względnie czas do przejezdności oznakowania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 czas schnięcia oznakowania przyjmuje się czas upływający między wykonaniem oznakowania a jego oddaniem do ruchu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as schnięcia oznakowania nie powinien przekraczać czasu gwarantowanego przez producenta, z tym, że nie może przekraczać 2 godzin w przypadku, wymalowań nocnych i 1 godziny w przypadku, wymalowań dziennych. Metoda oznaczenia czasu schnięcia znajduje się w POD-97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1.7.</w:t>
        <w:tab/>
        <w:t>Grubość oznakowania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Grubość oznakowania, tj. podwyższenie ponad górną powierzchnię nawierzchni, powinna wynosić dl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134" w:leader="none"/>
        </w:tabs>
        <w:autoSpaceDE w:val="false"/>
        <w:ind w:left="1418" w:hanging="425"/>
        <w:jc w:val="both"/>
        <w:rPr/>
      </w:pPr>
      <w:r>
        <w:rPr>
          <w:rFonts w:cs="Times New Roman" w:ascii="Times New Roman" w:hAnsi="Times New Roman"/>
          <w:sz w:val="20"/>
        </w:rPr>
        <w:t>oznakowania cienkowarstwowego (grubość na mokro bez kulek szklanych), co najwyżej 0,89 mm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134" w:leader="none"/>
        </w:tabs>
        <w:autoSpaceDE w:val="false"/>
        <w:ind w:left="1418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a grubowarstwowego, co najmniej 0,90 mm i co najwyżej 5 mm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-1134" w:leader="none"/>
        </w:tabs>
        <w:autoSpaceDE w:val="false"/>
        <w:ind w:left="1418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nktowych elementów odblaskowych umieszczanych na części jezdnej drogi, co najwyżej 15mm, a w uzasadnionych przypadkach ustalonych w dokumentacji projektowej, co najwyżej 25 mm.</w:t>
      </w:r>
    </w:p>
    <w:p>
      <w:pPr>
        <w:pStyle w:val="Normal"/>
        <w:widowControl w:val="false"/>
        <w:shd w:fill="FFFFFF" w:val="clear"/>
        <w:tabs>
          <w:tab w:val="clear" w:pos="709"/>
          <w:tab w:val="left" w:pos="365" w:leader="none"/>
        </w:tabs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 te nie obowiązują, jeśli nawierzchnia pod znakowaniem jest wyfrezowana.</w:t>
      </w:r>
    </w:p>
    <w:p>
      <w:pPr>
        <w:pStyle w:val="Normal"/>
        <w:widowControl w:val="false"/>
        <w:shd w:fill="FFFFFF" w:val="clear"/>
        <w:tabs>
          <w:tab w:val="clear" w:pos="709"/>
          <w:tab w:val="left" w:pos="365" w:leader="none"/>
        </w:tabs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ć oznakowania powinna być zgodna z wielkością podaną przez producenta materiałów do oznakowania i zawartą w Aprobacie Technicznej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2. </w:t>
        <w:tab/>
      </w:r>
      <w:r>
        <w:rPr>
          <w:rFonts w:cs="Times New Roman" w:ascii="Times New Roman" w:hAnsi="Times New Roman"/>
          <w:sz w:val="20"/>
        </w:rPr>
        <w:t>Badania wykonania znakowania poziomego z materiału cienkowarstwowego lub grubowarstwowego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konawca wykonując znakowanie poziome z materiału cienko- lub grubowarstwowego przeprowadza przed rozpoczęciem każdej pracy oraz w czasie jej wykonywania, co najmniej raz dziennie, lub zgodnie z ustaleniami STWiORB lub z inną częstotliwością wynikającą z poleceń Inżyniera następujące badania:</w:t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</w:t>
        <w:tab/>
        <w:t>przed rozpoczęciem pracy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418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rFonts w:cs="Times New Roman" w:ascii="Times New Roman" w:hAnsi="Times New Roman"/>
          <w:sz w:val="20"/>
        </w:rPr>
        <w:t>sprawdzenie oznakowania opakowań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418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rFonts w:cs="Times New Roman" w:ascii="Times New Roman" w:hAnsi="Times New Roman"/>
          <w:sz w:val="20"/>
        </w:rPr>
        <w:t>wizualną ocenę stanu materiału, w zakresie jego jednorodności i widocznych wad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418" w:leader="none"/>
          <w:tab w:val="left" w:pos="1134" w:leader="none"/>
        </w:tabs>
        <w:autoSpaceDE w:val="false"/>
        <w:ind w:left="113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wilgotności względnej powietrz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418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rFonts w:cs="Times New Roman" w:ascii="Times New Roman" w:hAnsi="Times New Roman"/>
          <w:sz w:val="20"/>
        </w:rPr>
        <w:t>pomiar temperatury powietrza i nawierzchni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418" w:leader="none"/>
          <w:tab w:val="left" w:pos="1134" w:leader="none"/>
        </w:tabs>
        <w:autoSpaceDE w:val="false"/>
        <w:ind w:left="113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lepkości farby, wg POD-97.</w:t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</w:t>
        <w:tab/>
        <w:t>w czasie wykonywania pracy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/>
      </w:pPr>
      <w:r>
        <w:rPr>
          <w:rFonts w:cs="Times New Roman" w:ascii="Times New Roman" w:hAnsi="Times New Roman"/>
          <w:sz w:val="20"/>
        </w:rPr>
        <w:t>pomiar grubości warstwy oznakowania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-1418" w:leader="none"/>
          <w:tab w:val="left" w:pos="1134" w:leader="none"/>
        </w:tabs>
        <w:autoSpaceDE w:val="false"/>
        <w:ind w:left="113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czasu schnięcia, wg POD-97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/>
      </w:pPr>
      <w:r>
        <w:rPr>
          <w:rFonts w:cs="Times New Roman" w:ascii="Times New Roman" w:hAnsi="Times New Roman"/>
          <w:sz w:val="20"/>
        </w:rPr>
        <w:t>wizualną ocenę równomierności rozłożenia kulek szklanych podczas objazdu w nocy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poziomych wymiarów oznakowania, na zgodność z dokumentacją projektową i załącznikiem nr 2 do rozporządzenia Ministra Infrastruktury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>wizualną ocenę równomierności skropienia (rozłożenia materiału; na całej szerokości lini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/>
      </w:pPr>
      <w:r>
        <w:rPr>
          <w:rFonts w:cs="Times New Roman" w:ascii="Times New Roman" w:hAnsi="Times New Roman"/>
          <w:sz w:val="20"/>
        </w:rPr>
        <w:t>oznaczenia czasu przejezdności, wg POD-97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left="1134" w:hanging="0"/>
        <w:jc w:val="both"/>
        <w:rPr/>
      </w:pPr>
      <w:r>
        <w:rPr>
          <w:rFonts w:cs="Times New Roman" w:ascii="Times New Roman" w:hAnsi="Times New Roman"/>
          <w:sz w:val="20"/>
        </w:rPr>
        <w:t>c) kontrola wykonanego oznakowani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/>
      </w:pPr>
      <w:r>
        <w:rPr>
          <w:rFonts w:cs="Times New Roman" w:ascii="Times New Roman" w:hAnsi="Times New Roman"/>
          <w:sz w:val="20"/>
        </w:rPr>
        <w:t>widzialność w noc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zialność w dzień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orstkośc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-851" w:leader="none"/>
          <w:tab w:val="left" w:pos="1134" w:leader="none"/>
        </w:tabs>
        <w:autoSpaceDE w:val="false"/>
        <w:ind w:left="1134" w:hanging="28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barwy czyli oznaczenie składowych trójchromatycznych x, y przy zdefiniowanym źródle światła (2 pomiary określające pole barwy), odpowiadających wymaganiom podanym w PN-EN 1436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Protokół z przeprowadzonych badań wraz z jedną próbką, jednoznacznie oznakowaną, na blasze (300 x 250 x 1,5 mm) Wykonawca powinien przechować do czasu upływu okresu gwarancji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Do odbioru i w przypadku wątpliwości dotyczących wykonania oznakowania poziomego, Inżynier może zlecić wykonanie badań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  <w:tab w:val="left" w:pos="6449" w:leader="none"/>
          <w:tab w:val="left" w:pos="7150" w:leader="underscore"/>
          <w:tab w:val="left" w:pos="8045" w:leader="hyphen"/>
        </w:tabs>
        <w:autoSpaceDE w:val="false"/>
        <w:ind w:left="425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idzialności w </w:t>
      </w:r>
      <w:r>
        <w:rPr>
          <w:rFonts w:cs="Times New Roman" w:ascii="Times New Roman" w:hAnsi="Times New Roman"/>
          <w:iCs/>
          <w:sz w:val="20"/>
        </w:rPr>
        <w:t>nocy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  <w:tab w:val="left" w:pos="3977" w:leader="none"/>
        </w:tabs>
        <w:autoSpaceDE w:val="false"/>
        <w:ind w:left="425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dzialności w dzień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autoSpaceDE w:val="false"/>
        <w:ind w:left="425"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orstkości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powiadających wymaganiom podanym w punkcie 6.3.1 i wykonanych według metod określonych w Warunkach technicznych POD-97. W przypadku uzyskania rozbieżnych wyników pomiarów uzyskanych przez Zamawiającego i Wykonawcę należy przeprowadzić pomiary rozjemcze. Jeżeli wyniki tych badań wykażą wadliwość wykonanego oznakowania to koszt badań ponosi Wykonawca, w przypadku przeciwnym - Zamawiający. Badania powinien zlecać Zamawiający do niezależnego laboratorium badawczego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konieczności wykonywania pomiarów na otwartych do ruchu odcinkach dróg o dopuszczalnej prędkości ≥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todą referencyjną wykonania pomiarów współczynnika odblaskowości i współczynnika luminacji jest metoda dynamiczna. Dopuszcza się wykonanie pomiarów przy pomocy aparatów ręcznych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konywania pomiarów współczynnika odblaskowości i współczynników luminacji aparatami ręcznymi częstotliwość pomiarów należy dostosować do długości badanego odcinka, zgodnie z tablicą 2 w każdym z mierzonych punktów należy wykonać po 5 odczytów współczynnika odblasku i po 3 odczyty współczynników luminacji w odległości jeden od drugiego minimum 1 m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ablica 2</w:t>
        <w:tab/>
        <w:t>Częstotliwość pomiarów współczynników odblaskowości i luminacji aparatami ręcznymi</w:t>
      </w:r>
    </w:p>
    <w:tbl>
      <w:tblPr>
        <w:tblW w:w="9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77"/>
        <w:gridCol w:w="3185"/>
        <w:gridCol w:w="3209"/>
      </w:tblGrid>
      <w:tr>
        <w:trPr>
          <w:trHeight w:val="26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ługość odcinka, km</w:t>
            </w:r>
          </w:p>
        </w:tc>
        <w:tc>
          <w:tcPr>
            <w:tcW w:w="31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ęstotliwość pomiarów, co najmniej</w:t>
            </w:r>
          </w:p>
        </w:tc>
        <w:tc>
          <w:tcPr>
            <w:tcW w:w="32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nimalna ilość pomiarów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0 do 3</w:t>
            </w:r>
          </w:p>
        </w:tc>
        <w:tc>
          <w:tcPr>
            <w:tcW w:w="3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0,1 do 0,5 km</w:t>
            </w:r>
          </w:p>
        </w:tc>
        <w:tc>
          <w:tcPr>
            <w:tcW w:w="3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–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3 do 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 1 km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10 do 2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 2 km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20 do 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 3 km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yżej 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 4 km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 1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artość wskaźnika szorstkości zaleca się oznaczyć w 2 – 4 punktach oznakowania odcinka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.3.</w:t>
        <w:tab/>
      </w:r>
      <w:r>
        <w:rPr>
          <w:rFonts w:cs="Times New Roman" w:ascii="Times New Roman" w:hAnsi="Times New Roman"/>
          <w:sz w:val="20"/>
        </w:rPr>
        <w:t>Badania wykonania oznakowania poziomego z zastosowaniem punktowych elementów odblaskowych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Wykonawca wykonując oznakowanie z prefabrykowanych elementów odblaskowych przeprowadza, co najmniej raz dziennie następujące badania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sprawdzenie oznakowania opakowań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- sprawdzenie rodzaju stosowanego kleju lub innych elementów mocujących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wizualną ocenę stanu elementów, w zakresie ich kompletności i braku wad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emperatury powietrza i nawierzchni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pomiaru czasu oddania do ruchu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wizualną ocenę liniowości i kierunkowości przyklejenia elementów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- równomierności przyklejenia elementów na całej długości linii,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-zgodności wykonania oznakowania z dokumentacja projektową i załącznikiem nr 2 do rozporządzenia Ministra Infrastruktury z 3 lipca 2003 r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otokół z przeprowadzonych badań wraz z próbkami przyklejonych elementów, Wykonawca przechowuje do czasu upływu okresu gwarancji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ątpliwości dotyczących wykonania oznakowania poziomego Inżynier może zlecić wykonanie badań widzialności w nocy, na próbkach zdjętych z nawierzchni i dostarczonych do laboratorium, na zgodność z wymaganiami podanymi w STWiORB lub aprobacie technicznej, wykonanych według metod określonych w PN-EN 1463-1 lub w Warunkach technicznych POD-97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0"/>
        </w:rPr>
        <w:t>6.3.4.</w:t>
        <w:tab/>
      </w:r>
      <w:r>
        <w:rPr>
          <w:rFonts w:cs="Times New Roman" w:ascii="Times New Roman" w:hAnsi="Times New Roman"/>
          <w:sz w:val="20"/>
        </w:rPr>
        <w:t>Zbiorcze zestawienie wymagań dla materiałów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 xml:space="preserve">W tablicy 3 podano zbiorcze zestawienie dla materiałów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ablica 3</w:t>
        <w:tab/>
        <w:t>Zbiorcze zestawienie wymagań dla materiałów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2"/>
        <w:gridCol w:w="1417"/>
        <w:gridCol w:w="1985"/>
      </w:tblGrid>
      <w:tr>
        <w:trPr>
          <w:trHeight w:val="21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łaściwość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ednostka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wartość składników lotnych w materiałach do znakowani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rozpuszczalników organicznyc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m/m)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rozpuszczalników aromatycznyc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m/m)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benzenu i rozpuszczalników chlorowanych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m/m)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ściwości kulek szkla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współczynnik załamania światł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zawartość kulek z defektam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stałości właściwości materiałów do znakowania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y składowani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sią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hd w:fill="FFFFFF" w:val="clear"/>
        <w:ind w:left="1418" w:hanging="1418"/>
        <w:jc w:val="both"/>
        <w:rPr/>
      </w:pPr>
      <w:r>
        <w:rPr>
          <w:rFonts w:cs="Times New Roman" w:ascii="Times New Roman" w:hAnsi="Times New Roman"/>
          <w:b/>
          <w:sz w:val="20"/>
        </w:rPr>
        <w:t>Tablica 4</w:t>
        <w:tab/>
      </w:r>
      <w:r>
        <w:rPr>
          <w:rFonts w:cs="Times New Roman" w:ascii="Times New Roman" w:hAnsi="Times New Roman"/>
          <w:sz w:val="20"/>
        </w:rPr>
        <w:t xml:space="preserve">Zbiorcze zestawienie wymagań dla oznakowań na drogach ekspresowych oraz na drogach o prędkości </w:t>
      </w:r>
      <w:r>
        <w:rPr>
          <w:rFonts w:eastAsia="Symbol" w:cs="Times New Roman" w:ascii="Times New Roman" w:hAnsi="Times New Roman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 100 km/h lub o natężeniu ruchu &gt; 2 500 pojazdów rzeczywistyc</w:t>
      </w:r>
      <w:r>
        <w:rPr/>
        <w:t>h na dobę na pas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04"/>
        <w:gridCol w:w="1268"/>
        <w:gridCol w:w="1147"/>
        <w:gridCol w:w="670"/>
      </w:tblGrid>
      <w:tr>
        <w:trPr>
          <w:trHeight w:val="266" w:hRule="atLeas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4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łaściwości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lasa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right="-12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nowego (w ciągu 14-30 dni po wykonaniu) w stanie suchym barwy: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 tymczasow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4/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suchego w okresie od 1 do 6 miesięcy po wykonaniu, barw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suchego od 7 miesiąca po wykonaniu, barwy białe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W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W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nowego (od 14 do 30 dnia po wykonaniu) barwy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asfaltow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4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3</w:t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eksploatowanego (po 30 dniu od wykonania),barwy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asfaltow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2</w:t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Qd (alternatywnie do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 dla oznakowania nowego w ciągu od 14 do 30 dnia po wykonaniu, barwy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asfaltow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3</w:t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Qd (alternatywnie do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 dla oznakowania eksploatowanego w ciągu całego okresu eksploatacji po 30 dniu od wykonania, barwy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asfaltow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2</w:t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zorstkość oznakowania eksploatowaneg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kaźnik SR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wałość oznakowania cienkowarstwowego po 12 miesiącach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ala LCP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as schnięcia materiału na nawierzchni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dzień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51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nocy</w:t>
            </w:r>
          </w:p>
        </w:tc>
        <w:tc>
          <w:tcPr>
            <w:tcW w:w="1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</w:t>
            </w:r>
          </w:p>
        </w:tc>
      </w:tr>
    </w:tbl>
    <w:p>
      <w:pPr>
        <w:pStyle w:val="Normal"/>
        <w:shd w:fill="FFFFFF" w:val="clear"/>
        <w:ind w:left="1418" w:hanging="14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Tablica 5</w:t>
        <w:tab/>
      </w:r>
      <w:r>
        <w:rPr>
          <w:rFonts w:cs="Times New Roman" w:ascii="Times New Roman" w:hAnsi="Times New Roman"/>
          <w:sz w:val="20"/>
        </w:rPr>
        <w:t>Zbiorcze zestawienie wymagań dla oznakowań na pozostałych drogach nie wymienionych w tablicy 5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84"/>
        <w:gridCol w:w="1269"/>
        <w:gridCol w:w="1147"/>
        <w:gridCol w:w="783"/>
      </w:tblGrid>
      <w:tr>
        <w:trPr>
          <w:trHeight w:val="209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łaściwości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las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nowego (w ciągu 14-30 dni po wykonaniu) w stanie suchym barwy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</w:t>
            </w:r>
          </w:p>
          <w:p>
            <w:pPr>
              <w:pStyle w:val="Normal"/>
              <w:numPr>
                <w:ilvl w:val="1"/>
                <w:numId w:val="19"/>
              </w:numPr>
              <w:overflowPunct w:val="false"/>
              <w:autoSpaceDE w:val="false"/>
              <w:ind w:left="355" w:hanging="28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ółtej tymczasow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5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eksploatowanego od 2 do 6 miesięcy po wykonaniu, barw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suchego od 7 miesiąca po wykonaniu, barwy białej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W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półczynnik odblasku R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W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nowego (od 14 do 30 dnia po wykonaniu) barwy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asfaltow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4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3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dla oznakowania eksploatowanego (po 30 dniu od wykonania),barwy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białej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vertAlign w:val="superscript"/>
              </w:rPr>
              <w:t>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2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Qd (alternatywnie do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 dla oznakowania nowego w ciągu od 14 do 30 dnia po wykonaniu, barwy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asfaltow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3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spółczynnik luminancji Qd (alternatywnie do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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) dla oznakowania eksploatowanego w ciągu całego okresu eksploatacji po 30 dniu od wykonania, barwy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asfaltow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2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iałej na nawierzchni betonow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żółtej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cd 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lx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Q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zorstkość oznakowania eksploatowaneg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skaźnik SR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wałość oznakowania cienkowarstwowego po 12 miesiącach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ala LCPC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as schnięcia materiału na nawierzchni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dzień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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1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9"/>
                <w:tab w:val="left" w:pos="376" w:leader="none"/>
              </w:tabs>
              <w:ind w:left="376" w:hanging="425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nocy</w:t>
            </w:r>
          </w:p>
        </w:tc>
        <w:tc>
          <w:tcPr>
            <w:tcW w:w="12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</w:rPr>
              <w:t>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4.</w:t>
        <w:tab/>
        <w:t>Tolerancje wymiarów oznakow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4.1.</w:t>
        <w:tab/>
      </w:r>
      <w:r>
        <w:rPr>
          <w:rFonts w:cs="Times New Roman" w:ascii="Times New Roman" w:hAnsi="Times New Roman"/>
          <w:sz w:val="20"/>
        </w:rPr>
        <w:t>Tolerancje nowo wykonanego oznakowania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Tolerancje nowo wykonanego oznakowania poziomego, zgodnego z Dokumentacją Projektową i załącznikiem nr 2 do rozporządzenia Ministra Infrastruktury z 3.07.2003 r., powinny odpowiadać następującym warunkom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szerokość linii może różnić się od wymaganej o ± 5 mm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ługość linii może być mniejsza od wymaganej co najwyżej o 50 mm lub większa co najwyżej o 150 mm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>dla linii przerywanych, długość cyklu składającego się z linii i przerwy nie może odbiegać od średniej liczonej z 10 kolejnych cykli o więcej niż ± 50 mm długości wymaganej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la strzałek, liter i cyfr rozstaw punktów narożnikowych nie może mieć większej odchyłki od wymaganego wzoru niż ± 50 mm dla wymiaru długości i ± 20 mm dla wymiaru szerokości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punktowych elementów odblaskowych, lokalizacja elementu względem krawędzi nawierzchni odległości podanej w Dokumentacji Projektowej, może odbiegać o ± 1 cm, a lokalizacja między elementami w linii krawędziowej może różnić się o ± 50mm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przy wykonywaniu nowego oznakowania poziomego, spowodowanego zmianami organizacji ruchu, należy dokładnie usunąć zbędne stare oznakowani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Tolerancje przy odnawianiu istniejącego oznakowania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Przy odnawianiu istniejącego oznakowania należy dążyć do  pokrycia pełnej powierzchni istniejących znaków, przy zachowaniu dopuszczalnych tolerancji podanych w punkcie 6.4.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</w:t>
        <w:tab/>
        <w:t>OBMIAR ROBÓT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zasady obmiaru Robót podano w STWiORB D-M.00.00.00. "Wymagania ogólne" p. 7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1. Jednostka obmiarowa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Jednostką obmiarową jest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-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</w:rPr>
        <w:t xml:space="preserve"> (metr kwadratowy) wykonanego oznakowania poziomego w rozbiciu na technologię i rodzaj znaku,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-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</w:rPr>
        <w:t xml:space="preserve"> (metr kwadratowy) usuniętego oznakowania poziomego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-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3"/>
          <w:sz w:val="20"/>
        </w:rPr>
        <w:t xml:space="preserve"> (metr kwadratowy) wykonanej wyspy kanalizującej z prefabrykatów z tworzyw sztucznych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</w:t>
        <w:tab/>
        <w:t>ODBIÓR ROBÓT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1. </w:t>
        <w:tab/>
        <w:t>Ogólne zasady odbioru robót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Ogólne zasady odbioru robót podano w STWiORB D-M-00.00.00 „Wymagania ogólne” pkt 8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0"/>
        </w:rPr>
        <w:t>Roboty uznaje się za wykonane zgodnie z wymaganiami Inżyniera, Dokumentacją Projektową i STWiORB, jeśli wszystkie badania i pomiary, z zachowaniem tolerancji wg pkt 6, dały wyniki pozytywn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2. </w:t>
        <w:tab/>
        <w:t>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czyszczeniu powierzchni nawierzchn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przedznakowaniu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frezowaniu nawierzchni przed wykonaniem znakowania materiałem grubowarstwowy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usunięciu istniejącego oznakowania poziomego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u podkładu (primera) na nawierzchni betonowej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3. </w:t>
        <w:tab/>
        <w:t>Odbiór ostatecz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Odbioru ostatecznego należy dokonać po całkowitym zakończeniu robót, na podstawie wyników pomiarów i badań jakościowych określonych w punktach od 2 do 6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Odbioru pogwarancyjnego należy dokonać po upływie okresu gwarancyjnego. Sprawdzeniu podlegają cechy oznakowania określone w POD-97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okres gwarancyjny dla oznakowania grubowarstwowego, oznakowania taśmami i punktowymi elementami odblaskowymi: co najmniej 24 miesiąc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</w:t>
        <w:tab/>
        <w:t>PODSTAWA PŁATNOŚCI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Heading2"/>
        <w:numPr>
          <w:ilvl w:val="1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Ogólne ustalenia dotyczące podstawy 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T DM.00.00.00 „Wymagania ogólne” p.9.</w:t>
      </w:r>
    </w:p>
    <w:p>
      <w:pPr>
        <w:pStyle w:val="Heading2"/>
        <w:numPr>
          <w:ilvl w:val="1"/>
          <w:numId w:val="15"/>
        </w:numPr>
        <w:spacing w:before="12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Cena jednostki obmiarowej</w:t>
      </w:r>
    </w:p>
    <w:p>
      <w:pPr>
        <w:pStyle w:val="Normal"/>
        <w:spacing w:before="51" w:after="0"/>
        <w:jc w:val="both"/>
        <w:rPr/>
      </w:pPr>
      <w:r>
        <w:rPr>
          <w:rFonts w:cs="Times New Roman" w:ascii="Times New Roman" w:hAnsi="Times New Roman"/>
          <w:sz w:val="20"/>
        </w:rPr>
        <w:t>Podstawą płatności jest cena jednostkowa za jednostkę obmiarową wg p.7.1 oznakowania poziomego, według dokonanego obmiaru i odbioru.</w:t>
      </w:r>
    </w:p>
    <w:p>
      <w:pPr>
        <w:pStyle w:val="Normal"/>
        <w:spacing w:before="51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Cena jednostkowa jest ceną uśrednioną dla założonego sposobu wykonania i obejmuje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, roboty przygotowawcze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przygotowanie i dostarczenie materiałów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podłoża (nawierzchni)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znakowanie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naniesienie powłoki znaków na nawierzchnię drogi o kształtach i wymiarach zgodnych z Dokumentacją Projektową i przepisami w zakresie oznakowania poziomego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naniesienie na masę pokrycia z mikroklulek szklanych i kruszywa przeciwpoślizgowego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ochrona znaków przed zniszczeniem przez pojazdy w czasie prowadzenia Robót,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wykonanie wszystkich niezbędnych badań, pomiarów, prób i sprawdzeń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miejsca prowadzenia robót,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unięcie istniejącego oznakowania poziomego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a i montaż wysp kanalizacyjnych z elementów z tworzyw sztucznych zgodnie z dokumentacją projektową oraz wytycznymi producenta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a i montaż punktowych elementów odblaskowych zgodnie z dokumentacją projektową oraz wytycznymi producenta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wykonanie innych czynności niezbędnych do realizacji Robót objętych niniejszą S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godnie z  Dokumentacją Projektową.</w:t>
      </w:r>
    </w:p>
    <w:p>
      <w:pPr>
        <w:pStyle w:val="Normal"/>
        <w:spacing w:before="51" w:after="51"/>
        <w:jc w:val="both"/>
        <w:rPr/>
      </w:pPr>
      <w:r>
        <w:rPr>
          <w:rFonts w:cs="Times New Roman" w:ascii="Times New Roman" w:hAnsi="Times New Roman"/>
          <w:sz w:val="20"/>
        </w:rPr>
        <w:t>Wykonawca powinien uwzględnić wszelkie koszty związane z utrzymaniem (zgodnie z wymaganiami określonymi w niniejszej ST) oznakowania w okresie gwarancji (określonym w umowie), od daty wystawienia Świadectwa przejęcia (całości robót) - przez Inżyniera/ Zamawiającego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highlight w:val="yellow"/>
        </w:rPr>
      </w:pPr>
      <w:r>
        <w:rPr>
          <w:rFonts w:cs="Times New Roman" w:ascii="Times New Roman" w:hAnsi="Times New Roman"/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</w:t>
        <w:tab/>
      </w:r>
      <w:r>
        <w:rPr>
          <w:rFonts w:cs="Times New Roman" w:ascii="Times New Roman" w:hAnsi="Times New Roman"/>
          <w:b/>
          <w:sz w:val="20"/>
        </w:rPr>
        <w:t>LITERATURA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PN-C-81400:1989 </w:t>
        <w:tab/>
        <w:t>Wyroby lakierowe. Pakowanie, przechowywanie i transport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2.</w:t>
        <w:tab/>
        <w:t>PN-O-79252:1985</w:t>
        <w:tab/>
        <w:t>Opakowania transportowe z zawartością. Znaki i znakowanie. Wymagania podstawowe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3.</w:t>
        <w:tab/>
        <w:t>PN-EN 1423:2000/A1:2005</w:t>
        <w:tab/>
        <w:t>Materiały do poziomego oznakowania dróg - Materiały do posypywania. - Kulki szklane, kruszywo przeciwpoślizgowe i ich mieszaniny)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3a.</w:t>
        <w:tab/>
        <w:t>PN-EN 1423:2000/ A1:2005</w:t>
        <w:tab/>
        <w:t>Materiały do poziomego oznakowania dróg - Materiały do posypywania - Kulki szklane, kruszywo przeciwpoślizgowe i ich mieszaniny (Zmiana Al)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4.</w:t>
        <w:tab/>
        <w:t>PN-EN 1436:2007 (U)</w:t>
        <w:tab/>
        <w:t>Materiały do poziomego oznakowania dróg - Wymagania dotyczące poziomego oznakowania dróg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4a.</w:t>
        <w:tab/>
        <w:t>PN-EN 1436:2007 (U)</w:t>
        <w:tab/>
        <w:t>Materiały do poziomego oznakowania dróg - Wymagania dotyczące poziomego oznakowania dróg (Zmiana Al)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 xml:space="preserve">5. </w:t>
        <w:tab/>
      </w:r>
      <w:r>
        <w:rPr>
          <w:rFonts w:cs="Times New Roman" w:ascii="Times New Roman" w:hAnsi="Times New Roman"/>
          <w:sz w:val="20"/>
          <w:lang w:val="de-DE"/>
        </w:rPr>
        <w:t>PN-EN 1463-1:2000</w:t>
        <w:tab/>
      </w:r>
      <w:r>
        <w:rPr>
          <w:rFonts w:cs="Times New Roman" w:ascii="Times New Roman" w:hAnsi="Times New Roman"/>
          <w:sz w:val="20"/>
        </w:rPr>
        <w:t>Materiały do poziomego oznakowania dróg. Punktowe elementy odblaskowe Część 1: Wymagania dotyczące charakterystyki nowego elementu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5a.</w:t>
        <w:tab/>
        <w:t>PN-EN 1463-1:2000:2005</w:t>
        <w:tab/>
        <w:t>Materiały do poziomego oznakowania dróg. Punktowe elementy odblaskowe Część 1: Wymagania dotyczące charakterystyki nowego elementu (Zmiana A1)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5b.</w:t>
        <w:tab/>
        <w:t>PN-EN 1463-2:2000</w:t>
        <w:tab/>
        <w:t>Materiały do poziomego oznakowania dróg. Punktowe elementy odblaskowe Część 2: Badania terenowe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>PN-EN 1871:2003</w:t>
        <w:tab/>
        <w:t>Materiały do poziomego oznakowania dróg - Właściwości fizyczne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2977" w:leader="none"/>
        </w:tabs>
        <w:ind w:left="2977" w:hanging="2977"/>
        <w:jc w:val="both"/>
        <w:rPr/>
      </w:pPr>
      <w:r>
        <w:rPr>
          <w:rFonts w:cs="Times New Roman" w:ascii="Times New Roman" w:hAnsi="Times New Roman"/>
          <w:sz w:val="20"/>
        </w:rPr>
        <w:t>6a.</w:t>
        <w:tab/>
        <w:t>PN-EN 13036-4:2004(U)</w:t>
        <w:tab/>
        <w:t>Drogi samochodowe i lotniskowe - Metody badań - Część 4: Metoda pomiaru oporów poślizgu/poślizgnięcia na powierzchni: próba wahadła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2 do rozporządzenia Ministra Infrastruktury z dnia 3 lipca 2003 r. Szczegółowe warunki techniczne dla znaków drogowych poziomych i warunki ich umieszczania na drogach (Dz. U. nr 220, poz. 2181)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porządzenie Ministra Infrastruktury z dnia 11 sierpnia 2004 r. w sprawie sposobów deklarowania zgodności wyrobów budowlanych oraz sposobu znakowania ich znakiem budowlanym (Dz. U. Nr 198, poz. 2041) 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Poziome znakowanie dróg. POD-97. Seria „I" - Informacje, Instrukcje. Zeszyt nr 55. IBDiM, Warszawa, 1997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/>
      </w:pPr>
      <w:r>
        <w:rPr>
          <w:rFonts w:cs="Times New Roman" w:ascii="Times New Roman" w:hAnsi="Times New Roman"/>
          <w:sz w:val="20"/>
        </w:rPr>
        <w:t>Prawo przewozowe (Dz. U. nr 53 z 1984 r., poz. 272 z późniejszymi zmianami)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/>
      </w:pPr>
      <w:r>
        <w:rPr>
          <w:rFonts w:cs="Times New Roman" w:ascii="Times New Roman" w:hAnsi="Times New Roman"/>
          <w:sz w:val="20"/>
        </w:rPr>
        <w:t>Rozporządzenie Ministra Infrastruktury z dnia 11 sierpnia 2004 r. w sprawie systemów oceny zgodności, wymagań, jakie spełniać powinny notyfikowane jednostki uczestniczące w ocenie zgodności oraz sposobu oznaczania wyrobów budowlanych oznakowaniem CE (Dz. U. nr 195, poz. 2014)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/>
      </w:pPr>
      <w:r>
        <w:rPr>
          <w:rFonts w:cs="Times New Roman" w:ascii="Times New Roman" w:hAnsi="Times New Roman"/>
          <w:sz w:val="20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12"/>
        </w:numPr>
        <w:shd w:fill="FFFFFF" w:val="clear"/>
        <w:ind w:left="357" w:hanging="357"/>
        <w:jc w:val="both"/>
        <w:rPr/>
      </w:pPr>
      <w:r>
        <w:rPr>
          <w:rFonts w:cs="Times New Roman" w:ascii="Times New Roman" w:hAnsi="Times New Roman"/>
          <w:sz w:val="20"/>
        </w:rPr>
        <w:t>Rozporządzenie Ministra Infrastruktury z dnia 8 listopada 2004 r. w sprawie aprobat technicznych oraz jednostek organizacyjnych uprawnionych do ich wydania (Dz. U. nr 249, poz. 2497)</w:t>
      </w:r>
    </w:p>
    <w:p>
      <w:pPr>
        <w:pStyle w:val="Normal"/>
        <w:numPr>
          <w:ilvl w:val="0"/>
          <w:numId w:val="12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30 Ustawy z dnia 29 stycznia 2004 r. Prawo Zamówień Publicznych (tekst jednolity Dz. U. z 2006r, Nr 164 poz. 1163) [Normy, Specyfikacje i aprobaty techniczne oraz kody CPV używane do opisu przedmiotu zamówienia].</w:t>
      </w:r>
    </w:p>
    <w:p>
      <w:pPr>
        <w:pStyle w:val="Normal"/>
        <w:numPr>
          <w:ilvl w:val="0"/>
          <w:numId w:val="12"/>
        </w:numPr>
        <w:suppressAutoHyphens w:val="true"/>
        <w:ind w:left="357" w:hanging="357"/>
        <w:jc w:val="both"/>
        <w:rPr/>
      </w:pPr>
      <w:r>
        <w:rPr>
          <w:rFonts w:cs="Times New Roman" w:ascii="Times New Roman" w:hAnsi="Times New Roman"/>
          <w:sz w:val="20"/>
        </w:rPr>
        <w:t>Ustawa z dnia 16 kwietnia 2004 r., o wyrobach budowlanych (Dz. U. Nr 92, poz. 88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67" w:gutter="567" w:header="397" w:top="1134" w:footer="737" w:bottom="1134"/>
      <w:pgNumType w:start="1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66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65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Oznakowanie poziome </w:t>
      <w:tab/>
      <w:tab/>
      <w:t xml:space="preserve">D-07.01.01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703"/>
        <w:tab w:val="clear" w:pos="9406"/>
      </w:tabs>
      <w:ind w:right="1" w:firstLine="360"/>
      <w:jc w:val="right"/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right" w:pos="9923" w:leader="none"/>
      </w:tabs>
      <w:rPr/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D-07.01.01</w:t>
      <w:tab/>
      <w:t>Oznakowanie poziome</w:t>
    </w:r>
  </w:p>
  <w:p>
    <w:pPr>
      <w:pStyle w:val="Header"/>
      <w:pBdr>
        <w:bottom w:val="single" w:sz="6" w:space="0" w:color="000000"/>
      </w:pBdr>
      <w:tabs>
        <w:tab w:val="center" w:pos="4536" w:leader="none"/>
        <w:tab w:val="center" w:pos="4703" w:leader="none"/>
        <w:tab w:val="right" w:pos="8931" w:leader="none"/>
        <w:tab w:val="left" w:pos="9072" w:leader="none"/>
        <w:tab w:val="right" w:pos="9406" w:leader="none"/>
      </w:tabs>
      <w:ind w:right="1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397"/>
        </w:tabs>
        <w:ind w:left="794" w:hanging="397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  <w:lvl w:ilvl="3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  <w:lvl w:ilvl="4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  <w:lvl w:ilvl="5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  <w:lvl w:ilvl="6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  <w:lvl w:ilvl="7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  <w:lvl w:ilvl="8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02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709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"/>
      <w:lvlJc w:val="left"/>
      <w:pPr>
        <w:tabs>
          <w:tab w:val="num" w:pos="1429"/>
        </w:tabs>
        <w:ind w:left="1429" w:hanging="425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hadow w:val="false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>
      <w:rFonts w:ascii="Arial" w:hAnsi="Aria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matkomentarzaZnak">
    <w:name w:val="Temat komentarza Znak"/>
    <w:qFormat/>
    <w:rPr>
      <w:rFonts w:ascii="Courier" w:hAnsi="Courier" w:cs="Courier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character" w:styleId="TekstprzypisukocowegoZnak">
    <w:name w:val="Tekst przypisu końcowego Znak"/>
    <w:qFormat/>
    <w:rPr>
      <w:rFonts w:ascii="Courier" w:hAnsi="Courier" w:cs="Courier"/>
    </w:rPr>
  </w:style>
  <w:style w:type="character" w:styleId="EndnoteCharacters">
    <w:name w:val="Endnote Characters"/>
    <w:qFormat/>
    <w:rPr>
      <w:vertAlign w:val="superscript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HtextChar">
    <w:name w:val="Htext Char"/>
    <w:qFormat/>
    <w:rPr>
      <w:rFonts w:ascii="Arial" w:hAnsi="Arial" w:cs="Arial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9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993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240" w:after="120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ny3">
    <w:name w:val="normalny 3"/>
    <w:basedOn w:val="Normal"/>
    <w:qFormat/>
    <w:pPr>
      <w:tabs>
        <w:tab w:val="clear" w:pos="709"/>
        <w:tab w:val="left" w:pos="397" w:leader="none"/>
        <w:tab w:val="left" w:pos="737" w:leader="none"/>
      </w:tabs>
      <w:spacing w:before="60" w:after="0"/>
      <w:jc w:val="both"/>
    </w:pPr>
    <w:rPr>
      <w:rFonts w:ascii="Times New Roman" w:hAnsi="Times New Roman" w:cs="Arial"/>
      <w:bCs/>
      <w:iCs/>
      <w:sz w:val="20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text">
    <w:name w:val="Htext"/>
    <w:basedOn w:val="Normal"/>
    <w:qFormat/>
    <w:pPr>
      <w:widowControl w:val="false"/>
      <w:tabs>
        <w:tab w:val="clear" w:pos="709"/>
        <w:tab w:val="left" w:pos="0" w:leader="dot"/>
        <w:tab w:val="left" w:pos="1440" w:leader="none"/>
      </w:tabs>
      <w:overflowPunct w:val="false"/>
      <w:autoSpaceDE w:val="false"/>
      <w:spacing w:before="40" w:after="20"/>
      <w:ind w:left="432" w:hanging="0"/>
    </w:pPr>
    <w:rPr>
      <w:rFonts w:ascii="Arial" w:hAnsi="Arial" w:cs="Arial"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36:00Z</dcterms:created>
  <dc:creator>Hania</dc:creator>
  <dc:description/>
  <cp:keywords/>
  <dc:language>en-US</dc:language>
  <cp:lastModifiedBy>KPK3</cp:lastModifiedBy>
  <cp:lastPrinted>2018-08-21T22:53:00Z</cp:lastPrinted>
  <dcterms:modified xsi:type="dcterms:W3CDTF">2023-06-05T08:35:00Z</dcterms:modified>
  <cp:revision>44</cp:revision>
  <dc:subject/>
  <dc:title>D</dc:title>
</cp:coreProperties>
</file>