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tabs>
          <w:tab w:val="clear" w:pos="1701"/>
          <w:tab w:val="clear" w:pos="2126"/>
          <w:tab w:val="left" w:pos="1800" w:leader="none"/>
        </w:tabs>
        <w:spacing w:before="60" w:after="0"/>
        <w:ind w:left="1800" w:hanging="18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08.02.01</w:t>
        <w:tab/>
        <w:t>chodniki z płyt chodnikowych betonowych</w:t>
      </w:r>
    </w:p>
    <w:p>
      <w:pPr>
        <w:pStyle w:val="TytuSSTmay"/>
        <w:tabs>
          <w:tab w:val="clear" w:pos="1701"/>
          <w:tab w:val="left" w:pos="1800" w:leader="none"/>
        </w:tabs>
        <w:ind w:left="1800" w:hanging="18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Przedmiot ST</w:t>
      </w:r>
    </w:p>
    <w:p>
      <w:pPr>
        <w:pStyle w:val="Normal"/>
        <w:autoSpaceDE w:val="false"/>
        <w:rPr>
          <w:rFonts w:cs="Times New Roman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są wymagania dotyczące wykonania i odbioru Robót budowlanych związanych z wykonaniem chodników z płyt chodnikowych betonowych, </w:t>
      </w:r>
      <w:bookmarkStart w:id="0" w:name="_Hlk481002633"/>
      <w:r>
        <w:rPr>
          <w:rFonts w:cs="Times New Roman" w:ascii="Times New Roman" w:hAnsi="Times New Roman"/>
          <w:sz w:val="20"/>
          <w:szCs w:val="20"/>
        </w:rPr>
        <w:t xml:space="preserve">w ramach </w:t>
      </w:r>
      <w:bookmarkEnd w:id="0"/>
      <w:r>
        <w:rPr>
          <w:rFonts w:cs="Times New Roman" w:ascii="Times New Roman" w:hAnsi="Times New Roman"/>
          <w:sz w:val="20"/>
          <w:szCs w:val="20"/>
        </w:rPr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stosowania S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ST jest stosowana jako Dokument Przetargowy i Kontraktowy przy zleceniu i realizacji Robót wymienionych w p. 1.1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Robót objętych 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zasad prowadzenia robót związanych z wykonywaniem nawierzchni z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wóch rzędów płyt betonowych z wypustkami 40x40x8 cm na podsypce piaskowej grubości 5cm (kolor biały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lokalizacjach zgodnych z Dokumentacją Projektową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kreślenia podstawowe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Wszystkie określenia podstawowe są zgodne z obowiązującymi, odpowiednimi polskimi normami i z definicjami podanymi w ST DM.00.00.00 „Wymagania ogólne” p.1.4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M.00.00.00 „Wymagania ogólne” p.1.5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materiałó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materiałów, ich pozyskiwania i składowania, podano w ST DM.00.00.00 „Wymagania ogólne” p.2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yty wskaźnikowe</w:t>
      </w:r>
    </w:p>
    <w:p>
      <w:pPr>
        <w:pStyle w:val="Normal"/>
        <w:keepNext w:val="true"/>
        <w:numPr>
          <w:ilvl w:val="2"/>
          <w:numId w:val="8"/>
        </w:numPr>
        <w:overflowPunct w:val="false"/>
        <w:autoSpaceDE w:val="false"/>
        <w:spacing w:before="0" w:after="120"/>
        <w:textAlignment w:val="baseline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ypy pły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przeznaczenia rozróżnia się następujące typy płyt wskaźnikowych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sz w:val="20"/>
        </w:rPr>
        <w:t>- płytki ostrzegawcze (z wypustkami w kształcie stożka ściętego),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ki kierunkowe (prowadzące z wypustkami wzdłużnymi trapezoidalnymi symetrycznymi na niemal całej długości płytki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- płytki z wypustkami trapezoidalnymi asymetrycznymi (stosowane tylko na pochylniach dla wózków inwalidzkich). </w:t>
      </w:r>
    </w:p>
    <w:p>
      <w:pPr>
        <w:pStyle w:val="Normal"/>
        <w:keepNext w:val="true"/>
        <w:numPr>
          <w:ilvl w:val="2"/>
          <w:numId w:val="8"/>
        </w:numPr>
        <w:overflowPunct w:val="false"/>
        <w:autoSpaceDE w:val="false"/>
        <w:spacing w:before="0" w:after="120"/>
        <w:textAlignment w:val="baseline"/>
        <w:outlineLvl w:val="1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Odmiany kolorystyczne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konawca przed zamówieniem dostawy musi przedstawić Zamawiającemu próbki płyt do ostatecznego zatwierdzenia barwy i dalszego porównania dostarczanych płyt z wzorcowymi. Beton płyt winien być barwiony w masie na </w:t>
      </w:r>
      <w:r>
        <w:rPr>
          <w:rFonts w:cs="Times New Roman" w:ascii="Times New Roman" w:hAnsi="Times New Roman"/>
          <w:b/>
          <w:bCs w:val="false"/>
          <w:sz w:val="20"/>
        </w:rPr>
        <w:t>kolor biały</w:t>
      </w:r>
      <w:r>
        <w:rPr>
          <w:rFonts w:cs="Times New Roman" w:ascii="Times New Roman" w:hAnsi="Times New Roman"/>
          <w:sz w:val="20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 uzyskaniu akceptacji Zamawiającego dopuszcza się stosowanie również płytek wskaźnikowych o innych wzorach i wymiarach oraz wysokości wypustek niż wskazano w pkt. 2.3.3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Dopuszcza się również wykonanie dwóch rzędów z płytek o innym wymiarze tj. 30x30cm, 35x35cm. Pas ostrzegawczy nie może być węższy niż 60cm. W przypadku zmiany wymiarów płytek do pasa ostrzegawczego, należy uzyskać akceptację Inżyniera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Dopuszcza się zamiast zastosowanie zamiast płytek betonowy w kolorze białym, płytek granitowych w kolorze naturalnym zgodnie z decyzją MWKZ wydaną dla przedmiotowej inwestycji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u zastosowania płytek granitowych, koszt ich zakupu i wbudowania ponosi Wykonawca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numPr>
          <w:ilvl w:val="2"/>
          <w:numId w:val="8"/>
        </w:numPr>
        <w:overflowPunct w:val="false"/>
        <w:autoSpaceDE w:val="false"/>
        <w:spacing w:before="0" w:after="120"/>
        <w:textAlignment w:val="baseline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łytki wskaźnikowe - wymagania techniczne</w:t>
      </w:r>
    </w:p>
    <w:p>
      <w:pPr>
        <w:pStyle w:val="Normal"/>
        <w:keepNext w:val="true"/>
        <w:numPr>
          <w:ilvl w:val="3"/>
          <w:numId w:val="6"/>
        </w:numPr>
        <w:overflowPunct w:val="false"/>
        <w:autoSpaceDE w:val="false"/>
        <w:spacing w:before="0" w:after="120"/>
        <w:textAlignment w:val="baseline"/>
        <w:outlineLvl w:val="1"/>
        <w:rPr/>
      </w:pPr>
      <w:r>
        <w:rPr>
          <w:rFonts w:cs="Times New Roman" w:ascii="Times New Roman" w:hAnsi="Times New Roman"/>
          <w:b/>
          <w:bCs w:val="false"/>
          <w:sz w:val="20"/>
        </w:rPr>
        <w:t>Kształt i wymiary wypuste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ształt płytek kierunkowych symetrycznych i ostrzegawczych przedstawiono na rys. 1a i 2a. Dopuszczalne odchyłki wymiarów płytek wskaźnikowych (poza wypustkami) podano w tablicy 1 i 2. Wymiary i tolerancje wypustek płytki prowadzącej na podstawie normy DIN 32984 podano na rys. 1b. Wymiary i tolerancje wypustek płytki ostrzegawczej na podstawie normy DIN 32984 podano na rys. 2b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03500" cy="1443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2488565" cy="185356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0"/>
        </w:rPr>
        <w:t>`Rys.1a. Płytka kierunkowa symetryczna - prowadząca- szczegół powierzchni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61025" cy="158178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0"/>
        </w:rPr>
        <w:t>a = 37÷39mm, b = 9÷11mm, c = 27÷29mm, h=4.5÷5mm i (przy tolerancji 0.5mm) zawsze h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4.5mm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 1b. Wymiary wypustek płytki prowadzącej na podstawie normy DIN 32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overflowPunct w:val="false"/>
        <w:autoSpaceDE w:val="false"/>
        <w:spacing w:before="120" w:after="0"/>
        <w:ind w:left="-284" w:hanging="0"/>
        <w:jc w:val="center"/>
        <w:textAlignment w:val="baseline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color w:val="FF0000"/>
          <w:sz w:val="20"/>
          <w:lang w:val="en-US" w:eastAsia="en-US"/>
        </w:rPr>
        <w:drawing>
          <wp:inline distT="0" distB="0" distL="0" distR="0">
            <wp:extent cx="2037715" cy="178498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018155" cy="201168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overflowPunct w:val="false"/>
        <w:autoSpaceDE w:val="false"/>
        <w:spacing w:before="120" w:after="0"/>
        <w:ind w:left="-284" w:hanging="0"/>
        <w:textAlignment w:val="baseline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overflowPunct w:val="false"/>
        <w:autoSpaceDE w:val="false"/>
        <w:spacing w:before="120" w:after="0"/>
        <w:ind w:left="-28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2a. Płytka ostrzegawcza – szczegół powierzchni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5165" cy="1701165"/>
            <wp:effectExtent l="0" t="0" r="0" b="0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0"/>
        </w:rPr>
        <w:t>a = 58-60mm, b = 20-22mm, c = 37-39mm, d = 40-42mm, h=4.5÷5mm i (przy tolerancji 0.5mm) zawsze h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4.5mm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 2b. Wymiary wypustek płytki ostrzegawczej na podstawie normy DIN 32984</w:t>
      </w:r>
    </w:p>
    <w:p>
      <w:pPr>
        <w:pStyle w:val="Normal"/>
        <w:keepNext w:val="true"/>
        <w:numPr>
          <w:ilvl w:val="3"/>
          <w:numId w:val="10"/>
        </w:numPr>
        <w:overflowPunct w:val="false"/>
        <w:autoSpaceDE w:val="false"/>
        <w:spacing w:before="120" w:after="120"/>
        <w:ind w:left="567" w:hanging="567"/>
        <w:textAlignment w:val="baseline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ówne wymiary płyt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0"/>
        </w:rPr>
        <w:t>Tablica 1. Dopuszczalne odchyłki głównych wymiarów płytek wska</w:t>
      </w:r>
      <w:r>
        <w:rPr/>
        <w:t>źnikowych wg PN-EN 1339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418"/>
        <w:gridCol w:w="1584"/>
        <w:gridCol w:w="1878"/>
        <w:gridCol w:w="1879"/>
      </w:tblGrid>
      <w:tr>
        <w:trPr/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y nominalne płyt [mm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Klas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(znakowanie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ługość [mm]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[mm]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[mm]</w:t>
            </w:r>
          </w:p>
        </w:tc>
      </w:tr>
      <w:tr>
        <w:trPr/>
        <w:tc>
          <w:tcPr>
            <w:tcW w:w="2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y podstawy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400 x 4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y powierzchni górnej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397x39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(bez wypustek) 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)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Uwaga: Tolerancje długości, szerokości i grubości zmniejszone do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>1mm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pacing w:before="60" w:after="60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ica pomiędzy dwoma pomiarami długości szerokości i grubości tej samej płyty powinna być mniejsza od 2mm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textAlignment w:val="baselin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textAlignment w:val="baseline"/>
        <w:rPr/>
      </w:pPr>
      <w:r>
        <w:rPr/>
        <w:t>Tablica 2. Maksymalne różnice między przekątnymi płytek wskaźnikowych wg PN-EN 1339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878"/>
        <w:gridCol w:w="2180"/>
      </w:tblGrid>
      <w:tr>
        <w:trPr/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kowani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</w:rPr>
              <w:t>Maksymalna różnica [mm]</w:t>
            </w:r>
          </w:p>
        </w:tc>
      </w:tr>
      <w:tr>
        <w:trPr/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ind w:left="1080" w:hanging="0"/>
        <w:textAlignment w:val="baseline"/>
        <w:outlineLvl w:val="1"/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</w:r>
    </w:p>
    <w:p>
      <w:pPr>
        <w:pStyle w:val="Normal"/>
        <w:keepNext w:val="true"/>
        <w:numPr>
          <w:ilvl w:val="3"/>
          <w:numId w:val="6"/>
        </w:numPr>
        <w:overflowPunct w:val="false"/>
        <w:autoSpaceDE w:val="false"/>
        <w:spacing w:before="0" w:after="120"/>
        <w:textAlignment w:val="baseline"/>
        <w:outlineLvl w:val="1"/>
        <w:rPr/>
      </w:pPr>
      <w:r>
        <w:rPr>
          <w:rFonts w:cs="Times New Roman" w:ascii="Times New Roman" w:hAnsi="Times New Roman"/>
          <w:b/>
          <w:bCs w:val="false"/>
          <w:sz w:val="20"/>
        </w:rPr>
        <w:t xml:space="preserve"> </w:t>
      </w:r>
      <w:r>
        <w:rPr>
          <w:rFonts w:cs="Times New Roman" w:ascii="Times New Roman" w:hAnsi="Times New Roman"/>
          <w:b/>
          <w:bCs w:val="false"/>
          <w:sz w:val="20"/>
        </w:rPr>
        <w:t xml:space="preserve">Właściwości fizyczne i mechaniczne </w:t>
      </w:r>
    </w:p>
    <w:p>
      <w:pPr>
        <w:pStyle w:val="Normal"/>
        <w:overflowPunct w:val="false"/>
        <w:autoSpaceDE w:val="false"/>
        <w:spacing w:before="60" w:after="120"/>
        <w:ind w:left="992" w:hanging="992"/>
        <w:textAlignment w:val="baseline"/>
        <w:rPr/>
      </w:pPr>
      <w:r>
        <w:rPr>
          <w:rFonts w:cs="Times New Roman" w:ascii="Times New Roman" w:hAnsi="Times New Roman"/>
          <w:sz w:val="20"/>
        </w:rPr>
        <w:t>Tablica 4. Wymagania wobec płytek wsk</w:t>
      </w:r>
      <w:r>
        <w:rPr/>
        <w:t>źnikowych, ustalone w PN-EN 1339 do stosowania w 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261"/>
        <w:gridCol w:w="143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>Odporność na zamrażanie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D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Ubytek masy po badaniu: wartość średnia ≤ 1,0 kg/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18"/>
              </w:rPr>
              <w:t>, przy czym każdy pojedynczy wynik &lt; 1,5 kg/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ytrzymałość na zgi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U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Klasa          Charakterystyczna           Każdy pojedynczy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>wytrz.         wytrzymałość, MPa        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Cs w:val="18"/>
              </w:rPr>
              <w:t>3                          6,0                                &gt; 5.0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F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>Płytki mają zadawalającą trwałość (wytrzymałość) jeśli spełnione są wymagania pkt-u 1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Klas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dpor-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ności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Cs w:val="18"/>
              </w:rPr>
              <w:t>23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≤ </w:t>
            </w:r>
            <w:r>
              <w:rPr>
                <w:rFonts w:cs="Times New Roman" w:ascii="Times New Roman" w:hAnsi="Times New Roman"/>
                <w:szCs w:val="18"/>
              </w:rPr>
              <w:t>20 000 m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18"/>
              </w:rPr>
              <w:t>/5000 mm</w:t>
            </w:r>
            <w:r>
              <w:rPr>
                <w:rFonts w:cs="Times New Roman" w:ascii="Times New Roman" w:hAnsi="Times New Roman"/>
                <w:szCs w:val="18"/>
                <w:vertAlign w:val="superscript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dporność na 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Cs w:val="18"/>
              </w:rPr>
              <w:t>Powierzchnia górna wypustek płytki winna mieć fakturę antypoślizgową wysokości około 0.5mm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Klasa odporności na poślizgniecie musi być co najmniej R 12 według DIN 51130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5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Dodatkowe wymagani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bCs w:val="false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Cs w:val="18"/>
              </w:rPr>
              <w:t xml:space="preserve">Wzór referencyjny wg normy DIN 32984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Siła niszczą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Charakterystyczne obciążenie niszczące [kN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obciążenie niszczące kN]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,8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bCs w:val="false"/>
          <w:sz w:val="20"/>
        </w:rPr>
        <w:t>Na płytki wskaźnikowe producent winien zapewnić minimum 10 letnią gwarancję na właściwości mechaniczne przy typowym zastosowaniu i utrzymaniu na peronach i przejściach dla pieszych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nieważ norma PN-EN 1339 – Betonowe płyty brukowe – w zasadzie nie uwzględnia płyt brukowych o dodatkowych cechach umożliwiających rozpoznawalność ich dotykowo lub wzrokowo producent może przedstawić deklarację zgodności ich z odpowiednim normami DIN. Płytki nie mogą mieć jednak właściwości fizycznych i mechanicznych gorszych niż podane w tablicy 4 na podstawie kryteriów normy PN-EN 1339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płyty wskaźnikowe producent winien zapewnić minimum 10 letnią gwarancję na właściwości mechaniczne przy typowym zastosowaniu i utrzymaniu w chodnikach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na podsypkę i do wypełnienia spoin oraz szczelin w nawierzchn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stosować podsypkę piaskową oraz piasek do wypełnienia spoin zgodne z ST D.05.03.23. 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sprzętu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T DM.00.00.00 „Wymagania ogólne” p.3 i pkt. 1.5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bór sprzętu do wykonania robót związanych z niniejszymi STWiORB należy do Kierownika Budowy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Sprzęt do wykonania chodników z kostek betonowyc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wymaganiami ST D.05.03.23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T DM.00.00.00 „Wymagania ogólne” p.4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betonowych płyt chodnik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łyty chodnikowe betonowe mogą być przewożone dowolnymi środkami transportu, zabezpieczone przed przemieszczeniem się i uszkodzeniami w czasie transportu, a górna ich warstwa nie powinna wystawać poza ściany środka transportu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wykonania robót podano w ST DM.00.00.00 „Wymagania ogólne” pkt. 5 i pkt. 1.5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Układanie nawierzchni z betonowych płyt chodnik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łyty przy krawężnikach należy układać w taki sposób, aby ich górna krawędź znajdowała się powyżej górnej krawędzi krawężnik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y urządzeniach naziemnych uzbrojenia podziemnego płyty odpowiednio docięte należy układać w jednym poziomie, regulując wysokość urządzeń naziemnych do poziomu chodnika. Płyty chodnikowe układane przy urządzeniach naziemnych uzbrojenia podziemnego należy zalać zaprawą cementowo-piaskow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łyty należy układać zgodnie ze wzorem opracowanym przez Wykonawcę i zaakceptowanym przez Inżyniera. Płyty na łukach o promieniu ponad 30 m należy tak układać, aby spoiny rozszerzały się wachlarzowo. Płyty mogą być przyci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Płyty na łukach o promieniu do 30 m powinny być układane w odcinkach prostych, łączących się przy użyciu trójkątów lub trapezów wykonanych z płyt odpowiednio docinanych. Wielkość trójkątów dostosować należy do szerokości chodnika i promienia łuku. 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i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zerokość spoin na odcinkach prostych nie powinna przekraczać 0,8 cm. Szerokość spoin na łukach nie powinna być większa niż 3 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oiny pomiędzy płytami po oczyszczeniu powinny być zamulone piaskiem na pełną grubość płyty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T DM.00.00.00 „Wymagania ogólne” pkt.6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a przed przystąpieniem do robót i po ich wykonan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 prawidłowości wykonania chodnika polega na stwierdzeniu zgodności wykonania z dokumentacją projektową oraz wymaganiami p.5 niniejszej 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 konstrukcji chodnika przeprowadzać należy w następujący sposób: na każde 200 m2 chodnika z płyt betonowych należy zdjąć 2 płyty w dowolnym miejscu i zmierzyć grubość podsypki oraz sprawdzić układ płyt chodnika.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Sprawdzenie równości chodnik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 równości przeprowadzać należy łatą co najmniej raz na każde 150 do 3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ułożonego chodnika i w miejscach wątpliwych, jednak nie rzadziej niż co 50 m chodnika. Dopuszczalny prześwit pod łatą nie powinien przekraczać 1,0 cm.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Sprawdzenie profilu podłuż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Times New Roman" w:ascii="Times New Roman" w:hAnsi="Times New Roman"/>
          <w:sz w:val="20"/>
          <w:szCs w:val="20"/>
        </w:rPr>
        <w:t xml:space="preserve"> 3 cm.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0"/>
          <w:szCs w:val="20"/>
        </w:rPr>
        <w:t>Sprawdzenie profilu poprzecz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 profilu poprzecznego dokonywać należy szablonem z poziomicą, co najmniej raz na każde 150 do 3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Times New Roman" w:ascii="Times New Roman" w:hAnsi="Times New Roman"/>
          <w:sz w:val="20"/>
          <w:szCs w:val="20"/>
        </w:rPr>
        <w:t xml:space="preserve"> 0,3%.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e równoległości spoi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Times New Roman" w:ascii="Times New Roman" w:hAnsi="Times New Roman"/>
          <w:sz w:val="20"/>
          <w:szCs w:val="20"/>
        </w:rPr>
        <w:t xml:space="preserve"> 1 cm.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e szerokości i wypełnienia spoi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 szerokości spoin należy przeprowadzać przez usunięcie spoin na długości około 10 cm w trzech dowolnych miejscach na każde 2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chodnika i zmierzenie ich szerokości oraz wypełnienia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MIAR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T DM.00.00.00 „Wymagania ogólne” p.7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Jednostka obmiarow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stką obmiarową jest dla chodników z płyt betonowych chodnikowych wskaźnikowych 40x40x8cm na podsypce piaskowej gr. 5cm – metr kwadratowy (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 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dbioru robót podano w ST DM.00.00.00 „Wymagania ogólne” pkt.8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 uznaje się za wykonane zgodnie z Dokumentacją Projektową i wymaganiami Inżyniera, jeżeli wszystkie pomiary i badania z zachowaniem tolerancji według p.5 i 6 dały wyniki pozytyw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 wykonane niezgodnie z Dokumentacją Projektową i ST podlegają niezbędnym poprawkom lub rozbiórce i ponownemu wykonaniu, zależnie od decyzji Inżyniera, na koszt i staraniem Wykonawcy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dbiór robót zanikających i ulegających 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dbiorowi robót zanikających i ulegających zakryciu podlegają:</w:t>
      </w:r>
    </w:p>
    <w:p>
      <w:pPr>
        <w:pStyle w:val="Normalny3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podsypki piaskowej gr. 5c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sady ich odbioru są określone w ST DM.00.00.00 „Wymagania ogólne” p.8.</w:t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stawę płatności stanowi jednostka obmiarowa wg p.7.2 wykonanej i odebranej warstwy nawierzchni z płyt betonowych chodnik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ena jednostkowa jest ceną uśrednioną dla przyjętego sposobu wykonania i obejmuje: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up i dostarczenie wymaganych materiałów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opracowanie i uzgodnienie sposobu układania płytek z Inżynierem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przygotowanie podłoża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podsypki cementowo - piaskowej wraz z jej zagęszczeniem i wyprofilowaniem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łożenie płytek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enie spoin piaskiem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wszystkich wymaganych badań, pomiarów, prób i sprawdzeń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oznakowanie Robót i jego utrzymanie,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innych czynności niezbędnych do realizacji Robót objętych niniejszą ST, zgodnie z Dokumentacją Projektową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ISY ZWIĄZANE</w:t>
      </w:r>
    </w:p>
    <w:p>
      <w:pPr>
        <w:pStyle w:val="Heading2"/>
        <w:numPr>
          <w:ilvl w:val="1"/>
          <w:numId w:val="4"/>
        </w:numPr>
        <w:rPr/>
      </w:pPr>
      <w:r>
        <w:rPr/>
        <w:t>Normy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619"/>
      </w:tblGrid>
      <w:tr>
        <w:trPr>
          <w:cantSplit w:val="true"/>
        </w:trPr>
        <w:tc>
          <w:tcPr>
            <w:tcW w:w="19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39:2005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owe płyty brukowe. Wymagania i metody badań.</w:t>
            </w:r>
          </w:p>
        </w:tc>
      </w:tr>
      <w:tr>
        <w:trPr>
          <w:cantSplit w:val="true"/>
        </w:trPr>
        <w:tc>
          <w:tcPr>
            <w:tcW w:w="19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206-1:2003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 Część 1: Wymagania, właściwości, produkcja i zgodność.</w:t>
            </w:r>
          </w:p>
        </w:tc>
      </w:tr>
      <w:tr>
        <w:trPr>
          <w:cantSplit w:val="true"/>
        </w:trPr>
        <w:tc>
          <w:tcPr>
            <w:tcW w:w="19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97-1:2002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 Część 1: Skład, wymagania i kryteria zgodności dotyczące cementów powszechnego użytku</w:t>
            </w:r>
          </w:p>
        </w:tc>
      </w:tr>
      <w:tr>
        <w:trPr>
          <w:cantSplit w:val="true"/>
        </w:trPr>
        <w:tc>
          <w:tcPr>
            <w:tcW w:w="19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8/8931-04</w:t>
            </w:r>
          </w:p>
        </w:tc>
        <w:tc>
          <w:tcPr>
            <w:tcW w:w="7619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1" w:right="567" w:gutter="567" w:header="397" w:top="1134" w:footer="284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rFonts w:ascii="Times New Roman" w:hAnsi="Times New Roman" w:cs="Times New Roman"/>
        <w:iCs w:val="false"/>
        <w:sz w:val="20"/>
        <w:szCs w:val="20"/>
      </w:rPr>
    </w:pPr>
    <w:r>
      <w:rPr>
        <w:rFonts w:cs="Times New Roman" w:ascii="Times New Roman" w:hAnsi="Times New Roman"/>
        <w:iCs w:val="false"/>
        <w:sz w:val="20"/>
        <w:szCs w:val="20"/>
      </w:rPr>
      <w:fldChar w:fldCharType="begin"/>
    </w:r>
    <w:r>
      <w:rPr>
        <w:sz w:val="20"/>
        <w:szCs w:val="20"/>
        <w:iCs w:val="false"/>
        <w:rFonts w:cs="Times New Roman" w:ascii="Times New Roman" w:hAnsi="Times New Roman"/>
      </w:rPr>
      <w:instrText xml:space="preserve"> PAGE </w:instrText>
    </w:r>
    <w:r>
      <w:rPr>
        <w:sz w:val="20"/>
        <w:szCs w:val="20"/>
        <w:iCs w:val="false"/>
        <w:rFonts w:cs="Times New Roman" w:ascii="Times New Roman" w:hAnsi="Times New Roman"/>
      </w:rPr>
      <w:fldChar w:fldCharType="separate"/>
    </w:r>
    <w:r>
      <w:rPr>
        <w:sz w:val="20"/>
        <w:szCs w:val="20"/>
        <w:iCs w:val="false"/>
        <w:rFonts w:cs="Times New Roman" w:ascii="Times New Roman" w:hAnsi="Times New Roman"/>
      </w:rPr>
      <w:t>193</w:t>
    </w:r>
    <w:r>
      <w:rPr>
        <w:sz w:val="20"/>
        <w:szCs w:val="20"/>
        <w:i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Cs w:val="false"/>
        <w:sz w:val="20"/>
        <w:szCs w:val="20"/>
      </w:rPr>
      <w:t xml:space="preserve"> </w:t>
    </w:r>
  </w:p>
  <w:p>
    <w:pPr>
      <w:pStyle w:val="Footer"/>
      <w:rPr>
        <w:rFonts w:ascii="Times New Roman" w:hAnsi="Times New Roman" w:cs="Times New Roman"/>
        <w:iCs w:val="false"/>
        <w:sz w:val="20"/>
        <w:szCs w:val="20"/>
      </w:rPr>
    </w:pPr>
    <w:r>
      <w:rPr>
        <w:rFonts w:cs="Times New Roman" w:ascii="Times New Roman" w:hAnsi="Times New Roman"/>
        <w:iCs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rFonts w:ascii="Times New Roman" w:hAnsi="Times New Roman" w:cs="Times New Roman"/>
        <w:iCs w:val="false"/>
        <w:sz w:val="20"/>
        <w:szCs w:val="20"/>
      </w:rPr>
    </w:pPr>
    <w:r>
      <w:rPr>
        <w:rFonts w:cs="Times New Roman" w:ascii="Times New Roman" w:hAnsi="Times New Roman"/>
        <w:iCs w:val="false"/>
        <w:sz w:val="20"/>
        <w:szCs w:val="20"/>
      </w:rPr>
      <w:fldChar w:fldCharType="begin"/>
    </w:r>
    <w:r>
      <w:rPr>
        <w:sz w:val="20"/>
        <w:szCs w:val="20"/>
        <w:iCs w:val="false"/>
        <w:rFonts w:cs="Times New Roman" w:ascii="Times New Roman" w:hAnsi="Times New Roman"/>
      </w:rPr>
      <w:instrText xml:space="preserve"> PAGE </w:instrText>
    </w:r>
    <w:r>
      <w:rPr>
        <w:sz w:val="20"/>
        <w:szCs w:val="20"/>
        <w:iCs w:val="false"/>
        <w:rFonts w:cs="Times New Roman" w:ascii="Times New Roman" w:hAnsi="Times New Roman"/>
      </w:rPr>
      <w:fldChar w:fldCharType="separate"/>
    </w:r>
    <w:r>
      <w:rPr>
        <w:sz w:val="20"/>
        <w:szCs w:val="20"/>
        <w:iCs w:val="false"/>
        <w:rFonts w:cs="Times New Roman" w:ascii="Times New Roman" w:hAnsi="Times New Roman"/>
      </w:rPr>
      <w:t>192</w:t>
    </w:r>
    <w:r>
      <w:rPr>
        <w:sz w:val="20"/>
        <w:szCs w:val="20"/>
        <w:iCs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Cs w:val="false"/>
        <w:sz w:val="20"/>
        <w:szCs w:val="20"/>
      </w:rPr>
      <w:t xml:space="preserve"> </w:t>
    </w:r>
  </w:p>
  <w:p>
    <w:pPr>
      <w:pStyle w:val="Footer"/>
      <w:rPr>
        <w:rFonts w:ascii="Times New Roman" w:hAnsi="Times New Roman" w:cs="Times New Roman"/>
        <w:iCs w:val="false"/>
        <w:sz w:val="20"/>
        <w:szCs w:val="20"/>
      </w:rPr>
    </w:pPr>
    <w:r>
      <w:rPr>
        <w:rFonts w:cs="Times New Roman" w:ascii="Times New Roman" w:hAnsi="Times New Roman"/>
        <w:iCs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3" w:leader="none"/>
      </w:tabs>
      <w:spacing w:before="60" w:after="0"/>
      <w:rPr/>
    </w:pPr>
    <w:r>
      <w:rPr>
        <w:rFonts w:cs="Times New Roman" w:ascii="Times New Roman" w:hAnsi="Times New Roman"/>
        <w:sz w:val="20"/>
      </w:rPr>
      <w:t>Chodniki z płyt chodnikowych betonowych</w:t>
      <w:tab/>
      <w:tab/>
      <w:t xml:space="preserve"> D-08.02.01 </w:t>
      <w:tab/>
      <w:tab/>
      <w:tab/>
      <w:tab/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ind w:right="1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3" w:leader="none"/>
      </w:tabs>
      <w:spacing w:before="60" w:after="0"/>
      <w:rPr/>
    </w:pPr>
    <w:r>
      <w:rPr>
        <w:rFonts w:cs="Times New Roman" w:ascii="Times New Roman" w:hAnsi="Times New Roman"/>
        <w:sz w:val="20"/>
      </w:rPr>
      <w:t xml:space="preserve">D-08.02.01 </w:t>
      <w:tab/>
      <w:tab/>
      <w:t>Chodniki z płyt chodnikowych betonowych</w:t>
      <w:tab/>
      <w:tab/>
      <w:tab/>
      <w:tab/>
      <w:tab/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356" w:leader="none"/>
      </w:tabs>
      <w:ind w:right="1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/>
        <w:szCs w:val="18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z w:val="18"/>
        <w:i w:val="false"/>
        <w:b/>
        <w:szCs w:val="1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iCs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0"/>
      <w:jc w:val="left"/>
      <w:outlineLvl w:val="0"/>
    </w:pPr>
    <w:rPr>
      <w:b/>
      <w:b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b/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7z0">
    <w:name w:val="WW8Num7z0"/>
    <w:qFormat/>
    <w:rPr>
      <w:rFonts w:ascii="Tahoma" w:hAnsi="Tahoma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1z3">
    <w:name w:val="WW8Num11z3"/>
    <w:qFormat/>
    <w:rPr>
      <w:rFonts w:ascii="Arial" w:hAnsi="Arial" w:cs="Arial"/>
      <w:b/>
      <w:i w:val="false"/>
      <w:sz w:val="18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 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 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/>
      <w:bCs/>
      <w:kern w:val="2"/>
      <w:sz w:val="18"/>
      <w:szCs w:val="24"/>
      <w:lang w:val="pl-PL" w:bidi="ar-SA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 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" w:hAnsi="Arial" w:cs="Arial"/>
      <w:bCs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340" w:leader="none"/>
      </w:tabs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7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tabs>
        <w:tab w:val="clear" w:pos="708"/>
        <w:tab w:val="left" w:pos="737" w:leader="none"/>
      </w:tabs>
      <w:jc w:val="both"/>
    </w:pPr>
    <w:rPr>
      <w:bCs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7"/>
      </w:numPr>
      <w:tabs>
        <w:tab w:val="clear" w:pos="708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</w:rPr>
  </w:style>
  <w:style w:type="paragraph" w:styleId="Norm12">
    <w:name w:val="Norm 12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708"/>
        <w:tab w:val="left" w:pos="900" w:leader="none"/>
      </w:tabs>
      <w:ind w:left="900" w:hanging="49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fr-FR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12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6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  <w:tabs>
        <w:tab w:val="clear" w:pos="708"/>
        <w:tab w:val="left" w:pos="567" w:leader="none"/>
      </w:tabs>
    </w:pPr>
    <w:rPr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4"/>
      </w:numPr>
    </w:pPr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  <w:sz w:val="20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/>
  </w:style>
  <w:style w:type="paragraph" w:styleId="Tematkomentarza">
    <w:name w:val="Temat komentarza"/>
    <w:basedOn w:val="Tekstkomentarza"/>
    <w:next w:val="Tekstkomentarza"/>
    <w:qFormat/>
    <w:pPr>
      <w:spacing w:before="60" w:after="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01:00Z</dcterms:created>
  <dc:creator>krystians</dc:creator>
  <dc:description/>
  <cp:keywords/>
  <dc:language>en-US</dc:language>
  <cp:lastModifiedBy>KPK3</cp:lastModifiedBy>
  <cp:lastPrinted>2023-06-04T15:37:00Z</cp:lastPrinted>
  <dcterms:modified xsi:type="dcterms:W3CDTF">2023-06-05T08:43:00Z</dcterms:modified>
  <cp:revision>46</cp:revision>
  <dc:subject/>
  <dc:title>D</dc:title>
</cp:coreProperties>
</file>