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09.01.01A</w:t>
        <w:tab/>
        <w:t>PODŁOŻE STRUKTURALNE – MIESZANKA KAMIENNO-GLEBOWA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ST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są wymagania dotyczące wykonania i odbioru Robót związanych z </w:t>
      </w:r>
      <w:bookmarkStart w:id="0" w:name="_Hlk481002633"/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konaniem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stosowanego jako warstwa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 nawierzchni u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iwia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a rozwój systemu korzeniowego drzew</w:t>
      </w:r>
      <w:bookmarkEnd w:id="0"/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ramach 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Zakres stosowania 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T jest stosowana jako Dokument Przetargowy i Kontraktowy przy zleceniu i realizacji Robót wymienionych w p. 1.1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Robót objętych S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talenia zawarte w niniejszej specyfikacji dotyczą zasad prowadzenia robót związanych z wykonaniem podłoża strukturalnego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Podł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strukturalne wykonuje si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, zgodnie z ustaleniami podanymi w dokumentacji projektowej, jako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getacyjn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: dolna warstwa podł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, uł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a na rozlu</w:t>
      </w:r>
      <w:r>
        <w:rPr>
          <w:rFonts w:eastAsia="Times New Roman" w:cs="Times New Roman" w:ascii="Times New Roman" w:hAnsi="Times New 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onym gruncie rodzimym, grubo</w:t>
      </w:r>
      <w:r>
        <w:rPr>
          <w:rFonts w:eastAsia="Times New Roman" w:cs="Times New Roman" w:ascii="Times New Roman" w:hAnsi="Times New Roman"/>
          <w:sz w:val="20"/>
          <w:szCs w:val="20"/>
        </w:rPr>
        <w:t>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cm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eracyjn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: górna warstwa podł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o grubo</w:t>
      </w:r>
      <w:r>
        <w:rPr>
          <w:rFonts w:eastAsia="Times New Roman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20 cm, uł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a na warstwie wegetacyj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ślenia podstawowe</w:t>
      </w:r>
    </w:p>
    <w:p>
      <w:pPr>
        <w:pStyle w:val="Heading3"/>
        <w:numPr>
          <w:ilvl w:val="2"/>
          <w:numId w:val="4"/>
        </w:numPr>
        <w:spacing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Podł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e strukturalne: mieszanka kamienno-glebowa układana jako podbudowa pod nawierzchnie przeznaczone do ruchu pieszego, jako miejsca parkingowe, trawnik lub rabat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obsadzon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r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linn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ci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ą</w:t>
      </w:r>
      <w:r>
        <w:rPr>
          <w:rFonts w:cs="Times New Roman" w:ascii="Times New Roman" w:hAnsi="Times New Roman"/>
          <w:b w:val="false"/>
          <w:sz w:val="20"/>
          <w:szCs w:val="20"/>
        </w:rPr>
        <w:t>, spełniaj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ą</w:t>
      </w:r>
      <w:r>
        <w:rPr>
          <w:rFonts w:cs="Times New Roman" w:ascii="Times New Roman" w:hAnsi="Times New Roman"/>
          <w:b w:val="false"/>
          <w:sz w:val="20"/>
          <w:szCs w:val="20"/>
        </w:rPr>
        <w:t>ca wymagania norm drogowych w zakresie n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n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ci i zag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szczenia oraz wymagania dla substratu w zakresie warunków rozwoju systemu korzeniowego.</w:t>
      </w:r>
    </w:p>
    <w:p>
      <w:pPr>
        <w:pStyle w:val="Heading3"/>
        <w:numPr>
          <w:ilvl w:val="2"/>
          <w:numId w:val="4"/>
        </w:numPr>
        <w:spacing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Warstwa aeracyjna: warstwa mieszanki kamienno-glebowej układana pod warstwami konstrukcji chodnika, 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cie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ki rowerowej, wzgl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dnie miejsca parkingowego, z poziomu którego/ej m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liwe jest odprowadzenie wody z zastosowaniem studzienki aeracyjnej, zbudowana z kruszywa o wymiarach D 31,5/63 mm.</w:t>
      </w:r>
    </w:p>
    <w:p>
      <w:pPr>
        <w:pStyle w:val="Heading3"/>
        <w:numPr>
          <w:ilvl w:val="2"/>
          <w:numId w:val="4"/>
        </w:numPr>
        <w:spacing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Warstwa wegetacyjna: warstwa mieszanki układana pod warstw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aeracyjn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w której rozwijaj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korzenie drzew oraz m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liwe jest tymczasowe magazynowanie wody, która nast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pnie przes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ą</w:t>
      </w:r>
      <w:r>
        <w:rPr>
          <w:rFonts w:cs="Times New Roman" w:ascii="Times New Roman" w:hAnsi="Times New Roman"/>
          <w:b w:val="false"/>
          <w:sz w:val="20"/>
          <w:szCs w:val="20"/>
        </w:rPr>
        <w:t>cza si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do gruntu rodzimego oraz pobierana jest przez korzenie drzew, zbudowana z kruszywa o wymiarach d/D 63/125 mm.</w:t>
      </w:r>
    </w:p>
    <w:p>
      <w:pPr>
        <w:pStyle w:val="Heading3"/>
        <w:numPr>
          <w:ilvl w:val="2"/>
          <w:numId w:val="4"/>
        </w:numPr>
        <w:spacing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ubstrat do podł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y strukturalnych: gleba urodzajna o okre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lonym składzie mechanicznym o zawart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ci w profilu do gł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bok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ci 40 cm 5-8% wagowych humusu oraz na wi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kszej gł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bok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ci ni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40 cm 4-6% wagowych humusu u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ywana do wmycia po uł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eniu ka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dej z warstw podł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a strukturalnego.</w:t>
      </w:r>
    </w:p>
    <w:p>
      <w:pPr>
        <w:pStyle w:val="Heading3"/>
        <w:numPr>
          <w:ilvl w:val="2"/>
          <w:numId w:val="4"/>
        </w:numPr>
        <w:spacing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Studzienka wentylacyjna: studzienka o wysok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ci minimum 50 oraz otworem wlotowym o wymiarach 45x45 cm lub innym dopasowanym do modułu nawierzchni ale nie mniejszym ni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40x40 cm, z otworami na wysok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sz w:val="20"/>
          <w:szCs w:val="20"/>
        </w:rPr>
        <w:t>ci warstwy aeracyjnej oraz w dnie. Studzienka powinna mie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m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liw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ć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zamkni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cia wlotu na zim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w celu ochrony przed zasoleniem oraz okazjonalnego jej czyszczenia. Studzienka powinna by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ustawiona na drobnym kruszywie łamanym. Studzienka pozwala na dost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p tlenu do korzeni, podlanie i naw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enie drzew oraz rozprowadzenie wody opadowej doprowadzanej do podł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a.</w:t>
      </w:r>
    </w:p>
    <w:p>
      <w:pPr>
        <w:pStyle w:val="Heading3"/>
        <w:numPr>
          <w:ilvl w:val="2"/>
          <w:numId w:val="4"/>
        </w:numPr>
        <w:spacing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Drena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: na glebach gliniastych nale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y zaprojektowa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gł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ę</w:t>
      </w:r>
      <w:r>
        <w:rPr>
          <w:rFonts w:cs="Times New Roman" w:ascii="Times New Roman" w:hAnsi="Times New Roman"/>
          <w:b w:val="false"/>
          <w:sz w:val="20"/>
          <w:szCs w:val="20"/>
        </w:rPr>
        <w:t>bok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ść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podł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a minimum 90 cm. W szczególnych przypadkach m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na rozwa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uło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ż</w:t>
      </w:r>
      <w:r>
        <w:rPr>
          <w:rFonts w:cs="Times New Roman" w:ascii="Times New Roman" w:hAnsi="Times New Roman"/>
          <w:b w:val="false"/>
          <w:sz w:val="20"/>
          <w:szCs w:val="20"/>
        </w:rPr>
        <w:t>enie drenu na dnie koryta, pozwalaj</w:t>
      </w:r>
      <w:r>
        <w:rPr>
          <w:rFonts w:eastAsia="Times New Roman" w:cs="Times New Roman" w:ascii="Times New Roman" w:hAnsi="Times New Roman"/>
          <w:b w:val="false"/>
          <w:sz w:val="20"/>
          <w:szCs w:val="20"/>
        </w:rPr>
        <w:t>ą</w:t>
      </w:r>
      <w:r>
        <w:rPr>
          <w:rFonts w:cs="Times New Roman" w:ascii="Times New Roman" w:hAnsi="Times New Roman"/>
          <w:b w:val="false"/>
          <w:sz w:val="20"/>
          <w:szCs w:val="20"/>
        </w:rPr>
        <w:t>cego na odprowadzenie nadmiaru wody do kanalizacji deszczowej lub rowu chłonnego.</w:t>
      </w:r>
    </w:p>
    <w:p>
      <w:pPr>
        <w:pStyle w:val="Heading3"/>
        <w:numPr>
          <w:ilvl w:val="2"/>
          <w:numId w:val="4"/>
        </w:numPr>
        <w:spacing w:before="12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Wszystkie określenia podstawowe są zgodne z odpowiednimi polskimi normami i z definicjami podanymi w SST DM.00.00.00.00 „Wymagania ogólne” p.1.4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Robót podano w ST DM.00.00.00. „Wymagania Ogólne” p.1.5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odpowiedzialny za jakość Robót i ich zgodność z Dokumentacją Projektową i poleceniami Inżyniera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Y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materiałó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materiałów, ich pozyskiwania i składowania, podano w  ST DM.00.00.00 „Wymagania ogólne” p.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dzaje materiałó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Materiałami stosowanymi przy wykonywaniu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, s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Symbol" w:ascii="Symbol" w:hAnsi="Symbol"/>
          <w:bCs w:val="false"/>
          <w:iCs w:val="false"/>
          <w:sz w:val="20"/>
          <w:szCs w:val="20"/>
        </w:rPr>
        <w:t xml:space="preserve">-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ruszywo łamane, naturalne wg PN-EN 13242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Symbol" w:ascii="Symbol" w:hAnsi="Symbol"/>
          <w:bCs w:val="false"/>
          <w:iCs w:val="false"/>
          <w:sz w:val="20"/>
          <w:szCs w:val="20"/>
        </w:rPr>
        <w:t xml:space="preserve">-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ubstrat do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o parametrach opisanych w dalszej c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specyfikacj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Symbol" w:ascii="Symbol" w:hAnsi="Symbol"/>
          <w:bCs w:val="false"/>
          <w:iCs w:val="false"/>
          <w:sz w:val="20"/>
          <w:szCs w:val="20"/>
        </w:rPr>
        <w:t xml:space="preserve">-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iel drzewny,</w:t>
      </w:r>
    </w:p>
    <w:p>
      <w:pPr>
        <w:pStyle w:val="Normal"/>
        <w:rPr/>
      </w:pPr>
      <w:r>
        <w:rPr>
          <w:rFonts w:cs="Symbol" w:ascii="Symbol" w:hAnsi="Symbol"/>
          <w:bCs w:val="false"/>
          <w:iCs w:val="false"/>
          <w:sz w:val="20"/>
          <w:szCs w:val="20"/>
        </w:rPr>
        <w:t xml:space="preserve">-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oda do wmywania substratu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ia dla kruszyw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Do wykonania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a strukturalnego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y 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nas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pu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ce rodzaje kruszywa wg PN-EN 13242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Symbol" w:ascii="Symbol" w:hAnsi="Symbol"/>
          <w:bCs w:val="false"/>
          <w:iCs w:val="false"/>
          <w:color w:val="000000"/>
          <w:sz w:val="20"/>
          <w:szCs w:val="20"/>
        </w:rPr>
        <w:t xml:space="preserve">- 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kruszywo o wymiarach d/D 31,5/63 mm, do warstwy aeracyjnej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Symbol" w:ascii="Symbol" w:hAnsi="Symbol"/>
          <w:bCs w:val="false"/>
          <w:iCs w:val="false"/>
          <w:color w:val="000000"/>
          <w:sz w:val="20"/>
          <w:szCs w:val="20"/>
        </w:rPr>
        <w:t xml:space="preserve">- 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kruszywo o wymiarach d/D 63/12</w:t>
      </w:r>
      <w:r>
        <w:rPr>
          <w:rFonts w:cs="Times-Roman;Times" w:ascii="Times-Roman;Times" w:hAnsi="Times-Roman;Times"/>
          <w:bCs w:val="false"/>
          <w:iCs w:val="false"/>
          <w:color w:val="CD9AFF"/>
          <w:sz w:val="20"/>
          <w:szCs w:val="20"/>
        </w:rPr>
        <w:t xml:space="preserve">5 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mm, do warstwy wegetacyjnej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ynier 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e dop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c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do wykonania podbudowy inne rodzaje kruszywa, wybrane sp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ród wymienionych w PN-EN 13242, dla których wymagania zosta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okr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color w:val="000000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lone w SST. Wymagania dla kruszyw podaje tab.1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>Tablica 1. Wymagania dla kruszyw 31,5/63mm oraz 63/125mm</w:t>
      </w:r>
    </w:p>
    <w:p>
      <w:pPr>
        <w:pStyle w:val="Normal"/>
        <w:autoSpaceDE w:val="false"/>
        <w:spacing w:before="0" w:after="0"/>
        <w:jc w:val="center"/>
        <w:rPr/>
      </w:pPr>
      <w:r>
        <w:rPr/>
        <w:drawing>
          <wp:inline distT="0" distB="0" distL="0" distR="0">
            <wp:extent cx="4482465" cy="375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ia dla substratu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bstrat do podł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strukturalnego powinien posiada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 skład granulometryczny: mniej ni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5% 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wiru, 25-30% piasku, 20-40% pyłu i 25-40% iłu (frakcja &lt;0,002-ił, 0,05-0,002- pył, 0,05-2,0-piasek, 2-6- 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wir). Skład granulometryczny nale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ustala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 PN-88/B-04481, lub wg innej wiarygodnej metody np. urz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zeniem laserowym. Substrat powinien zawiera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-8% wagowych substancji organicznej (badanie wg PN-88/B-04481) do gł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eastAsia="Times New Roman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40 cm. Poni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j 40 cm zawarto</w:t>
      </w:r>
      <w:r>
        <w:rPr>
          <w:rFonts w:eastAsia="Times New Roman" w:cs="Times New Roman" w:ascii="Times New Roman" w:hAnsi="Times New Roman"/>
          <w:sz w:val="20"/>
          <w:szCs w:val="20"/>
        </w:rPr>
        <w:t>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bstancji organicznej powinna wynosi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6% wag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Substrat powinien by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rodny w całym profilu. Nie powinno by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h ró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ic w fakturze pomi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y torfem, a frakcj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ubstracie. Warto</w:t>
      </w:r>
      <w:r>
        <w:rPr>
          <w:rFonts w:eastAsia="Times New Roman" w:cs="Times New Roman" w:ascii="Times New Roman" w:hAnsi="Times New Roman"/>
          <w:sz w:val="20"/>
          <w:szCs w:val="20"/>
        </w:rPr>
        <w:t>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H powinna zawiera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granicach 5,5-6,5. Stosunek w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gla do azotu powinien zawiera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y 17:1 do 33:1. Nale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doda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podł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nawóz wolno działaj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 w dawce . 10g/m2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bstrat musi mie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kstur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nie m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zawiera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ubstracie li</w:t>
      </w:r>
      <w:r>
        <w:rPr>
          <w:rFonts w:eastAsia="Times New Roman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, korzeni, brył i grudek powy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j 2 cm </w:t>
      </w:r>
      <w:r>
        <w:rPr>
          <w:rFonts w:eastAsia="Times New Roman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cy. Substrat nie mo</w:t>
      </w:r>
      <w:r>
        <w:rPr>
          <w:rFonts w:eastAsia="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zawiera</w:t>
      </w:r>
      <w:r>
        <w:rPr>
          <w:rFonts w:eastAsia="Times New Roman" w:cs="Times New Roman" w:ascii="Times New Roman" w:hAnsi="Times New Roman"/>
          <w:sz w:val="20"/>
          <w:szCs w:val="20"/>
        </w:rPr>
        <w:t>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zu.</w:t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t xml:space="preserve">Tablica 2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tyczne wart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dotyc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 zawart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składników pokarmowych</w:t>
      </w:r>
    </w:p>
    <w:p>
      <w:pPr>
        <w:pStyle w:val="Normal"/>
        <w:autoSpaceDE w:val="false"/>
        <w:spacing w:before="0" w:after="0"/>
        <w:jc w:val="center"/>
        <w:rPr>
          <w:rFonts w:ascii="Times-Roman;Times" w:hAnsi="Times-Roman;Times" w:cs="Times-Roman;Times"/>
          <w:bCs w:val="false"/>
          <w:iCs w:val="false"/>
          <w:color w:val="000000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color w:val="000000"/>
          <w:sz w:val="20"/>
          <w:szCs w:val="20"/>
        </w:rPr>
        <w:drawing>
          <wp:inline distT="0" distB="0" distL="0" distR="0">
            <wp:extent cx="4527550" cy="177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  <w:vertAlign w:val="superscript"/>
        </w:rPr>
        <w:t>1)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 xml:space="preserve"> W przypadku wart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rzewod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elektrycznej pom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zy 4,0-5,0 musi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any powód tak wysokiej wart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. Nawozy mo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sz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wod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lektrycz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o poziomu, który 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zniszcz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iny. Stosunek K/Mg powinien wynos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2:1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Biowęgiel</w:t>
      </w:r>
    </w:p>
    <w:p>
      <w:pPr>
        <w:pStyle w:val="Normal"/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dod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o substratu 10% 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la aktywnego o frakcji do 850 mm oraz grzyb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mikoryz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wóz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ubstrat powinien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zbogacony o nawóz o kontrolowanym uwalnianiu azotu w stosunku N:P:K wynos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ym 15-2-15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oda u</w:t>
      </w:r>
      <w:r>
        <w:rPr>
          <w:rFonts w:eastAsia="Times New Roman" w:cs="Times-Roman;Times" w:ascii="Times-Roman;Times" w:hAnsi="Times-Roman;Times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ta przy wykonywaniu zag</w:t>
      </w:r>
      <w:r>
        <w:rPr>
          <w:rFonts w:eastAsia="Times New Roman" w:cs="Times-Roman;Times" w:ascii="Times-Roman;Times" w:hAnsi="Times-Roman;Times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ania i klinowania podbudowy mo</w:t>
      </w:r>
      <w:r>
        <w:rPr>
          <w:rFonts w:eastAsia="Times New Roman" w:cs="Times-Roman;Times" w:ascii="Times-Roman;Times" w:hAnsi="Times-Roman;Times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by</w:t>
      </w:r>
      <w:r>
        <w:rPr>
          <w:rFonts w:eastAsia="Times New Roman" w:cs="Times-Roman;Times" w:ascii="Times-Roman;Times" w:hAnsi="Times-Roman;Times"/>
          <w:bCs w:val="false"/>
          <w:iCs w:val="false"/>
          <w:sz w:val="20"/>
          <w:szCs w:val="20"/>
        </w:rPr>
        <w:t>ć</w:t>
      </w:r>
      <w:r>
        <w:rPr>
          <w:rFonts w:eastAsia="Times New Roman" w:cs="Times-Roman;Times" w:ascii="Times-Roman;Times" w:hAnsi="Times-Roman;Times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tudzienna lub z wodoci</w:t>
      </w:r>
      <w:r>
        <w:rPr>
          <w:rFonts w:eastAsia="Times New Roman" w:cs="Times-Roman;Times" w:ascii="Times-Roman;Times" w:hAnsi="Times-Roman;Times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u, bez specjalnych wymaga</w:t>
      </w:r>
      <w:r>
        <w:rPr>
          <w:rFonts w:eastAsia="Times New Roman" w:cs="Times-Roman;Times" w:ascii="Times-Roman;Times" w:hAnsi="Times-Roman;Times"/>
          <w:bCs w:val="false"/>
          <w:iCs w:val="false"/>
          <w:sz w:val="20"/>
          <w:szCs w:val="20"/>
        </w:rPr>
        <w:t>ń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udzienka wentylacyjna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 xml:space="preserve">Do wykonania trzonu studzienki należy stosować rury dwuścienne karbowane z PP min. SN10 średnicy 315mm. Na trzonie studni zastosować pokrywę teleskopową z żeliwnym włazem wentylacyjnym klasy D400. Studzienkę należy posadowić na ławie z kruszywa z kruszywa łamanego. 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sprzę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sprzętu podano w ST DM.00.00.00 „Wymagania ogólne” p.3 i pkt. 1.5.</w:t>
      </w:r>
    </w:p>
    <w:p>
      <w:pPr>
        <w:pStyle w:val="StylIwony"/>
        <w:spacing w:before="6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bór sprzętu do wykonania robót związanych z niniejszymi STWiORB należy do Kierownika Budow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 do wykonania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żywany sprzęt powinien być zgodny z ofertą Wykonawcy, PZJ i warunkami określonymi w ST DM.00.00.00. „Wymagania Ogólne”, p. 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można wykonać ręcznie lub przy użyciu dowolnego typu sprzętu mechanicznego do robót ziemnych, ujętego w PZJ: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) koparek do wykorytowania drogi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) spycharek, równiarek lub układarek kruszywa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) wibracyjnych 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arek płytowych do 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ania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) szczotek mechanicznych do usu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a nadmiaru substratu,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) przew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ź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ych zbiorników do wody zaopatrzonych w ur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zenia do rozpryskiwania wody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gólne wymagania dotyczące transportu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transportu podano w ST DM.00.00.00 „Wymagania ogólne” p.4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Transport materiałów</w:t>
      </w:r>
    </w:p>
    <w:p>
      <w:pPr>
        <w:pStyle w:val="Normal"/>
        <w:autoSpaceDE w:val="false"/>
        <w:spacing w:before="0" w:after="0"/>
        <w:rPr>
          <w:rFonts w:ascii="TimesNewRoman;Yu Gothic" w:hAnsi="TimesNewRoman;Yu Gothic" w:eastAsia="TimesNewRoman;Yu Gothic" w:cs="TimesNewRoman;Yu Gothic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ruszywa i substrat 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 przewoz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 xml:space="preserve">dowolnymi 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odkami transportu w warunkach zabezpiecza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ych je przed zanieczyszczeniem, zmieszaniem z innymi materiałami, nadmiernym wysuszeniem i zawilgoceniem. Kruszywa mus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transportowane oddzielnie od substratu do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strukturalnych. Kruszywo do warstwy wegetacyjnej i aeracyjnej mus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transportowane osobno. Transport mieszanki kamienno-glebowej powoduje jej rozwarstwianie i utra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arametrów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wykonania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wykonania robót podano w ST DM.00.00.00 „Wymagania ogólne” pkt 5 i pkt 1.5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pisane roboty dotyc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konania podbudowy nawierzchni warstwy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 xml:space="preserve">nej. 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gotowanie podłoż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 przypadku drzewa istnie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go i budowy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w jego systemie korzeniowym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zd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leb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odzim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 korzeni bez ich uszkodzenia na gł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o 60 cm w odleg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do 1,5 m od pnia oraz na projektowa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ł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 dalszej odleg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. Gleba powinna zost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ozl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ź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ona z 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ciem spr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nego powietrza (np. z 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ciem AirSpade lub innego równoważnego zgodnie ze STWiORB D-02.01.01) i odessana z systemu korzeniowego. Odsło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te korzenie główne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zasyp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arst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 kamieni łamanych o frakcji 4-8 mm oraz przykr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rub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eowłókn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d wy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niem warstw kamienia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. Geowłókniny przewidziane do 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cia do przykrycia grubych korzeni powinny posiad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proba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technicz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da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z uprawnio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dnostk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. W szczegól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wymagana jest odpowiednia wytrzyma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mechaniczna geowłóknin, unie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iwia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a ich przebicie przez ziarna tłuczni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 korycie po usu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u gleby wykładane i 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ane jest kruszywo oraz wmywany substrat w standardowy sposób.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oryto pod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strukturalne powinno zost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profilowane do wymaganej geometrii okr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onej w projekcie. Dno koryta powinno zost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grabione po wykonaniu testu, aby u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i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s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anie wody. Na gruncie spoistym,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zastosow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90 centymetr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arst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lub opcjonalnie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zamontow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ren pozwala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y na odprowadzenie nadmiaru wody z koryt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 warstwach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ych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u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arst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eral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wierzchni wraz z jej podbud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. Na warstwie aeracyjnej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u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wierzchni zgodnie z projektem. zalecane jest u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 podbudowie wykonanej z podbudowy podatnej lub zaprawy podkładowo-dren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wej w celu zapewnienia przes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zania s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ody do warstw podbudowy. Spadki nawierzchni powinny zapewni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oprowadzenie wody do studzienek wentylacyjnych w celu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wadniania drzew.</w:t>
      </w:r>
    </w:p>
    <w:p>
      <w:pPr>
        <w:pStyle w:val="Normal"/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 xml:space="preserve">Zalecane jest aby warstwa 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eralna na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u strukturalnym była zbudowana z wodoprzepuszczalnej nawierzchni. K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e drzewo posadzone w strefie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musi mi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apewnio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tudzienk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entylacyj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u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iwia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lewanie oraz naw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nie i jednocz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e wlot powietrza zamontowa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u strukturalnym. Studzienka powinna mi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erforowane dno. Geowłókniny przewidziane do 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cia do przykrycia grubych korzeni drzew istnie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ych powinny posiad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proba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technicz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da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z uprawnio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dnostk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. W szczegól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wymagana jest odpowiednia wytrzyma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mechaniczna geowłóknin, unie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iwia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a ich przebicie przez ziarna tłuczni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oryto pod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strukturalne powinno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tyczone w sposób u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iwia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y jej wykonanie zgodnie z dokumentac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ojekt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ub według zalec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ń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, z tolerancjami okr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onymi w niniejszych specyfikacjach.</w:t>
      </w:r>
    </w:p>
    <w:p>
      <w:pPr>
        <w:pStyle w:val="Normal"/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aliki lub szpilki do prawidłowego ukształtowania koryta 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cz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ej przygotowane.</w:t>
      </w:r>
    </w:p>
    <w:p>
      <w:pPr>
        <w:pStyle w:val="Normal"/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aliki lub szpilki 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ustawione w osi chodnika lub placu i w r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ach równoległych do ich osi lub w inny sposób zaakceptowany przez 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. Rozmieszczenie palików lub szpilek powinno u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iwi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c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e sznurk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ub linek do wytyczenia robót w ods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ach nie 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szych 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o 10 m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budowywanie i zagęszczanie kruszywa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 korycie układane s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wie warstwy kruszywa (gł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iej kruszywo o wymiarach 63/125 mm o 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odanej w projekcie, płycej 20 cm kruszywo 31,5/63 mm), pom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zy które wmywany jest substrat dla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strukturalnych (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odowisko rozwoju korzeni). Mieszanka kamienno-glebowa powinna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instalowana w korycie drogowym o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ł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minimum 60 cm (w strefie do 1 m wokół misy drzewa nowo sadzonego lub pnia drzewa istnie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go) i 90 cm w dalszej odleg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w strefie korzeniowej drzewa. W misy sadzone s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rzewa i w ostatnim etapie na warstwach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układana jest nawierzchnia.</w:t>
      </w:r>
    </w:p>
    <w:p>
      <w:pPr>
        <w:pStyle w:val="Normal"/>
        <w:autoSpaceDE w:val="false"/>
        <w:spacing w:before="0" w:after="0"/>
        <w:rPr>
          <w:color w:val="000000"/>
          <w:sz w:val="20"/>
          <w:szCs w:val="20"/>
          <w:u w:val="single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arst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ol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(warstwa wegetacyjna) o 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ow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j 30cm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wykon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 2 warstwach. Kruszywo powinno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oz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ne w warstwie o jednakowej 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, przy 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ciu układarki albo równiarki. Kruszywo po roz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niu powinno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ane z 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ciem 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arek płytowych. 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anie wykonywane jest przed wmyciem substratu (oddzielnie warstwa aeracyjna i warstwa wegetacyjna). Po wmyciu substratu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nie 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ane.</w:t>
      </w:r>
    </w:p>
    <w:p>
      <w:pPr>
        <w:pStyle w:val="Standard"/>
        <w:spacing w:lineRule="auto" w:line="276"/>
        <w:jc w:val="both"/>
        <w:rPr>
          <w:color w:val="000000"/>
          <w:sz w:val="20"/>
          <w:szCs w:val="20"/>
          <w:u w:val="single"/>
          <w:lang w:val="pl-PL"/>
        </w:rPr>
      </w:pPr>
      <w:r>
        <w:rPr>
          <w:color w:val="000000"/>
          <w:sz w:val="20"/>
          <w:szCs w:val="20"/>
          <w:u w:val="single"/>
          <w:lang w:val="pl-PL"/>
        </w:rPr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cinek próbn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Je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ż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eli w SST przewidziano konieczno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 xml:space="preserve">ść 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wykonania odcinka próbnego, to co najmniej na 3 dni przed rozpocz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ciem robót, Wykonawca powinien wykona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 xml:space="preserve">ć 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odcinek próbny w celu: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- stwierdzenia czy sprz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t budowlany do rozkładania i zag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szczania kruszywa jest wła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ś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ciwy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- okre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ś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lenia grubo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ś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ci warstwy materiału w stanie lu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ź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nym koniecznej do uzyskania wymaganej grubo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ś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ci warstwy po zag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szczeniu,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- ustalenia liczby przej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 xml:space="preserve">ść 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sprz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tu zag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szczaj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ą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cego, potrzebnej do uzyskania wymaganego wska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ź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nika zag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szczenia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Na odcinku próbnym Wykonawca powinien u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ż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y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 xml:space="preserve">ć 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takich materiałów oraz sprz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tu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do rozkładania i zag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szczania, jakie b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ę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d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 xml:space="preserve">ą 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stosowane do wykonania podbudowy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Powierzchnia odcinka próbnego powinna wynosi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 xml:space="preserve">ć 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od 40 m</w:t>
      </w:r>
      <w:r>
        <w:rPr>
          <w:rFonts w:cs="Times New Roman" w:ascii="Times New Roman" w:hAnsi="Times New Roman"/>
          <w:bCs w:val="false"/>
          <w:iCs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 xml:space="preserve"> do 80 m</w:t>
      </w:r>
      <w:r>
        <w:rPr>
          <w:rFonts w:cs="Times New Roman" w:ascii="Times New Roman" w:hAnsi="Times New Roman"/>
          <w:bCs w:val="false"/>
          <w:iCs w:val="false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.</w:t>
      </w:r>
    </w:p>
    <w:p>
      <w:pPr>
        <w:pStyle w:val="Standard"/>
        <w:spacing w:lineRule="auto" w:line="276"/>
        <w:jc w:val="both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Na odcinku próbnym nale</w:t>
      </w:r>
      <w:r>
        <w:rPr>
          <w:rFonts w:eastAsia="DengXian;等线"/>
          <w:bCs/>
          <w:iCs/>
          <w:sz w:val="20"/>
          <w:szCs w:val="20"/>
          <w:lang w:val="pl-PL"/>
        </w:rPr>
        <w:t>ży</w:t>
      </w:r>
      <w:r>
        <w:rPr>
          <w:bCs/>
          <w:iCs/>
          <w:sz w:val="20"/>
          <w:szCs w:val="20"/>
          <w:lang w:val="pl-PL"/>
        </w:rPr>
        <w:t xml:space="preserve"> wykona</w:t>
      </w:r>
      <w:r>
        <w:rPr>
          <w:rFonts w:eastAsia="TimesNewRoman;Yu Gothic"/>
          <w:bCs/>
          <w:iCs/>
          <w:sz w:val="20"/>
          <w:szCs w:val="20"/>
          <w:lang w:val="pl-PL"/>
        </w:rPr>
        <w:t xml:space="preserve">ć </w:t>
      </w:r>
      <w:r>
        <w:rPr>
          <w:bCs/>
          <w:iCs/>
          <w:sz w:val="20"/>
          <w:szCs w:val="20"/>
          <w:lang w:val="pl-PL"/>
        </w:rPr>
        <w:t>testy no</w:t>
      </w:r>
      <w:r>
        <w:rPr>
          <w:rFonts w:eastAsia="TimesNewRoman;Yu Gothic"/>
          <w:bCs/>
          <w:iCs/>
          <w:sz w:val="20"/>
          <w:szCs w:val="20"/>
          <w:lang w:val="pl-PL"/>
        </w:rPr>
        <w:t>ś</w:t>
      </w:r>
      <w:r>
        <w:rPr>
          <w:bCs/>
          <w:iCs/>
          <w:sz w:val="20"/>
          <w:szCs w:val="20"/>
          <w:lang w:val="pl-PL"/>
        </w:rPr>
        <w:t>no</w:t>
      </w:r>
      <w:r>
        <w:rPr>
          <w:rFonts w:eastAsia="TimesNewRoman;Yu Gothic"/>
          <w:bCs/>
          <w:iCs/>
          <w:sz w:val="20"/>
          <w:szCs w:val="20"/>
          <w:lang w:val="pl-PL"/>
        </w:rPr>
        <w:t>ś</w:t>
      </w:r>
      <w:r>
        <w:rPr>
          <w:bCs/>
          <w:iCs/>
          <w:sz w:val="20"/>
          <w:szCs w:val="20"/>
          <w:lang w:val="pl-PL"/>
        </w:rPr>
        <w:t>ci metod</w:t>
      </w:r>
      <w:r>
        <w:rPr>
          <w:rFonts w:eastAsia="TimesNewRoman;Yu Gothic"/>
          <w:bCs/>
          <w:iCs/>
          <w:sz w:val="20"/>
          <w:szCs w:val="20"/>
          <w:lang w:val="pl-PL"/>
        </w:rPr>
        <w:t xml:space="preserve">ą </w:t>
      </w:r>
      <w:r>
        <w:rPr>
          <w:bCs/>
          <w:iCs/>
          <w:sz w:val="20"/>
          <w:szCs w:val="20"/>
          <w:lang w:val="pl-PL"/>
        </w:rPr>
        <w:t>VSS.</w:t>
      </w:r>
    </w:p>
    <w:p>
      <w:pPr>
        <w:pStyle w:val="Standard"/>
        <w:spacing w:lineRule="auto" w:line="276"/>
        <w:jc w:val="both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 xml:space="preserve">O konieczności wykonania odcinka próbnego decyduje Inżynier. 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dcinek próbny powinien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lokalizowany w miejscu wskazanym przez 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konawca 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przys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o wykonywania podbudowy po zaakceptowaniu odcinka próbnego przez 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/>
          <w:color w:val="000000"/>
          <w:sz w:val="20"/>
          <w:szCs w:val="20"/>
          <w:u w:val="single"/>
          <w:lang w:val="pl-PL"/>
        </w:rPr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zymanie podbudowy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color w:val="000000"/>
          <w:sz w:val="20"/>
          <w:szCs w:val="20"/>
          <w:u w:val="single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budowa po wykonaniu, a przed uło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niem nast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nej warstwy, powinna by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 xml:space="preserve">ć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utrzymywana w dobrym stanie. Je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li Wykonawca b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zie wykorzystywał, za zgod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 xml:space="preserve">ą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In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, gotow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 xml:space="preserve">ą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budow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 xml:space="preserve">ę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o ruchu budowlanego, to jest obowi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any naprawi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 xml:space="preserve">ć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szelkie uszkodzenia podbudowy, spowodowane przez ten ruch. Koszt napraw wynikłych z niewła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wego utrzymania podbudowy obci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>ą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Wykonawc</w:t>
      </w:r>
      <w:r>
        <w:rPr>
          <w:rFonts w:eastAsia="TimesNewRoman;Yu Gothic" w:cs="TimesNewRoman;Yu Gothic" w:ascii="Times-Roman;Times" w:hAnsi="Times-Roman;Times"/>
          <w:bCs w:val="false"/>
          <w:iCs w:val="false"/>
          <w:sz w:val="20"/>
          <w:szCs w:val="20"/>
        </w:rPr>
        <w:t xml:space="preserve">ę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obót.</w:t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kontroli jakości robót podano w ST DM.00.00.00 „Wymagania ogólne” p.6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a przed przystąpieniem do robót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d przys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ieniem do robót Wykonawca powinien wykon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adania kruszyw przeznaczonych do wykonania robót i przedsta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niki tych bad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ń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owi w celu akceptacj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Badania te powinny obejmowa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 xml:space="preserve">ć 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wszystkie wła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ś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ciwo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ś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>ci kruszywa okre</w:t>
      </w:r>
      <w:r>
        <w:rPr>
          <w:rFonts w:eastAsia="TimesNewRoman;Yu Gothic" w:cs="Times New Roman" w:ascii="Times New Roman" w:hAnsi="Times New Roman"/>
          <w:bCs w:val="false"/>
          <w:iCs w:val="false"/>
          <w:sz w:val="20"/>
          <w:szCs w:val="20"/>
        </w:rPr>
        <w:t>ś</w:t>
      </w:r>
      <w:r>
        <w:rPr>
          <w:rFonts w:cs="Times New Roman" w:ascii="Times New Roman" w:hAnsi="Times New Roman"/>
          <w:bCs w:val="false"/>
          <w:iCs w:val="false"/>
          <w:sz w:val="20"/>
          <w:szCs w:val="20"/>
        </w:rPr>
        <w:t xml:space="preserve">lone w pkt 2.3 i tablicach 1 i 2 niniejszej STWIORB. 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dania w czasie robót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680" w:leader="none"/>
        </w:tabs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1.</w:t>
        <w:tab/>
      </w:r>
      <w:r>
        <w:rPr>
          <w:rFonts w:cs="Times New Roman" w:ascii="Times New Roman" w:hAnsi="Times New Roman"/>
          <w:b w:val="false"/>
          <w:sz w:val="20"/>
          <w:szCs w:val="20"/>
        </w:rPr>
        <w:t>Częstotliwość oraz zakres badań i pomiarów</w:t>
      </w:r>
    </w:p>
    <w:p>
      <w:pPr>
        <w:pStyle w:val="Standardowytekst"/>
        <w:rPr/>
      </w:pPr>
      <w:r>
        <w:rPr/>
        <w:t>Częstość oraz zakres badań podano w tablicy 3.</w:t>
      </w:r>
    </w:p>
    <w:p>
      <w:pPr>
        <w:pStyle w:val="Tekstost"/>
        <w:ind w:left="851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Tablica 3 Częstość</w:t>
      </w:r>
      <w:r>
        <w:rPr>
          <w:rFonts w:cs="Times New Roman" w:ascii="Times New Roman" w:hAnsi="Times New Roman"/>
          <w:sz w:val="20"/>
          <w:szCs w:val="20"/>
        </w:rPr>
        <w:t xml:space="preserve"> oraz zakres badań przy wykonywaniu podbudowy z mieszanki niezwiązanej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009"/>
        <w:gridCol w:w="2511"/>
        <w:gridCol w:w="2753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Lp.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yszczególnienie badań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Częstość badań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Minimalna liczba badań na dziennej działce roboczej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Maksymalna powierzchnia podbudowy przypadająca na jedno badanie (m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18"/>
              </w:rPr>
              <w:t>)</w:t>
            </w:r>
          </w:p>
        </w:tc>
      </w:tr>
      <w:tr>
        <w:trPr/>
        <w:tc>
          <w:tcPr>
            <w:tcW w:w="9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Cs w:val="false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Kruszywo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  <w:p>
            <w:pPr>
              <w:pStyle w:val="Tekstost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  <w:p>
            <w:pPr>
              <w:pStyle w:val="Tekstost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  <w:p>
            <w:pPr>
              <w:pStyle w:val="Tekstost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Odporność na rozdrabnianie wg PN-EN 1097-2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Nasiąkliwość wg PN-EN 1097-6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18"/>
              </w:rPr>
              <w:t>Odporność na działanie mrozu wg PN-EN 1367-1</w:t>
            </w:r>
          </w:p>
          <w:p>
            <w:pPr>
              <w:pStyle w:val="Tekstos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H kruszywa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1/2000 ton i przy ka</w:t>
            </w:r>
            <w:r>
              <w:rPr>
                <w:rFonts w:eastAsia="TimesNewRoman;Yu Gothic" w:cs="Times New Roman" w:ascii="Times New Roman" w:hAnsi="Times New Roman"/>
                <w:bCs w:val="false"/>
                <w:iCs w:val="false"/>
                <w:szCs w:val="18"/>
              </w:rPr>
              <w:t>ż</w:t>
            </w: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 xml:space="preserve">dej zmianie </w:t>
            </w:r>
            <w:r>
              <w:rPr>
                <w:rFonts w:eastAsia="TimesNewRoman;Yu Gothic" w:cs="Times New Roman" w:ascii="Times New Roman" w:hAnsi="Times New Roman"/>
                <w:bCs w:val="false"/>
                <w:iCs w:val="false"/>
                <w:szCs w:val="18"/>
              </w:rPr>
              <w:t>ź</w:t>
            </w: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ródła pobierania materiałów</w:t>
            </w:r>
          </w:p>
        </w:tc>
      </w:tr>
      <w:tr>
        <w:trPr/>
        <w:tc>
          <w:tcPr>
            <w:tcW w:w="9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Substrat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Cs w:val="false"/>
                <w:iCs w:val="false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Parametry fizyko-chemiczne substratu w tym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zasobno</w:t>
            </w:r>
            <w:r>
              <w:rPr>
                <w:rFonts w:eastAsia="TimesNewRoman;Yu Gothic" w:cs="Times New Roman" w:ascii="Times New Roman" w:hAnsi="Times New Roman"/>
                <w:bCs w:val="false"/>
                <w:iCs w:val="false"/>
                <w:szCs w:val="18"/>
              </w:rPr>
              <w:t xml:space="preserve">ść </w:t>
            </w: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substancji od</w:t>
            </w:r>
            <w:r>
              <w:rPr>
                <w:rFonts w:eastAsia="TimesNewRoman;Yu Gothic" w:cs="Times New Roman" w:ascii="Times New Roman" w:hAnsi="Times New Roman"/>
                <w:bCs w:val="false"/>
                <w:iCs w:val="false"/>
                <w:szCs w:val="18"/>
              </w:rPr>
              <w:t>ż</w:t>
            </w: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ywczych, skład</w:t>
            </w:r>
          </w:p>
          <w:p>
            <w:pPr>
              <w:pStyle w:val="Tekstos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mechaniczny, pH, zasolenie, struktura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przy ka</w:t>
            </w:r>
            <w:r>
              <w:rPr>
                <w:rFonts w:eastAsia="TimesNewRoman;Yu Gothic" w:cs="Times New Roman" w:ascii="Times New Roman" w:hAnsi="Times New Roman"/>
                <w:bCs w:val="false"/>
                <w:iCs w:val="false"/>
                <w:szCs w:val="18"/>
              </w:rPr>
              <w:t>ż</w:t>
            </w: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 xml:space="preserve">dej zmianie </w:t>
            </w:r>
            <w:r>
              <w:rPr>
                <w:rFonts w:eastAsia="TimesNewRoman;Yu Gothic" w:cs="Times New Roman" w:ascii="Times New Roman" w:hAnsi="Times New Roman"/>
                <w:bCs w:val="false"/>
                <w:iCs w:val="false"/>
                <w:szCs w:val="18"/>
              </w:rPr>
              <w:t>ź</w:t>
            </w:r>
            <w:r>
              <w:rPr>
                <w:rFonts w:cs="Times New Roman" w:ascii="Times New Roman" w:hAnsi="Times New Roman"/>
                <w:bCs w:val="false"/>
                <w:iCs w:val="false"/>
                <w:szCs w:val="18"/>
              </w:rPr>
              <w:t>ródła pobierania materiałów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68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2.</w:t>
        <w:tab/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Badania wła</w:t>
      </w:r>
      <w:r>
        <w:rPr>
          <w:rFonts w:eastAsia="TimesNewRoman;Yu Gothic" w:cs="Times New Roman" w:ascii="Times New Roman" w:hAnsi="Times New Roman"/>
          <w:b w:val="false"/>
          <w:iCs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ciwo</w:t>
      </w:r>
      <w:r>
        <w:rPr>
          <w:rFonts w:eastAsia="TimesNewRoman;Yu Gothic" w:cs="Times New Roman" w:ascii="Times New Roman" w:hAnsi="Times New Roman"/>
          <w:b w:val="false"/>
          <w:iCs/>
          <w:sz w:val="20"/>
          <w:szCs w:val="20"/>
        </w:rPr>
        <w:t>ś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ci kruszywa i substratu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óbki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pobier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 sposób losowy z roz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nej warstwy, przed jej 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eniem. Wyniki bad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ń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 bi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o przekazywane 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owi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adania pełne kruszywa, obejmu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 oce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szystkich wł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w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okr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onych w pkt 2.3 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konywane przez Wykonawc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 c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totliw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warantu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achowanie ja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 xml:space="preserve">ci robót i zawsze w przypadku zmiany 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ź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ódła pobierania materiałów oraz na polecenie 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adania substratu powinny obejmow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prawdzenie parametrów wyszczególnionych w punkcie 2.4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óbki do bad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ń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ełnych 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bierane przez Wykonawc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 sposób losowy, w obec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.</w:t>
      </w:r>
    </w:p>
    <w:p>
      <w:pPr>
        <w:pStyle w:val="Normal"/>
        <w:autoSpaceDE w:val="false"/>
        <w:spacing w:before="0" w:after="0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ia dotyczące nośności i cech geometrycznych podłoża strukturalneg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68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4.1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Częstotliwość oraz zakres pomiarów</w:t>
      </w:r>
    </w:p>
    <w:p>
      <w:pPr>
        <w:pStyle w:val="Normal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totliw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raz zakres pomiarów podano w tablicy 4.</w:t>
      </w:r>
    </w:p>
    <w:p>
      <w:pPr>
        <w:pStyle w:val="Zwykyteks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Tablica 4 Częstość oraz zakres pomiarów wykonanej podbudowy z kruszywa stabilizowanego mechanicznie</w:t>
      </w:r>
    </w:p>
    <w:tbl>
      <w:tblPr>
        <w:tblW w:w="97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80"/>
        <w:gridCol w:w="623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yszczególnienie badań i pomiarów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a częstość pomiar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4"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Równość podłużn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co 20m łatą na każdym pasie ruchu (nie mniej jak w 3 przekrojach na punktowe miejsce wbudowania np. zjazd lub odcinek chodnika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4"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4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Równość poprzeczn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4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Raz na 100 m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18"/>
              </w:rPr>
              <w:t xml:space="preserve"> (nie mniej jak w 3 przekrojach na punktowe miejsce wbudowania np. zjazd lub odcinek chodnika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4" w:hanging="0"/>
              <w:jc w:val="center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4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ośność podbudow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ie rzadziej niż raz na 100 m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18"/>
              </w:rPr>
              <w:t xml:space="preserve"> (nie mniej jak 1 raz na punktowe miejsce wbudowania np. zjazd lub odcinek chodnika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Grubość podbudow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3 punktach na każdej działce roboczej, lecz nie rzadziej niż raz na punktowe miejsce wbudowania np. zjazd lub odcinek chod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68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4.2. </w:t>
      </w:r>
      <w:r>
        <w:rPr>
          <w:rFonts w:cs="Times New Roman" w:ascii="Times New Roman" w:hAnsi="Times New Roman"/>
          <w:b w:val="false"/>
          <w:bCs/>
          <w:sz w:val="20"/>
          <w:szCs w:val="20"/>
        </w:rPr>
        <w:t>Szerokość podłoża strukturalnego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er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nie 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ró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d szer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rojektowanej o 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j 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+10 cm, -5 cm.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4.3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ów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erów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odłu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e i poprzeczne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mierz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4- metr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ła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, zgodnie z norm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N-68/8931-04.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erów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nie mo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kracz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: 5 cm.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4.4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padki poprzeczne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padki poprzeczne na prostych i łukach 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godne z dokumentac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ojekt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 toleranc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Symbol" w:ascii="Symbol" w:hAnsi="Symbol"/>
          <w:bCs w:val="false"/>
          <w:iCs w:val="false"/>
          <w:sz w:val="20"/>
          <w:szCs w:val="20"/>
        </w:rPr>
        <w:t xml:space="preserve">±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0,5 %.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4.5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ne wys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owe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Ró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ce pom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zy r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nymi wys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owymi i r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nymi projektowanymi nie powinny przekracz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+/- 3 cm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4.6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Ukształtowanie osi w planie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w planie nie 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su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ta w stosunku do osi projektowanej o 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j 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Symbol" w:ascii="Symbol" w:hAnsi="Symbol"/>
          <w:bCs w:val="false"/>
          <w:iCs w:val="false"/>
          <w:sz w:val="20"/>
          <w:szCs w:val="20"/>
        </w:rPr>
        <w:t xml:space="preserve">±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5 cm.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4.7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nie m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 ró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d 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rojektowanej o 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j 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 xml:space="preserve">: </w:t>
      </w:r>
      <w:r>
        <w:rPr>
          <w:rFonts w:cs="Symbol" w:ascii="Symbol" w:hAnsi="Symbol"/>
          <w:bCs w:val="false"/>
          <w:iCs w:val="false"/>
          <w:sz w:val="20"/>
          <w:szCs w:val="20"/>
        </w:rPr>
        <w:t xml:space="preserve">±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5 cm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4.8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miary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go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wykon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godnie z PN-S-02205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 odcinku próbnym 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ne badane testem VSS, na innych powierzchniach badanie na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 przeprowadz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a pomoc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łyty dynamicznej przelicza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 uzyskany wynik zgodnie z instrukc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oducenta.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a strukturalne powinna spełni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magania dotycz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, podane w tablicy 5.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</w:r>
    </w:p>
    <w:p>
      <w:pPr>
        <w:pStyle w:val="Zwykytekst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Tablica 5 Wymagania nośności podłoża strukturalnego</w:t>
      </w:r>
    </w:p>
    <w:tbl>
      <w:tblPr>
        <w:tblW w:w="6378" w:type="dxa"/>
        <w:jc w:val="left"/>
        <w:tblInd w:w="2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260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zeznaczenie części drogi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60" w:after="0"/>
              <w:ind w:left="-70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  <w:t>Minimalny moduł odkształcenia E</w:t>
            </w:r>
            <w:r>
              <w:rPr>
                <w:rFonts w:cs="Times New Roman" w:ascii="Times New Roman" w:hAnsi="Times New Roman"/>
                <w:bCs w:val="false"/>
                <w:iCs w:val="false"/>
                <w:sz w:val="13"/>
                <w:szCs w:val="13"/>
              </w:rPr>
              <w:t xml:space="preserve">2 </w:t>
            </w: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  <w:t>mierzony przy u</w:t>
            </w:r>
            <w:r>
              <w:rPr>
                <w:rFonts w:eastAsia="TimesNewRoman;Yu Gothic" w:cs="Times New Roman" w:ascii="Times New Roman" w:hAnsi="Times New Roman"/>
                <w:bCs w:val="false"/>
                <w:iCs w:val="false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  <w:t xml:space="preserve">yciu płyty o </w:t>
            </w:r>
            <w:r>
              <w:rPr>
                <w:rFonts w:eastAsia="TimesNewRoman;Yu Gothic" w:cs="Times New Roman" w:ascii="Times New Roman" w:hAnsi="Times New Roman"/>
                <w:bCs w:val="false"/>
                <w:iCs w:val="false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  <w:t>rednicy 30 cm (MPa)</w:t>
            </w:r>
          </w:p>
        </w:tc>
      </w:tr>
      <w:tr>
        <w:trPr>
          <w:trHeight w:val="690" w:hRule="atLeast"/>
          <w:cantSplit w:val="true"/>
        </w:trPr>
        <w:tc>
          <w:tcPr>
            <w:tcW w:w="31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napToGrid w:val="false"/>
              <w:spacing w:before="60" w:after="0"/>
              <w:ind w:left="180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</w:t>
            </w:r>
            <w:r>
              <w:rPr>
                <w:rFonts w:cs="Times New Roman" w:ascii="Times New Roman" w:hAnsi="Times New Roman"/>
                <w:szCs w:val="1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60" w:after="0"/>
              <w:ind w:left="180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Chodniki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60" w:after="0"/>
              <w:ind w:left="180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≥</w:t>
            </w:r>
            <w:r>
              <w:rPr>
                <w:rFonts w:cs="Times New Roman" w:ascii="Times New Roman" w:hAnsi="Times New Roman"/>
                <w:szCs w:val="18"/>
              </w:rPr>
              <w:t>80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60" w:after="0"/>
              <w:ind w:left="180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Zjazd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60" w:after="0"/>
              <w:ind w:left="180"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≥</w:t>
            </w:r>
            <w:r>
              <w:rPr>
                <w:rFonts w:cs="Times New Roman" w:ascii="Times New Roman" w:hAnsi="Times New Roman"/>
                <w:szCs w:val="18"/>
              </w:rPr>
              <w:t>100</w:t>
            </w:r>
          </w:p>
        </w:tc>
      </w:tr>
    </w:tbl>
    <w:p>
      <w:pPr>
        <w:pStyle w:val="Zwykytekst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ady postepowania z wadliwie wykonanymi odcinkami podbudow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5.1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ewł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we cechy geometryczne podbudow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szystkie powierzchnie podbudowy, które wykazu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sze odchylenia cech geometrycznych od okr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lonych w punkcie 6.4, 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prawione. Wszelkie naprawy i dodatkowe badania i pomiary zosta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wykonane na koszt Wykonawcy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li szer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budowy jest mniejsza od szer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rojektowanej o w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ej 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5 cm i nie zapewni to podparcia warstwom w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j l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ym, to Wykonawca powinien na własny koszt poszerz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bud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rzez spulchnienie warstwy na peł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, do połowy szer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asa ruchu (lub pasa postojowego czy utwardzonego pobocza), doł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nie materiału i powtórne 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enie.</w:t>
      </w:r>
    </w:p>
    <w:p>
      <w:pPr>
        <w:pStyle w:val="Normal"/>
        <w:autoSpaceDE w:val="false"/>
        <w:spacing w:before="0" w:after="0"/>
        <w:jc w:val="left"/>
        <w:rPr>
          <w:rFonts w:ascii="TimesNewRoman;Yu Gothic" w:hAnsi="TimesNewRoman;Yu Gothic" w:eastAsia="TimesNewRoman;Yu Gothic" w:cs="TimesNewRoman;Yu Gothic"/>
          <w:bCs w:val="false"/>
          <w:iCs w:val="false"/>
          <w:sz w:val="20"/>
          <w:szCs w:val="20"/>
        </w:rPr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5.2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ewł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wa 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 wszystkich powierzchniach wadliwych pod wzgl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em 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, Wykonawca wykona napra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budowy. Powierzchnie powinny by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aprawione przez spulchnienie lub wybranie warstwy na odpowied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gł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bok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, zgodnie z decyzj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, uzupełnione nowym materiałem o odpowiednich wł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w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ach, wyrównane i ponownie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zag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szczone. Roboty te Wykonawca wykona na własny koszt. Po wykonaniu tych robót nast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i ponowny pomiar i ocena grub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warstwy. Koszty poniesie Wykonawca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Bold;Times" w:ascii="Times-Bold;Times" w:hAnsi="Times-Bold;Times"/>
          <w:b/>
          <w:iCs w:val="false"/>
          <w:sz w:val="20"/>
          <w:szCs w:val="20"/>
        </w:rPr>
        <w:t xml:space="preserve">6.5.3.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iewł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wa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budow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li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ć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budowy b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zie mniejsza od wymaganej, to Wykonawca wykona wszelkie roboty niezb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dne do zapewnienia wymaganej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, zalecone przez In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yniera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Koszty tych dodatkowych robót poniesie Wykonawca podbudowy tylko wtedy, gdy zani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ż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enie 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no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 podbudowy wynikło z niewła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ś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ciwego wykonania robót przez Wykonawc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ę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pod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MIAR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obmiaru robót podano w ST DM.00.00.00 „Wymagania ogólne” pkt 7.</w:t>
        <w:tab/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Jednostka obmiarow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dnostk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bmiar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st m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  <w:vertAlign w:val="superscript"/>
        </w:rPr>
        <w:t>2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. (metr kwadratowy) wykonanego podłoża strukturalnego – mieszanki kamienno-glebowej z kruszywa 31-63mm o gr. 20cm</w:t>
      </w:r>
    </w:p>
    <w:p>
      <w:pPr>
        <w:pStyle w:val="Normal"/>
        <w:autoSpaceDE w:val="false"/>
        <w:spacing w:before="0" w:after="0"/>
        <w:jc w:val="left"/>
        <w:rPr>
          <w:rFonts w:ascii="Times-Roman;Times" w:hAnsi="Times-Roman;Times" w:cs="Times-Roman;Times"/>
          <w:bCs w:val="false"/>
          <w:iCs w:val="false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dnostk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bmiar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st m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  <w:vertAlign w:val="superscript"/>
        </w:rPr>
        <w:t>2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. (metr kwadratowy) wykonanego podłoża strukturalnego – mieszanki kamienno-glebowej z kruszywa 63-125mm o gr. 40cm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dnostk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obmiarow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>ą</w:t>
      </w:r>
      <w:r>
        <w:rPr>
          <w:rFonts w:eastAsia="TimesNewRoman;Yu Gothic" w:cs="TimesNewRoman;Yu Gothic" w:ascii="TimesNewRoman;Yu Gothic" w:hAnsi="TimesNewRoman;Yu Gothic"/>
          <w:bCs w:val="false"/>
          <w:iCs w:val="false"/>
          <w:sz w:val="20"/>
          <w:szCs w:val="20"/>
        </w:rPr>
        <w:t xml:space="preserve"> </w:t>
      </w:r>
      <w:r>
        <w:rPr>
          <w:rFonts w:cs="Times-Roman;Times" w:ascii="Times-Roman;Times" w:hAnsi="Times-Roman;Times"/>
          <w:bCs w:val="false"/>
          <w:iCs w:val="false"/>
          <w:sz w:val="20"/>
          <w:szCs w:val="20"/>
        </w:rPr>
        <w:t>jest 1 szt. (sztuka) wykonanej studzienki napowietrzająco-nawadniającej/wentylacyjnej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odbioru robót podano w ST DM.00.00.00 „Wymagania ogólne” p.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 uznaje się za wykonane zgodnie z dokumentacją projektową i wymaganiami Inżyniera, jeżeli wszystkie pomiary i badania z zachowaniem tolerancji wg p.6 dały wyniki pozytyw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 wykonane niezgodnie z Dokumentacją Projektową i ST podlegają niezbędnym poprawkom lub rozbiórce i ponownemu wykonaniu, zależnie od decyzji Inżyniera, na koszt i staraniem Wykonawcy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 podano w ST DM.00.00.00 „Wymagania ogólne” p.9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Cena jednostki obmiarowej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aci się za jednostkę obmiarową wg p.7.2 robót w rozbiciu na ich rodzaj. Cena jednostkowa jest ceną uśrednioną i obejmuje: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robót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przygotowanie podło</w:t>
      </w:r>
      <w:r>
        <w:rPr>
          <w:rFonts w:cs="Cambria" w:ascii="Cambria" w:hAnsi="Cambria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dostarczenie materiałów na miejsce wbudowania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rozłożenie kruszywa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ęszczenie warstw z zaklinowaniem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anie studzineki napowietrzająco-nawadniającej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mycie substratu w warstwy kruszywa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przeprowadzenie pomiarów i bada</w:t>
      </w:r>
      <w:r>
        <w:rPr>
          <w:rFonts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laboratoryjnych określonych w specyfikacji technicznej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zymanie podbudowy w czasie robót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orządkowanie miejsca prowadzenia robót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innych czynności niezbędnych do realizacji Robót objętych niniejszą ST, zgodnie z Dokumentacją Projektow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567" w:gutter="567" w:header="397" w:top="1134" w:footer="284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80"/>
    <w:family w:val="auto"/>
    <w:pitch w:val="default"/>
  </w:font>
  <w:font w:name="Times-Bold">
    <w:altName w:val="Times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szCs w:val="18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16</w:t>
    </w:r>
    <w:r>
      <w:rPr>
        <w:sz w:val="20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</w:t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szCs w:val="18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15</w:t>
    </w:r>
    <w:r>
      <w:rPr>
        <w:sz w:val="20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0"/>
      </w:rPr>
      <w:t xml:space="preserve"> </w:t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9354" w:leader="none"/>
      </w:tabs>
      <w:spacing w:before="6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-09.01.01A</w:t>
      <w:tab/>
      <w:tab/>
      <w:t>Podłoże strukturalne – mieszanka kamienno-glebowa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9354" w:leader="none"/>
      </w:tabs>
      <w:spacing w:before="60" w:after="0"/>
      <w:rPr/>
    </w:pPr>
    <w:r>
      <w:rPr>
        <w:rFonts w:cs="Times New Roman" w:ascii="Times New Roman" w:hAnsi="Times New Roman"/>
        <w:sz w:val="20"/>
        <w:szCs w:val="20"/>
      </w:rPr>
      <w:t>D-09.01.01A</w:t>
      <w:tab/>
      <w:tab/>
      <w:t>Podłoże strukturalne – mieszanka kamienno-gleb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18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SimSun;宋体" w:cs="Arial"/>
      <w:bCs/>
      <w:iCs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0"/>
      <w:jc w:val="left"/>
      <w:outlineLvl w:val="0"/>
    </w:pPr>
    <w:rPr>
      <w:b/>
      <w:b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1"/>
    </w:pPr>
    <w:rPr>
      <w:b/>
      <w:bCs w:val="false"/>
      <w:i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9z3">
    <w:name w:val="WW8Num9z3"/>
    <w:qFormat/>
    <w:rPr>
      <w:rFonts w:ascii="Arial" w:hAnsi="Arial" w:cs="Arial"/>
      <w:b/>
      <w:i w:val="false"/>
      <w:sz w:val="18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ZnakZnak2">
    <w:name w:val=" Znak Znak2"/>
    <w:qFormat/>
    <w:rPr>
      <w:rFonts w:cs="Arial"/>
      <w:b/>
      <w:kern w:val="2"/>
      <w:sz w:val="22"/>
      <w:szCs w:val="24"/>
      <w:lang w:val="pl-PL" w:bidi="ar-SA"/>
    </w:rPr>
  </w:style>
  <w:style w:type="character" w:styleId="ZnakZnak1">
    <w:name w:val=" Znak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ascii="Arial" w:hAnsi="Arial" w:cs="Arial"/>
      <w:b/>
      <w:bCs/>
      <w:iCs/>
      <w:sz w:val="18"/>
      <w:szCs w:val="24"/>
      <w:lang w:val="pl-PL" w:bidi="ar-SA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pl-PL" w:bidi="ar-SA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ascii="Arial" w:hAnsi="Arial" w:cs="Arial"/>
      <w:bCs/>
      <w:kern w:val="2"/>
      <w:sz w:val="18"/>
      <w:szCs w:val="24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Title2ZnakZnak">
    <w:name w:val="Nagłówek 2;Title 2 Znak Znak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 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iCs/>
      <w:sz w:val="18"/>
      <w:szCs w:val="26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kern w:val="2"/>
      <w:sz w:val="18"/>
      <w:szCs w:val="24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  <w:bCs/>
      <w:iCs/>
      <w:sz w:val="18"/>
      <w:szCs w:val="24"/>
    </w:rPr>
  </w:style>
  <w:style w:type="character" w:styleId="ZwykytekstZnak">
    <w:name w:val="Zwykły tekst Znak"/>
    <w:qFormat/>
    <w:rPr>
      <w:rFonts w:ascii="Courier New" w:hAnsi="Courier New" w:cs="Courier New"/>
      <w:bCs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2">
    <w:name w:val="Styl Nagłówek 2"/>
    <w:basedOn w:val="Heading2"/>
    <w:qFormat/>
    <w:pPr>
      <w:numPr>
        <w:ilvl w:val="0"/>
        <w:numId w:val="4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center"/>
    </w:pPr>
    <w:rPr/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jc w:val="left"/>
    </w:pPr>
    <w:rPr>
      <w:b/>
      <w:caps/>
      <w:sz w:val="22"/>
    </w:rPr>
  </w:style>
  <w:style w:type="paragraph" w:styleId="Kropka">
    <w:name w:val="Kropka"/>
    <w:basedOn w:val="Normal"/>
    <w:qFormat/>
    <w:pPr>
      <w:numPr>
        <w:ilvl w:val="0"/>
        <w:numId w:val="8"/>
      </w:numPr>
      <w:ind w:left="284" w:hanging="284"/>
    </w:pPr>
    <w:rPr/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340" w:leader="none"/>
      </w:tabs>
      <w:spacing w:before="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4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4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6"/>
      </w:numPr>
      <w:spacing w:before="40" w:after="0"/>
    </w:pPr>
    <w:rPr>
      <w:szCs w:val="20"/>
    </w:rPr>
  </w:style>
  <w:style w:type="paragraph" w:styleId="Normalny0">
    <w:name w:val="normalny 0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tabs>
        <w:tab w:val="clear" w:pos="708"/>
        <w:tab w:val="left" w:pos="737" w:leader="none"/>
      </w:tabs>
      <w:ind w:firstLine="567"/>
    </w:pPr>
    <w:rPr/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737" w:leader="none"/>
      </w:tabs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4"/>
      </w:numPr>
      <w:tabs>
        <w:tab w:val="clear" w:pos="708"/>
        <w:tab w:val="left" w:pos="737" w:leader="none"/>
      </w:tabs>
      <w:jc w:val="both"/>
    </w:pPr>
    <w:rPr>
      <w:bCs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737" w:leader="none"/>
      </w:tabs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737" w:leader="none"/>
        <w:tab w:val="left" w:pos="926" w:leader="none"/>
      </w:tabs>
      <w:ind w:left="926" w:hanging="36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6"/>
      </w:numPr>
      <w:tabs>
        <w:tab w:val="clear" w:pos="708"/>
        <w:tab w:val="left" w:pos="737" w:leader="none"/>
      </w:tabs>
    </w:pPr>
    <w:rPr/>
  </w:style>
  <w:style w:type="paragraph" w:styleId="11Normal1">
    <w:name w:val="1.1. Normal 1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tabs>
        <w:tab w:val="clear" w:pos="708"/>
        <w:tab w:val="left" w:pos="900" w:leader="none"/>
      </w:tabs>
      <w:ind w:left="900" w:hanging="49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fr-FR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numPr>
        <w:ilvl w:val="0"/>
        <w:numId w:val="9"/>
      </w:num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6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"/>
    <w:qFormat/>
    <w:pPr>
      <w:keepNext w:val="true"/>
      <w:spacing w:before="6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exact" w:line="300" w:before="0" w:after="0"/>
      <w:jc w:val="center"/>
    </w:pPr>
    <w:rPr/>
  </w:style>
  <w:style w:type="paragraph" w:styleId="Rysunek">
    <w:name w:val="Rysunek"/>
    <w:basedOn w:val="Normal"/>
    <w:qFormat/>
    <w:pPr>
      <w:spacing w:lineRule="atLeast" w:line="240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tabs>
        <w:tab w:val="clear" w:pos="708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60" w:after="120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"/>
      </w:numPr>
      <w:tabs>
        <w:tab w:val="clear" w:pos="708"/>
        <w:tab w:val="left" w:pos="567" w:leader="none"/>
      </w:tabs>
    </w:pPr>
    <w:rPr>
      <w:b w:val="false"/>
      <w:bCs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708"/>
        <w:tab w:val="left" w:pos="284" w:leader="none"/>
        <w:tab w:val="left" w:pos="851" w:leader="none"/>
      </w:tabs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pl-PL" w:bidi="ar-SA" w:eastAsia="zh-CN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Normal2">
    <w:name w:val="LO-normal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8"/>
        <w:tab w:val="left" w:pos="355" w:leader="none"/>
      </w:tabs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4"/>
      </w:numPr>
    </w:pPr>
    <w:rPr>
      <w:b w:val="false"/>
      <w:iCs w:val="false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4"/>
      </w:numPr>
    </w:pPr>
    <w:rPr>
      <w:rFonts w:cs="Times New Roman"/>
      <w:b w:val="false"/>
      <w:iCs w:val="false"/>
      <w:szCs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4"/>
      </w:numPr>
    </w:pPr>
    <w:rPr>
      <w:b w:val="false"/>
      <w:i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Styl2">
    <w:name w:val="Styl2"/>
    <w:basedOn w:val="TextBody"/>
    <w:next w:val="Standardowytekst"/>
    <w:qFormat/>
    <w:pPr/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/>
  </w:style>
  <w:style w:type="paragraph" w:styleId="Tematkomentarza">
    <w:name w:val="Temat komentarza"/>
    <w:basedOn w:val="Tekstkomentarza"/>
    <w:next w:val="Tekstkomentarza"/>
    <w:qFormat/>
    <w:pPr>
      <w:spacing w:before="60" w:after="0"/>
      <w:jc w:val="both"/>
    </w:pPr>
    <w:rPr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3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49:00Z</dcterms:created>
  <dc:creator>krystians</dc:creator>
  <dc:description/>
  <cp:keywords/>
  <dc:language>en-US</dc:language>
  <cp:lastModifiedBy>KPK3</cp:lastModifiedBy>
  <cp:lastPrinted>2018-08-21T23:01:00Z</cp:lastPrinted>
  <dcterms:modified xsi:type="dcterms:W3CDTF">2023-06-05T08:49:00Z</dcterms:modified>
  <cp:revision>96</cp:revision>
  <dc:subject/>
  <dc:title>D</dc:title>
</cp:coreProperties>
</file>