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podbudowy z kruszywa łamanego stabilizowanego mechanicznie, które zostanie wykonane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4.04.02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a z kruszywa łamanego stabilizowanego mechaniczni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4.04.02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a z kruszywa łamanego stabilizowanego mechaniczni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4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08-12-14T13:32:00Z</cp:lastPrinted>
  <dcterms:modified xsi:type="dcterms:W3CDTF">2022-06-22T17:31:00Z</dcterms:modified>
  <cp:revision>21</cp:revision>
  <dc:subject/>
  <dc:title>PODBUDOWA  Z  KRUSZYWA  ŁAMANEGO</dc:title>
</cp:coreProperties>
</file>