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1955165" cy="794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stanowiska do modelowania, symulacji i wirtualizacji systemów i komponentów automatyki przemysłowej i sterowania wraz z oprogramowaniem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2/03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oraz art. 109 ust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 samooczyszczenie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2/03/24</w:t>
      <w:tab/>
      <w:t>Załącznik nr 3A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i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941695" cy="65341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4z2">
    <w:name w:val="WW8Num2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4-03-20T15:26:00Z</dcterms:modified>
  <cp:revision>22</cp:revision>
  <dc:subject/>
  <dc:title>oznaczenie sprawy</dc:title>
</cp:coreProperties>
</file>