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PRZEDMIAR ROBÓT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PRZEBUDOWA NAWIERZCHNI DROGI DOJAZDOWEJ DO GRUNTÓW ROLNYCH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DZIAŁKA NR EWID. 529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WYGON KOŁO KALITY W MIEJSC. UŁAZÓW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M  0 + 550 – KM  1 + 380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7"/>
        <w:gridCol w:w="6300"/>
        <w:gridCol w:w="900"/>
        <w:gridCol w:w="10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PRZYGOTOWAWCZE KOD CPV 45233141-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1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oboty pomiarowe przy liniowych robotach,  przy wykonywaniu przebudowy nawierzchni drogi w terenie płaskim (wyznaczenie drogi                     w planie) oraz wyznaczenie pasa drogowego na roboczo w granicach działek o nr ewidencyjnym 529 obręb geodezyjny Ułazów stanowiących drogę   (przed wykonaniem robót), bez ustalania stanu prawnego i bez stabilizacji pasa drogoweg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0 + 550– km 1 + 380: 530m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530mb: 0.53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ONANIE WYKOPÓW KOD CPV </w:t>
            </w:r>
            <w:r>
              <w:rPr>
                <w:b/>
                <w:bCs/>
                <w:sz w:val="20"/>
                <w:szCs w:val="20"/>
              </w:rPr>
              <w:t>45232452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koparką podsiębierną o pojemności łyżki                           0.25m3 - 0.40m3 z transportem urobku samochodami samowyładowczymi  na odległość do 1km, grunt. kat. III, wykonanie koryta średniej                     grubości 10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yto km 0 + 550 – km  1 + 3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30mb x 3m = 1590m2 x 0.10m = 159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59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00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 NASYPÓW KOD CPV 45233320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ęczne formowanie nasypów z ziemi dostarczonej samochodami samowyładowczymi, grunt kat. III, grunt z wykonania kory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50 – km 1 + 3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530mb x 1m = 530m2 x 0.10m = 53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530mb x 1m = 530m2 x 0.10m = 53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106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0cm w gruncie kat. II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50 – km 1 + 3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530mb x 1m = 530m2 x 0.10m = 53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530mb x 1m = 530m2 x 0.10m = 53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06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lantowanie i profilowanie  skarp i korony nasypów w gruncie                   kat. III  poboc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50 – km 1 + 3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ocze str. L 530mb x 1m = 53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ocze str. P 530mb x 1m = 53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060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14"/>
        <w:gridCol w:w="6521"/>
        <w:gridCol w:w="850"/>
        <w:gridCol w:w="992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NAWIERZCHNIOWE KOD CPV 45233220-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filowanie i zagęszczenie istniejącej warstwy gruntowej, koryta pod konstrukcyjne   nawierzchni wykonywane mechanicznie równiarką do zadanych spadków  z zagęszczeniem walc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 0 + 850 – km 1 + 380: 530mb x 3m = 159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590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.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warstwy odsączającej z piasku o grubości 15cm,                           z rozścieleniem, wyprofilowaniem i zagęszcz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 0 + 850 – km 1 + 380: 530mb x 3m = 159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590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.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mechanicznie górnej warstwy nawierzchni z kruszywa kamiennego sortowanego gr. 15cm (0/63 - gr. 10cm, 0/32 - gr. 5cm)                                   z rozścieleniem, profilowaniem, zaklinowaniem, zamiałowaniem na mokro                      i zagęszczeniem walc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 0 + 850 – km 1 + 380: 530mb x 3m = 159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590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.00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BOCZA KONSERWACJA KOD CPV 45232452-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6.04.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konserwacji pobocza poprzez mechanicznie koszenie pobocza                         z trawy i krzaków  z odwiezieniem trawy, krzaków  i utylizacj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50 – km 1 + 380 str. L 530mb x 1m = 530m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550 – km 1 + 380 str. P 530mb x 1m = 53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060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7:41:00Z</dcterms:created>
  <dc:creator>Kozioł</dc:creator>
  <dc:description/>
  <cp:keywords/>
  <dc:language>en-US</dc:language>
  <cp:lastModifiedBy>Krzysztof Koziol</cp:lastModifiedBy>
  <cp:lastPrinted>2011-09-14T07:32:00Z</cp:lastPrinted>
  <dcterms:modified xsi:type="dcterms:W3CDTF">2022-05-24T04:34:00Z</dcterms:modified>
  <cp:revision>29</cp:revision>
  <dc:subject/>
  <dc:title>PRZEDMIAR ROBÓT</dc:title>
</cp:coreProperties>
</file>