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RZEBUDOWA NAWIERZCHNI DROGI DOJAZDOWEJ DO GRUNTÓW ROLNYCH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DZIAŁKA NR EWID. 529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WYGON KOŁO KALITY W MIEJSC. UŁAZÓW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 0 + 550 – KM  1 + 380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nawierzchni drogi w terenie płaskim (wyznaczenie drogi    w planie) oraz wyznaczenie pasa drogowego na roboczo w granicach działek                                            o nr ewidencyjnym 529 obręb geodezyjny Ułazów stanowiących drogę   (przed wykonaniem robót), bez ustalania stanu prawnego i bez stabilizacji pasa drog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grubości  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                       z wykonania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0cm w gruncie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gruntowej, koryta pod konstrukcyjne   nawierzchni wykonywane mechanicznie równiarką do zadanych spadków                                    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warstwy odsączającej z piasku o grubości 15cm,                         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ie górnej warstwy nawierzchni                         z kruszywa kamiennego sortowanego gr. 15cm                         (0/63 - gr. 10cm, 0/32 - gr. 5cm)  z rozścieleniem, profilowaniem, zaklinowaniem, zamiałowaniem na mokro   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nserwacji pobocza poprzez mechanicznie koszenie pobocza z trawy i krzaków  z odwiezieniem trawy, krzaków 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9:19:00Z</dcterms:created>
  <dc:creator>Kozioł</dc:creator>
  <dc:description/>
  <cp:keywords/>
  <dc:language>en-US</dc:language>
  <cp:lastModifiedBy>KrzysztofKozioł</cp:lastModifiedBy>
  <cp:lastPrinted>2016-06-27T20:27:00Z</cp:lastPrinted>
  <dcterms:modified xsi:type="dcterms:W3CDTF">2022-05-23T19:20:00Z</dcterms:modified>
  <cp:revision>4</cp:revision>
  <dc:subject/>
  <dc:title>KOSZTORYS  INWESTORSKI</dc:title>
</cp:coreProperties>
</file>