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jc w:val="right"/>
        <w:rPr>
          <w:b/>
          <w:b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Załącznik nr 1A do SIWZ – Pakiet nr 6</w:t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/>
      </w:pPr>
      <w:r>
        <w:rPr>
          <w:b/>
          <w:color w:val="000000"/>
          <w:sz w:val="24"/>
          <w:szCs w:val="24"/>
          <w:lang w:eastAsia="pl-PL"/>
        </w:rPr>
        <w:t>Pakiet nr 6 - dostawa odczynników do wykonywania badań immunochemicznych wraz z dzierżawą analizatorów oraz chłodni</w:t>
      </w:r>
    </w:p>
    <w:p>
      <w:pPr>
        <w:pStyle w:val="Tekstpodstawowy21"/>
        <w:tabs>
          <w:tab w:val="clear" w:pos="708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</w:r>
    </w:p>
    <w:p>
      <w:pPr>
        <w:pStyle w:val="Heading1"/>
        <w:rPr/>
      </w:pPr>
      <w:r>
        <w:rPr/>
        <w:t>Część A) DOSTAWA</w:t>
      </w:r>
    </w:p>
    <w:p>
      <w:pPr>
        <w:pStyle w:val="Normal"/>
        <w:rPr/>
      </w:pPr>
      <w:r>
        <w:rPr/>
        <w:t xml:space="preserve">Tabela 1- liczba testów do wykonania </w:t>
      </w:r>
      <w:r>
        <w:rPr>
          <w:b/>
          <w:bCs/>
        </w:rPr>
        <w:t>w okresie 36 miesięcy</w:t>
      </w:r>
      <w:r>
        <w:rPr/>
        <w:t>; koszt jednostkowy badań uwzględniający wszystkie koszty wymienione w tabeli nr 2, tj. odczynnikowe, materiałowe, inne).</w:t>
      </w:r>
    </w:p>
    <w:tbl>
      <w:tblPr>
        <w:tblW w:w="129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4039"/>
        <w:gridCol w:w="1275"/>
        <w:gridCol w:w="1276"/>
        <w:gridCol w:w="1276"/>
        <w:gridCol w:w="1134"/>
        <w:gridCol w:w="1276"/>
        <w:gridCol w:w="1701"/>
      </w:tblGrid>
      <w:tr>
        <w:trPr>
          <w:trHeight w:val="855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parametr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testó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. netto badan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 badań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T 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 badań</w:t>
            </w:r>
          </w:p>
        </w:tc>
      </w:tr>
      <w:tr>
        <w:trPr>
          <w:trHeight w:val="51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ponina* hs/ ultraczuła/ wysokoczuła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K-MB mas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oksy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kalcyton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-fetoproteina AF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CG bet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sterczowy PSA całkowit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Antygen sterczowy PSA woln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karcynoembrionalny CE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CA 1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CA 15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CA 19-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ryty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SH hormon tyreotropow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vertAlign w:val="subscript"/>
              </w:rPr>
              <w:t xml:space="preserve">4 </w:t>
            </w:r>
            <w:r>
              <w:rPr>
                <w:sz w:val="20"/>
                <w:szCs w:val="20"/>
              </w:rPr>
              <w:t>wolna tyroksy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wolna trijodotyronina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tyzol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TH - parathormon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tamina B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ygen HBsAg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potwierdzenia HB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ciała anty-HBs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ciała anty-HBc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ciała anty-HCV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V combo/ combi (przeciwciała anty HIV 1/2 +subtyp O  i antygen p24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leukina 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T-proBNP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foliow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(OH)D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test do oznaczania troponiny umożliwiający stratyfikacja ryzyka chorób serca u pacjentów z przewlekłą niewydolnością nerek – wymagane potwierdzenie zapisem w ulotce metodycznej testu)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w rozumieniu wytycznych Polskiego Towarzystwa Kardiologicznego i European Society of Cardi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abeli nr 1, w oparciu o podaną przez Zamawiającego ilość testów, podać jednostkowy koszt poszczególnych badań po uwzględnieniu całego asortymentu wyszczególnionego w tabeli nr 2 – całkowita wartość tabel nr 1 ma być równa całkowitej wartości tabeli nr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amawiający wymaga, aby do podanych ilości testów w tabeli nr 1 Wykonawc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liczył ilość odczynników niezbędną do wykonania kontroli wg zamieszczonego harmonogramu kontroli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liczył ilość odczynników niezbędną do wykonania kalibracji wg zaleceń producenta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la 25% całego asortymentu testowego uwzględnił dodatkową ilość odczynników niezbędną do wykonania kalibracji równolegle na obydwu analizatorach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uwzględnił stabilność odczynników po otwarciu i szacunkowy termin ważności odczynników.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/>
      </w:pPr>
      <w:r>
        <w:rPr>
          <w:sz w:val="20"/>
          <w:szCs w:val="20"/>
        </w:rPr>
        <w:t>Płyny systemowe i materiały zużywalne kalkulowane w sposób zapewniający ciągłą gotowość do pracy obydwu analizatorów oraz całodobową pracę jednego analizatora przez 7 dni w tygodniu.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Wszystkie odczynniki muszą być kompatybilne pomiędzy analizatorem podstawowym i analizatorem rezerwowym.</w:t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Kalkulując ilość kalibratorów należy uwzględnić potrzebę wykonania równoległej kalibracji dla 25% całego asortymentu testowego na obydwu analizatorach. Należy uwzględnić stabilność kalibratorów po otwarciu i szacunkowy termin ważności kalibratorów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  <w:t>Kalkulując ilość materiałów kontrolnych należy uwzględnić potrzebę prowadzenia równoległej kontroli dla 25% całego asortymentu testowego na obydwu analizatorach. Należy uwzględnić stabilność materiałów kontrolnych po otwarciu i szacunkowy termin ważności materiałów kontrolny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Tabela nr 2 – Odczynniki i materiały eksploatacyjne </w:t>
      </w:r>
      <w:r>
        <w:rPr>
          <w:b/>
          <w:bCs/>
        </w:rPr>
        <w:t>na okres 36 miesięcy</w:t>
      </w:r>
      <w:r>
        <w:rPr/>
        <w:t>, pozwalające do wykonanie liczby testów zdefiniowanej w Tabeli nr 1</w:t>
      </w:r>
    </w:p>
    <w:tbl>
      <w:tblPr>
        <w:tblW w:w="14842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3014"/>
        <w:gridCol w:w="1134"/>
        <w:gridCol w:w="1275"/>
        <w:gridCol w:w="993"/>
        <w:gridCol w:w="850"/>
        <w:gridCol w:w="1134"/>
        <w:gridCol w:w="851"/>
        <w:gridCol w:w="1275"/>
        <w:gridCol w:w="1134"/>
        <w:gridCol w:w="1418"/>
        <w:gridCol w:w="1282"/>
        <w:gridCol w:w="30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pakowa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artość opakowa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p.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p.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(%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handlowa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katalogowy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stawy odczynni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libratory do oznaczeń immunochemicznych (zapewnić niezbędne ilości do wykonania kalibracji testów zgodnie z zaleceniami producenta)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ły kontrolne kalkulowane z uwzględnieniem załączonego harmonogramu kontroli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riały zużywal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n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B) DZIERŻAWA w okresie 36 miesię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3</w:t>
      </w:r>
    </w:p>
    <w:tbl>
      <w:tblPr>
        <w:tblW w:w="1507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28"/>
        <w:gridCol w:w="2610"/>
        <w:gridCol w:w="2325"/>
        <w:gridCol w:w="2730"/>
        <w:gridCol w:w="300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jednej raty dzierżawy/ za 1 miesiąc (PLN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jednej raty dzierżawy/ za 1 miesiąc (PLN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zierżawy w okresie 36 miesię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(PLN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zierżawy w okresie 36 miesięcy brutto (PLN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nalizatora/ chłodni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tor podstawowy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tor rezerwowy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łodnia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UMARYCZNA WARTOŚĆ DOSTAWY (tabeli 2 + tabeli 3):</w:t>
      </w:r>
    </w:p>
    <w:p>
      <w:pPr>
        <w:pStyle w:val="Normal"/>
        <w:rPr>
          <w:b/>
          <w:b/>
        </w:rPr>
      </w:pPr>
      <w:r>
        <w:rPr>
          <w:b/>
        </w:rPr>
        <w:t>Wartość netto:</w:t>
        <w:tab/>
        <w:t>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Podatek VAT: </w:t>
        <w:tab/>
        <w:t>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Wartość brutto </w:t>
        <w:tab/>
        <w:t>.............................................</w:t>
      </w:r>
    </w:p>
    <w:p>
      <w:pPr>
        <w:pStyle w:val="Normal"/>
        <w:ind w:left="778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>. dnia ………………………..</w:t>
        <w:tab/>
        <w:tab/>
        <w:tab/>
        <w:tab/>
        <w:tab/>
        <w:tab/>
        <w:tab/>
        <w:tab/>
        <w:tab/>
        <w:tab/>
        <w:tab/>
        <w:t>……………..………………………………</w:t>
        <w:tab/>
      </w:r>
    </w:p>
    <w:p>
      <w:pPr>
        <w:pStyle w:val="Normal"/>
        <w:ind w:left="9912" w:firstLine="708"/>
        <w:rPr>
          <w:sz w:val="16"/>
          <w:szCs w:val="16"/>
        </w:rPr>
      </w:pPr>
      <w:r>
        <w:rPr>
          <w:sz w:val="16"/>
          <w:szCs w:val="16"/>
        </w:rPr>
        <w:t>podpis osoby uprawnionej do składania</w:t>
      </w:r>
    </w:p>
    <w:p>
      <w:pPr>
        <w:pStyle w:val="Normal"/>
        <w:ind w:left="10620" w:hanging="0"/>
        <w:rPr>
          <w:sz w:val="18"/>
          <w:szCs w:val="18"/>
        </w:rPr>
      </w:pPr>
      <w:r>
        <w:rPr>
          <w:sz w:val="16"/>
          <w:szCs w:val="16"/>
        </w:rPr>
        <w:t>oświadczeń woli w imieniu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001" w:leader="none"/>
        <w:tab w:val="right" w:pos="14002" w:leader="none"/>
      </w:tabs>
    </w:pPr>
    <w:rPr/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33:00Z</dcterms:created>
  <dc:creator>ci789</dc:creator>
  <dc:description/>
  <dc:language>en-US</dc:language>
  <cp:lastModifiedBy>ZA700</cp:lastModifiedBy>
  <cp:lastPrinted>2022-04-14T08:17:00Z</cp:lastPrinted>
  <dcterms:modified xsi:type="dcterms:W3CDTF">2022-04-14T06:17:00Z</dcterms:modified>
  <cp:revision>8</cp:revision>
  <dc:subject/>
  <dc:title>Załącznik Nr 1 A do SIWZ</dc:title>
</cp:coreProperties>
</file>