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r 1A do SWZ – Pakiet nr 5</w:t>
      </w:r>
    </w:p>
    <w:p>
      <w:pPr>
        <w:pStyle w:val="Normal"/>
        <w:rPr/>
      </w:pPr>
      <w:r>
        <w:rPr/>
      </w:r>
    </w:p>
    <w:p>
      <w:pPr>
        <w:pStyle w:val="Tekstpodstawowy21"/>
        <w:tabs>
          <w:tab w:val="clear" w:pos="367"/>
          <w:tab w:val="left" w:pos="543" w:leader="none"/>
          <w:tab w:val="left" w:pos="31532" w:leader="none"/>
          <w:tab w:val="left" w:pos="31660" w:leader="none"/>
        </w:tabs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  <w:lang w:eastAsia="pl-PL"/>
        </w:rPr>
        <w:t>Pakiet nr 5 - Dostawa odczynników do wykonywania badań chemii klinicznej wraz z dzierżawą analizatorów, chłodni oraz wirówki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zęść A) DOSTAWA</w:t>
      </w:r>
    </w:p>
    <w:p>
      <w:pPr>
        <w:pStyle w:val="Normal"/>
        <w:rPr/>
      </w:pPr>
      <w:r>
        <w:rPr/>
        <w:t xml:space="preserve">Tabela 1- liczba testów do wykonania </w:t>
      </w:r>
      <w:r>
        <w:rPr>
          <w:b/>
          <w:bCs/>
        </w:rPr>
        <w:t>w okresie 36 miesięcy</w:t>
      </w:r>
      <w:r>
        <w:rPr/>
        <w:t>; koszt jednostkowy badań uwzględniający wszystkie koszty wymienione w tabeli nr 2, tj. odczynnikowe, materiałowe, inne).</w:t>
      </w:r>
    </w:p>
    <w:tbl>
      <w:tblPr>
        <w:tblW w:w="118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955"/>
        <w:gridCol w:w="1007"/>
        <w:gridCol w:w="957"/>
        <w:gridCol w:w="1589"/>
        <w:gridCol w:w="1452"/>
        <w:gridCol w:w="960"/>
        <w:gridCol w:w="1500"/>
      </w:tblGrid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arametru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testów</w:t>
            </w:r>
          </w:p>
        </w:tc>
        <w:tc>
          <w:tcPr>
            <w:tcW w:w="1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. netto badania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 badań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T (%)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 badań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Glukoza w surowicy/ moczu/ pmr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znik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nina - met. Jaffe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notransferaza asparaginianowa AST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inotransferaza alaninowa ALT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ylaza w surowicy/ moczu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aliczna fosfataza ALP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mma glutamylotranspeptydaza GGTP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rubina całkowit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rubina bezpośredni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lesterol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lesterol HDL (met. bezpośrednia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lesterol LDL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ójglicerydy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ń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z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azo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ajona/ całkowita zdolność wiązania żelaz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s moczowy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for nieorganiczny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aza kreatynow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hydrogenaza mleczanowa LDH (wg IFCC)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ko całkowite w surowicy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bumin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ohol etylowy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2 - dwuwęglany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ko C-reaktywne CRP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albumina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niak w osoczu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ko całkowite w moczu/ PMR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moglobina glikowana HbA1c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Immunoglobuliny G (IgG) w surowicy/ PMR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ód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as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lorki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paza (Zamawiający w kalkulacji uwzględnił wykonanie kalibracji i oznaczeń kontrolnych)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st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3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komycyna - komplet odczynników (tj. odczynnik, kalibrator, materiał kontrolny na min. 2 poziomach) do terapeutycznego monitorowania leku na min. 400 testów (Zamawiający w kalkulacji uwzględnił wykonanie kalibracji i oznaczeń kontrolnych)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94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tabeli nr 1, w oparciu o podaną przez Zamawiającego ilość testów, podać jednostkowy koszt poszczególnych badań po uwzględnieniu całego asortymentu wyszczególnionego w tabeli na 2 – całkowita wartość tabel nr 1 ma być równa całkowitej wartości tabeli nr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mawiający wymaga, aby do podanych ilości testów w tabeli nr 1 Wykonawca (za wyjątkiem pozycji nr 37 i 38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doliczył ilość odczynników niezbędną do wykonania kontroli wg zamieszczonego harmonogramu kontroli i do wykonania kalibracji wg zaleceń producenta,</w:t>
      </w:r>
    </w:p>
    <w:p>
      <w:pPr>
        <w:pStyle w:val="Normal"/>
        <w:rPr/>
      </w:pPr>
      <w:r>
        <w:rPr>
          <w:sz w:val="20"/>
          <w:szCs w:val="20"/>
        </w:rPr>
        <w:t>- uwzględnił stabilność odczynników po otwarciu i szacunkowy termin ważności odczynników. Wykonawca ma obowiązek załączyć informację o stabilności odczynników po otwarciu/  rekonstytuowaniu/ porcjowaniu i zamrożeniu materiałów kontrolnych i kalibratorów w zależności od rodzaju asortymentu i postępowania wskazanego przez produc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mawiający nie zezwala na dzielenie odczynników (porcjowanie) odczynników za wyjątkiem testów: lit, amoniak, bilirubina bezpośrednia, hemoglobina glikowana HbA1c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Płyny systemowe i materiały zużywalne kalkulowane w sposób zapewniający ciągłą gotowość do pracy obydwu analizatorów, całodobową pracę analizatora podstawowego przez 7 dni w tygodniu, a także umożliwić  równoczasowe wykonanie minimum 10 % poszczególnych, wszystkich pozycji asortymentowych ujętych w tabeli nr 1 na analizatorze rezerwowym oraz podjęcie pracy przez analizator rezerwowy w przypadku awarii lub przeglądów lub zaawansowanych czynności konserwacyjnych analizatora podstawowego.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Wszystkie odczynniki muszą być kompatybilne pomiędzy analizatorem podstawowym i analizatorem rezerwowym.</w:t>
      </w:r>
    </w:p>
    <w:p>
      <w:pPr>
        <w:pStyle w:val="Normal"/>
        <w:snapToGrid w:val="false"/>
        <w:jc w:val="both"/>
        <w:rPr>
          <w:sz w:val="20"/>
          <w:szCs w:val="20"/>
        </w:rPr>
      </w:pPr>
      <w:r>
        <w:rPr>
          <w:sz w:val="20"/>
          <w:szCs w:val="20"/>
        </w:rPr>
        <w:t>Kontrole, kalibratory należy kalkulować w sposób umożliwiający równoległe do analizatora podstawowego podjęcie pracy przez analizator rezerwowy i wykonanie minimum 10 % poszczególnych, wszystkich pozycji asortymentowych ujętych w tabeli nr 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 xml:space="preserve">Tabela nr 2 – Odczynniki i materiały eksploatacyjne </w:t>
      </w:r>
      <w:r>
        <w:rPr>
          <w:b/>
          <w:bCs/>
        </w:rPr>
        <w:t>na okres 36 miesięcy</w:t>
      </w:r>
      <w:r>
        <w:rPr/>
        <w:t>, pozwalające do wykonanie liczby testów zdefiniowanej w Tabeli nr 1</w:t>
      </w:r>
    </w:p>
    <w:tbl>
      <w:tblPr>
        <w:tblW w:w="16253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732"/>
        <w:gridCol w:w="898"/>
        <w:gridCol w:w="1425"/>
        <w:gridCol w:w="1470"/>
        <w:gridCol w:w="1365"/>
        <w:gridCol w:w="1125"/>
        <w:gridCol w:w="1068"/>
        <w:gridCol w:w="1185"/>
        <w:gridCol w:w="1831"/>
        <w:gridCol w:w="2654"/>
        <w:gridCol w:w="40"/>
        <w:gridCol w:w="1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towaru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opakowań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wartość opakowa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objętość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wartość opakowań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ilość testów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p. nett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op. brutt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AT (%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ducent/ Nazwa handlowa/ Nr katalogowy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estawy odczynnikowe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libratory do oznaczeń biochemicznych (zapewnić niezbędne ilości do wykonania kalibracji testów zgodnie z zaleceniami producenta)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Materiały kontrolne do oznaczeń </w:t>
            </w:r>
            <w:r>
              <w:rPr>
                <w:color w:val="000000"/>
                <w:sz w:val="20"/>
                <w:szCs w:val="20"/>
              </w:rPr>
              <w:t>biochemicznych</w:t>
            </w:r>
            <w:r>
              <w:rPr>
                <w:sz w:val="20"/>
                <w:szCs w:val="20"/>
              </w:rPr>
              <w:t xml:space="preserve">  kalkulować z uwzględnieniem załączonego harmonogramu kontroli.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teriały zużywalne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7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ne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54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Część B) DZIERŻAWA w okresie 36 miesię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bela 3</w:t>
      </w:r>
    </w:p>
    <w:tbl>
      <w:tblPr>
        <w:tblW w:w="15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610"/>
        <w:gridCol w:w="2610"/>
        <w:gridCol w:w="2325"/>
        <w:gridCol w:w="2730"/>
        <w:gridCol w:w="3149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jednej raty dzierżawy/ za 1 miesiąc (PLN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jednej raty dzierżawy/ za 1 miesiąc (PLN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dzierżawy w okresie 36 miesięc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 (PLN)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dzierżawy w okresie 36 miesięcy brutto (PLN)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analizatora/ chłodni/ wirówki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zator podstawowy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alizator rezerwow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łodnia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rówka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SUMARYCZNA WARTOŚĆ DOSTAWY (tabeli 2 + tabeli 3):</w:t>
      </w:r>
    </w:p>
    <w:p>
      <w:pPr>
        <w:pStyle w:val="Normal"/>
        <w:rPr>
          <w:b/>
          <w:b/>
        </w:rPr>
      </w:pPr>
      <w:r>
        <w:rPr>
          <w:b/>
        </w:rPr>
        <w:t>Wartość netto:</w:t>
        <w:tab/>
        <w:t>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Podatek VAT: </w:t>
        <w:tab/>
        <w:t>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 xml:space="preserve">Wartość brutto </w:t>
        <w:tab/>
        <w:t>.......................................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</w:t>
      </w:r>
      <w:r>
        <w:rPr>
          <w:sz w:val="16"/>
          <w:szCs w:val="16"/>
        </w:rPr>
        <w:t>. dni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……</w:t>
        <w:tab/>
      </w:r>
    </w:p>
    <w:p>
      <w:pPr>
        <w:pStyle w:val="Normal"/>
        <w:ind w:left="9912" w:firstLine="708"/>
        <w:rPr>
          <w:sz w:val="16"/>
          <w:szCs w:val="16"/>
        </w:rPr>
      </w:pPr>
      <w:r>
        <w:rPr>
          <w:sz w:val="16"/>
          <w:szCs w:val="16"/>
        </w:rPr>
        <w:t>podpis osoby uprawnionej do składania</w:t>
      </w:r>
    </w:p>
    <w:p>
      <w:pPr>
        <w:pStyle w:val="Normal"/>
        <w:ind w:left="10620" w:hanging="0"/>
        <w:rPr>
          <w:sz w:val="18"/>
          <w:szCs w:val="18"/>
        </w:rPr>
      </w:pPr>
      <w:r>
        <w:rPr>
          <w:sz w:val="16"/>
          <w:szCs w:val="16"/>
        </w:rPr>
        <w:t>oświadczeń woli w imieniu Wykonawcy</w:t>
      </w:r>
    </w:p>
    <w:p>
      <w:pPr>
        <w:pStyle w:val="Normal"/>
        <w:spacing w:lineRule="auto" w:line="4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567" w:right="283" w:gutter="0" w:header="56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367"/>
        <w:tab w:val="center" w:pos="7001" w:leader="none"/>
        <w:tab w:val="right" w:pos="14002" w:leader="none"/>
      </w:tabs>
    </w:pPr>
    <w:rPr/>
  </w:style>
  <w:style w:type="paragraph" w:styleId="Tekstpodstawowy21">
    <w:name w:val="Tekst podstawowy 21"/>
    <w:basedOn w:val="Normal"/>
    <w:qFormat/>
    <w:pPr/>
    <w:rPr>
      <w:sz w:val="32"/>
      <w:szCs w:val="20"/>
    </w:rPr>
  </w:style>
  <w:style w:type="paragraph" w:styleId="Footer">
    <w:name w:val="Footer"/>
    <w:basedOn w:val="Normal"/>
    <w:pPr>
      <w:tabs>
        <w:tab w:val="clear" w:pos="367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Tahoma" w:hAnsi="Tahoma" w:cs="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11:00Z</dcterms:created>
  <dc:creator>ci789</dc:creator>
  <dc:description/>
  <dc:language>en-US</dc:language>
  <cp:lastModifiedBy>ZA700</cp:lastModifiedBy>
  <cp:lastPrinted>2022-04-14T08:16:00Z</cp:lastPrinted>
  <dcterms:modified xsi:type="dcterms:W3CDTF">2022-04-14T06:16:00Z</dcterms:modified>
  <cp:revision>11</cp:revision>
  <dc:subject/>
  <dc:title>Załącznik Nr 1 A do SIWZ</dc:title>
</cp:coreProperties>
</file>