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drawing>
                <wp:anchor behindDoc="1" distT="0" distB="0" distL="0" distR="114935" simplePos="0" locked="0" layoutInCell="1" allowOverlap="1" relativeHeight="7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URZĄD GMINY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right="141" w:hanging="0"/>
        <w:rPr>
          <w:rFonts w:ascii="Calibri Light" w:hAnsi="Calibri Light" w:eastAsia="Arial Unicode MS" w:cs="Calibri Light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sz w:val="16"/>
          <w:szCs w:val="16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Przebudowa otwartych zbiorników retencyjnych w Gryźlinach, gmina Stawiguda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8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8"/>
        </w:numPr>
        <w:spacing w:lineRule="auto" w:line="276" w:before="80" w:after="80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ryczałtową …………………………………………..... zł netto, ……………………………………………………….. zł brutto, w tym:</w:t>
      </w:r>
    </w:p>
    <w:p>
      <w:pPr>
        <w:pStyle w:val="Standard"/>
        <w:spacing w:before="80" w:after="80"/>
        <w:ind w:left="851" w:right="141" w:hanging="284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) wykonanie kompletnej dokumentacji projektowej, wraz ze stosownym dokumentem zezwalającym na wykonywanie robót, za ………………………………………………………….…………………….zł brutto,</w:t>
      </w:r>
    </w:p>
    <w:p>
      <w:pPr>
        <w:pStyle w:val="Standard"/>
        <w:spacing w:before="80" w:after="80"/>
        <w:ind w:left="567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b)  sprawowanie nadzoru autorskiego w wysokości ……………………….…………………….zł brutto,</w:t>
      </w:r>
    </w:p>
    <w:p>
      <w:pPr>
        <w:pStyle w:val="Standard"/>
        <w:spacing w:lineRule="auto" w:line="276" w:before="80" w:after="80"/>
        <w:ind w:left="851" w:right="141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c) wykonanie robót budowlanych wraz z uzyskaniem zgody na użytkowane albo braku sprzeciwu do złożonego zawiadomienia o zakończeniu robót jeśli jest to wymagane przepisami – w kwocie: ………………………………………………………….……… zł brutto.</w:t>
      </w:r>
    </w:p>
    <w:p>
      <w:pPr>
        <w:pStyle w:val="TextBody"/>
        <w:numPr>
          <w:ilvl w:val="2"/>
          <w:numId w:val="7"/>
        </w:numPr>
        <w:pBdr/>
        <w:suppressAutoHyphens w:val="false"/>
        <w:ind w:left="360" w:right="141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pBdr/>
        <w:suppressAutoHyphens w:val="false"/>
        <w:ind w:left="567" w:right="141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•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ab/>
        <w:t>Przedłużenie okresu gwarancji jakości i rękojm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1123989210"/>
      <w:bookmarkStart w:id="1" w:name="__Fieldmark__0_1123989210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Style w:val="FootnoteCharacters"/>
          <w:rFonts w:cs="Calibri Light" w:ascii="Calibri Light" w:hAnsi="Calibri Light"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1_1123989210"/>
      <w:bookmarkStart w:id="3" w:name="__Fieldmark__1_1123989210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_Fieldmark__2_1123989210"/>
      <w:bookmarkStart w:id="5" w:name="__Fieldmark__2_1123989210"/>
      <w:bookmarkEnd w:id="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84 miesiące i więcej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(my)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(naszej) oferty zobowiązuję(emy) się do podpisania umowy na warunkach zawartych w SWZ, w miejscu i terminie wskazanym przez Zamawiającego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E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6" w:name="__Fieldmark__3_1123989210"/>
      <w:bookmarkStart w:id="7" w:name="__Fieldmark__3_1123989210"/>
      <w:bookmarkEnd w:id="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8" w:name="__Fieldmark__4_1123989210"/>
      <w:bookmarkStart w:id="9" w:name="__Fieldmark__4_1123989210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/>
      </w:pPr>
      <w:r>
        <w:rPr>
          <w:rFonts w:cs="Calibri Light" w:ascii="Calibri Light" w:hAnsi="Calibri Light"/>
          <w:color w:val="000000"/>
        </w:rPr>
        <w:t>Oświadczam(y)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5_1123989210"/>
      <w:bookmarkStart w:id="11" w:name="__Fieldmark__5_1123989210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2" w:name="__Fieldmark__7449_3248564445"/>
      <w:bookmarkStart w:id="13" w:name="__Fieldmark__1290_3248564445"/>
      <w:bookmarkStart w:id="14" w:name="__Fieldmark__3_1840887204"/>
      <w:bookmarkStart w:id="15" w:name="__Fieldmark__5002_4039978410"/>
      <w:bookmarkStart w:id="16" w:name="__Fieldmark__5688_3248564445"/>
      <w:bookmarkEnd w:id="12"/>
      <w:bookmarkEnd w:id="13"/>
      <w:bookmarkEnd w:id="14"/>
      <w:bookmarkEnd w:id="15"/>
      <w:bookmarkEnd w:id="1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6_1123989210"/>
      <w:bookmarkStart w:id="18" w:name="__Fieldmark__6_1123989210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Calibr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u robót objętych przedmiotem </w:t>
            </w:r>
            <w:r>
              <w:rPr>
                <w:rFonts w:eastAsia="Andale Sans UI;Calibr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Calibri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9" w:name="__Fieldmark__7_1123989210"/>
      <w:bookmarkStart w:id="20" w:name="__Fieldmark__7_1123989210"/>
      <w:bookmarkEnd w:id="2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1" w:name="__Fieldmark__8_1123989210"/>
      <w:bookmarkStart w:id="22" w:name="__Fieldmark__8_1123989210"/>
      <w:bookmarkEnd w:id="2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9_1123989210"/>
      <w:bookmarkStart w:id="24" w:name="__Fieldmark__9_1123989210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518_3248564445"/>
      <w:bookmarkStart w:id="26" w:name="__Fieldmark__1348_3248564445"/>
      <w:bookmarkStart w:id="27" w:name="__Fieldmark__5_1840887204"/>
      <w:bookmarkStart w:id="28" w:name="__Fieldmark__5051_4039978410"/>
      <w:bookmarkStart w:id="29" w:name="__Fieldmark__5750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10_1123989210"/>
      <w:bookmarkStart w:id="31" w:name="__Fieldmark__10_1123989210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36_3248564445"/>
      <w:bookmarkStart w:id="33" w:name="__Fieldmark__1360_3248564445"/>
      <w:bookmarkStart w:id="34" w:name="__Fieldmark__6_1840887204"/>
      <w:bookmarkStart w:id="35" w:name="__Fieldmark__5058_4039978410"/>
      <w:bookmarkStart w:id="36" w:name="__Fieldmark__5764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1_1123989210"/>
      <w:bookmarkStart w:id="38" w:name="__Fieldmark__11_1123989210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54_3248564445"/>
      <w:bookmarkStart w:id="40" w:name="__Fieldmark__1372_3248564445"/>
      <w:bookmarkStart w:id="41" w:name="__Fieldmark__7_1840887204"/>
      <w:bookmarkStart w:id="42" w:name="__Fieldmark__5065_4039978410"/>
      <w:bookmarkStart w:id="43" w:name="__Fieldmark__5778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2_1123989210"/>
      <w:bookmarkStart w:id="45" w:name="__Fieldmark__12_1123989210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72_3248564445"/>
      <w:bookmarkStart w:id="47" w:name="__Fieldmark__1384_3248564445"/>
      <w:bookmarkStart w:id="48" w:name="__Fieldmark__8_1840887204"/>
      <w:bookmarkStart w:id="49" w:name="__Fieldmark__5072_4039978410"/>
      <w:bookmarkStart w:id="50" w:name="__Fieldmark__5792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3_1123989210"/>
      <w:bookmarkStart w:id="52" w:name="__Fieldmark__13_1123989210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90_3248564445"/>
      <w:bookmarkStart w:id="54" w:name="__Fieldmark__1396_3248564445"/>
      <w:bookmarkStart w:id="55" w:name="__Fieldmark__9_1840887204"/>
      <w:bookmarkStart w:id="56" w:name="__Fieldmark__5079_4039978410"/>
      <w:bookmarkStart w:id="57" w:name="__Fieldmark__5807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8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b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8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284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58" w:name="_Hlk85629794"/>
    <w:bookmarkStart w:id="59" w:name="_Hlk85629793"/>
    <w:bookmarkEnd w:id="58"/>
    <w:bookmarkEnd w:id="59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0" w:name="_Hlk85629794"/>
    <w:bookmarkStart w:id="61" w:name="_Hlk85629793"/>
    <w:bookmarkStart w:id="62" w:name="_Hlk85629794"/>
    <w:bookmarkStart w:id="63" w:name="_Hlk85629793"/>
    <w:bookmarkEnd w:id="62"/>
    <w:bookmarkEnd w:id="6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5z2">
    <w:name w:val="WW8Num3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7z2">
    <w:name w:val="WW8Num3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8z1">
    <w:name w:val="WW8Num3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mbria" w:cs="Cambria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spacing w:val="-2"/>
      <w:sz w:val="22"/>
      <w:szCs w:val="22"/>
    </w:rPr>
  </w:style>
  <w:style w:type="character" w:styleId="WW8Num50z0">
    <w:name w:val="WW8Num5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0z2">
    <w:name w:val="WW8Num5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5z0">
    <w:name w:val="WW8Num55z0"/>
    <w:qFormat/>
    <w:rPr>
      <w:b/>
      <w:iCs/>
      <w:color w:val="000000"/>
      <w:spacing w:val="-2"/>
      <w:sz w:val="22"/>
      <w:szCs w:val="22"/>
    </w:rPr>
  </w:style>
  <w:style w:type="character" w:styleId="WW8Num55z1">
    <w:name w:val="WW8Num55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Calibri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4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4-09-18T12:29:00Z</dcterms:modified>
  <cp:revision>11</cp:revision>
  <dc:subject/>
  <dc:title>                                         </dc:title>
</cp:coreProperties>
</file>