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2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110/009/D/24, ZP/58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2 – Dostawa kontrolera do obsługi streamingu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towy kontroler do obsługi streaming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6-11T07:07:00Z</dcterms:modified>
  <cp:revision>32</cp:revision>
  <dc:subject/>
  <dc:title>oznaczenie sprawy</dc:title>
</cp:coreProperties>
</file>