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1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110/009/D/24, ZP/58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CZĘŚĆ 1 – Dostawa bezprzewodowego systemu mikrofonowego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z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wodowy system mikrofonowy. Liczba 1 zestaw.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biorni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dajnik typu beltpac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jnik typu handhel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krofon nagłown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ESTAW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ktronicznym lub podpisem zaufanym lub podpisem osobisty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4-06-10T13:14:00Z</cp:lastPrinted>
  <dcterms:modified xsi:type="dcterms:W3CDTF">2024-06-11T07:07:00Z</dcterms:modified>
  <cp:revision>32</cp:revision>
  <dc:subject/>
  <dc:title>oznaczenie sprawy</dc:title>
</cp:coreProperties>
</file>