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Heading8"/>
        <w:rPr/>
      </w:pPr>
      <w:r>
        <w:rPr>
          <w:u w:val="none"/>
        </w:rPr>
        <w:t xml:space="preserve">Rozbudowa drogi powiatowej nr 2349W Żurominek – Stupsk  </w:t>
      </w:r>
    </w:p>
    <w:p>
      <w:pPr>
        <w:pStyle w:val="Heading8"/>
        <w:rPr>
          <w:u w:val="none"/>
        </w:rPr>
      </w:pPr>
      <w:r>
        <w:rPr>
          <w:u w:val="none"/>
        </w:rPr>
        <w:t>Etap I od km 1+938,77 do km 3+860,00</w:t>
      </w:r>
    </w:p>
    <w:p>
      <w:pPr>
        <w:pStyle w:val="Normal"/>
        <w:rPr>
          <w:rFonts w:ascii="Arial" w:hAnsi="Arial" w:cs="Arial"/>
          <w:sz w:val="4"/>
          <w:u w:val="none"/>
        </w:rPr>
      </w:pPr>
      <w:r>
        <w:rPr>
          <w:rFonts w:cs="Arial" w:ascii="Arial" w:hAnsi="Arial"/>
          <w:sz w:val="4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26-3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8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89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8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wraz z ławą z odwozem gruzu na odkład na odległość do 10 km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6 cm  na podsypce cementowo-piaskowej ze złożeniem w palety i przekazaniem Inwestorow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zjazdach gr. 15 cm ze złożeniem gruzu obok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4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z płyt żelbetowych gr. 15 cm ze złożeniem na placu i przekazaniem Inwestorowi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chaniczne frezowanie istniejącej nawierzchni bitumicznej przy średniej grubości warstwy 2-4 cm </w:t>
            </w:r>
            <w:r>
              <w:rPr>
                <w:rFonts w:cs="Arial" w:ascii="Arial Narrow" w:hAnsi="Arial Narrow"/>
              </w:rPr>
              <w:t xml:space="preserve">cm z załadunkiem i odwozem  na plac składowy Zamawiającego na odległość do 20 k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2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chaniczne rozebranie istniejącej nawierzchni bitumicznej (asfaltowej) gr. 12 cm przez frezowanie ze złożeniem frezowizny na hałdę i przekazanie Inwestorowi 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6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podbudowy z kruszywa naturalnego 20 cm w miejscach przebudowy drogi ze złożeniem gruzu na hałdę  i odwozem na odległość do 2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6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Demontaż istniejącej wiaty przystankowej z poliwęglanu z przekazaniem materiału Inwestorow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istniejącego ogrodzenia z siatki na słupkach z rur stalowych osadzonych w cokole betonowym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Mechaniczne rozebranie istniejących schodów z betonu z odwozem gruzu na odkład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31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chaniczne rozebranie nawierzchnia bitumiczna gr. 10</w:t>
              <w:softHyphen/>
              <w:t xml:space="preserve"> cm w miejscach budowy przepustów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podbudowy z kruszywa naturalnego 20 cm w miejscach budowy przepustów ze złożeniem gruzu na hałdę  i odwozem na odległość do 2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rzepustu rurowego z rur żelbetonowych o średnicy 80 cm ze złożeniem gruzu na stos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ścianek czołowych betonowych przepustów rurowych o średnicy otworu 80 c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99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kategorii 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6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2452-5  ROBOTY ODWADNIAJĄCE </w:t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ó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e złożeniem urobku obok wykopu Roboty związane z wykopami pod przepust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umocnienia dna wykopu pod przepusty geowłókniną o gramaturze 500 g/m2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żwirowej pod przepusty rurowe w gotowym wykopie przy grubości warstwy 30 cm po zagęszczeni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zęści przelotowej przepustów rurowych z rur z tworzywa sztucznego HDPE o średnicy ø 80 cm pod koroną drogi w gotowym wykopie z zastosowaniem pospółk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anek czołowych przepustów rurowych o średnicy 80 cm z betonu klasy C20/25 Ścianki skrzydełkowe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sypanie wykopów po przepustach gruntem niewysadzinowym wraz z zakupem i dowozem gruntu na miejsce z zagęszczeniem warstwam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Wykonanie ułożenia geowłókniny separacyjnej o wytrzymałości na przebicie CBR 1500 N nad przepuste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alisady z kołków faszynowych o średnicy 10-12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bijanych na głębokość 1,0 m w grunt kat.III na zabezpieczeniu skar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umocnienia skarp nasypu oraz dna rowu płytami ażurowymi betonowymi 60x40x8 cm na podsypce piaskowej z wypełnieniem otworów płyt ziemią urodzajną o obsianiem nasionami traw. Umocnienie skarp na wlotach i wylotach przepustów rurow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odtworzenia podbudowy z kruszywa łamanego o uziarnieniu 0/31,5 mm pod nawierzchnię w miejscach budowanych przepustów  gr. 20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podbudowy zasadniczej z betonu asfaltowego o uziarnieniu 0/16 mm przy grubości warstwy po zagęszczeniu 8 cm w miejscu przekopów po przepustach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zęści przelotowej przepustów rurowych pod zjazdami oraz pod ścieżką rowerową i chodnikiem z rur  z tworzywa sztucznego HDPE SN 8 o średnicy 400 mm w gotowym wykopie z zastosowaniem pospółk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anek czołowych przepustów rurowych o średnicy 40 cm pod zjazdami z betonu klasy C20/25 z gotowych elementów prefabrykowa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niezwiązanego o uziarnieniu 0/31,5 mm stabilizowanego mechanicznie przy grubości warstwy po zagęszczeniu 20 cm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podbudowy emulsją asfaltową w ilości 0,7 – 1,0 kg/m2 przed wykonaniem podbudowy zasadniczej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16 P 50/70 przy grubości warstwy po zagęszczeniu 8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9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wzmocnienia istniejącej nawierzchni siatką stalowa typu lekkiego  wraz z rozłożeniem mieszanki mineralno-emulsyjnej typu Slurry Seal o gr. ok 1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yrównawczej nawierzchni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iążącej nawierzchni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84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uzupełnienia poboczy gruntem niewysadzinowym stabilizowanym mechanicznie przy grubości warstwy po zagęszczeniu 20 cm 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0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uzupełnienia poboczy kruszywem łamanym o ciągłym uziarnieniu 0/31,5 mm  stabilizowanym mechanicznie przy grubości warstwy po zagęszczeniu 10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0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20 cm pod konstrukcję nawierzchni na zjazdach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łamanego niezwiązanego o uziarnieniu 0/31,5 mm stabilizowanego mechanicznie przy grubości warstwy po zagęszczeniu 15 cm na zjazdach   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Wykonanie uzupełnienia poboczy na zjazdach kruszywem łamanym o ciągłym uziarnieniu 0/31,5 mm  stabilizowanym mechanicznie przy grubości warstwy po zagęszczeniu 10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yrównawczej nawierzchni z betonu asfaltowego AC 16W 50/70 przy średniej grubości warstwy po zagęszczeniu 3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4789,8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7 cm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13847,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5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5 cm na zjazda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11SW 50/70 przy grubości warstwy po zagęszczeniu 4 cm na zjazda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 D42/D4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7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8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(T1, T4,T6b )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rządzenia bezpieczeństwa ruchu drogowego – barierka typu U-11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Urządzenia bezpieczeństwa ruchu drogowego – barierka energochłonna typu U-14a N2W3A;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x100 na podsypce cementowo-piaskowej z wypełnieniem spoin zaprawą 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x100 na podsypce cementowo-piaskowej z wypełnieniem spoin zaprawą </w:t>
            </w:r>
            <w:r>
              <w:rPr>
                <w:rFonts w:cs="Arial" w:ascii="Arial Narrow" w:hAnsi="Arial Narrow"/>
              </w:rPr>
              <w:t>Na łukach, na zatokach i przejściach dla pieszych: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22x100 na podsypce cementowo-piaskowej z wypełnieniem spoin zaprawą w linii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a betonowego  (opornika) 12x25x100 cm wystające na obramowaniu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22x100 na podsypce cementowo-piaskowej z wypełnieniem spoin zaprawą w linii zatok autobusow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Ustawienie krawężników betonowych wtopionych 15x30x100 na podsypce cementowo-piaskowej z wypełnieniem spoin zaprawą n</w:t>
            </w:r>
            <w:r>
              <w:rPr>
                <w:rFonts w:cs="Arial" w:ascii="Arial Narrow" w:hAnsi="Arial Narrow"/>
              </w:rPr>
              <w:t xml:space="preserve">a obramowaniu wysp rozdzielając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a   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3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chodnik    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8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8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8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chodnika z płyt dotykowych (pęcherzowych) 40x40x5 cm lub 35x35x5 cm na podsypce cementowo-piaskowej gr. 5 cm z wypełnieniem spoin piaskiem w miejscach przejść dla pieszych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0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e 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zjazdy  gr. 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do posesj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zatok autobusowych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zatokę gr. 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atokę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na zatokach autobusowych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na wyspach rozdzielając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wyspę rozdzielającą gr. 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wyspę rozdzielając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na wyspach rozdzielających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C12/15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BUDOWA KANAŁU TECHNOLOGICZNY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 studni kablowych prefabrykowanych rozdzielczych SKO -2 w gruncie kat. II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Montaż elementów mechanicznej ochrony przed integracją osób nieuprawnionych w istniejących studniach kablowych, montaż pokryw dodatkowych z listwami, rama ciężka lub podwójna lekk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kanalizacji kablowej pierwotnej z rur z tworzywa sztucznego liczbie warstw  1; liczba rur 1; liczba otworów 1 w  warstwie – Ktu1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kanalizacji kablowej pierwotnej z rur z tworzywa sztucznego liczbie warstw  1; liczba rur 2; liczba otworów 2 w  warstwie – Ktp1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ęczne wciąganie rur kanalizacji wtórnej w otwór wolny – rury o średnicy 40 mm w zwojach (3 szt.) – analogia do rur ochronnych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ęczne wciąganie rur kanalizacji wtórnej w otwór wolny – rury o średnicy 40 mm w zwojach (1 szt.) – analogia pakiet mikrorur do rur ochronnych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rurociągu kablowego na głębokości 1 m w wykopie wykonanym ręcznie w gruncie kat. III, rury w zwojach – każda następna rura HDPE Fi40 mm w rurociągu – Ktu1 – analogia dla modułu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rurociągu kablowego na głębokości 1 m w wykopie wykonanym ręcznie w gruncie kat. III, rury w zwojach – każda następna rura HDPE Fi40 mm w rurociągu – Ktu1 – analogia dla modułu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kładanie kabla wypełnionego o śr. do 30 mm w rowie kablowym wykonywanym ręcznie w gruncie kat. III (każdy następny kabel)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2:49:00Z</dcterms:created>
  <dc:creator>MARGALSKI Dariusz</dc:creator>
  <dc:description/>
  <cp:keywords/>
  <dc:language>en-US</dc:language>
  <cp:lastModifiedBy>Andrzej Dusiński</cp:lastModifiedBy>
  <cp:lastPrinted>2014-06-12T18:49:00Z</cp:lastPrinted>
  <dcterms:modified xsi:type="dcterms:W3CDTF">2023-02-23T18:53:00Z</dcterms:modified>
  <cp:revision>7</cp:revision>
  <dc:subject/>
  <dc:title>PRZEDMIAR ROBÓT</dc:title>
</cp:coreProperties>
</file>