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left" w:pos="0" w:leader="none"/>
          <w:tab w:val="left" w:pos="708" w:leader="none"/>
        </w:tabs>
        <w:spacing w:before="0" w:after="0"/>
        <w:ind w:right="283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mające wpływ na ocenę ryzyk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</w:t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19"/>
      </w:tblGrid>
      <w:tr>
        <w:trPr/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owe Centrum Medyczne Spółka z o. o. w Braniewie, ul. Moniuszki 13, 14-500 Braniew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024206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2 15 89 78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>PKD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8610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ontakt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055 620 83 6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ubezpieczeni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niew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strony internetowej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kretariat@szpital-braniewo.home.pl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kres działalności PCM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zpital (Wewnętrzny, Chirurgia, NŚOZ, IP, Ginekologia jednego dnia) ZOL PSY, ZOL SPO, Ratownictwo Med., POZ )</w:t>
            </w:r>
          </w:p>
        </w:tc>
      </w:tr>
    </w:tbl>
    <w:p>
      <w:pPr>
        <w:pStyle w:val="NormalnyWeb"/>
        <w:tabs>
          <w:tab w:val="left" w:pos="0" w:leader="none"/>
          <w:tab w:val="left" w:pos="708" w:leader="none"/>
        </w:tabs>
        <w:spacing w:before="0" w:after="0"/>
        <w:ind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536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czba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acownicy ogółe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6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karz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</w:tr>
      <w:tr>
        <w:trPr>
          <w:trHeight w:val="3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karze bez specjaliz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ielęgniark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łoż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zostali pracownicy (laboranci, salowe, sanitariusze,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zostali pracownicy (Administracja, obsługa techniczna- palacze 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</w:tr>
    </w:tbl>
    <w:p>
      <w:pPr>
        <w:pStyle w:val="NormalnyWeb"/>
        <w:tabs>
          <w:tab w:val="left" w:pos="0" w:leader="none"/>
          <w:tab w:val="left" w:pos="708" w:leader="none"/>
        </w:tabs>
        <w:spacing w:before="0" w:after="0"/>
        <w:ind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536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czba przyjętych w ostatnim roku pacjentów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znictwo otw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04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 tym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świadczeń finansowanych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z NF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91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ych prywatnie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bez NFZ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znictwo zamknię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24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 tym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świadczeń finansowanych z NF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24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sowanych prywatnie (bez NFZ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15"/>
        <w:gridCol w:w="2105"/>
        <w:gridCol w:w="2145"/>
      </w:tblGrid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dzia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iczba lekarzy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ez specjalizacj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lekarz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 specjalizacj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łóżek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ekologia jednego dn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wewnętrzn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chirurgii ogólnej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Anest.i Int.Terap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 Opie-Lecz SPO WENTYLOWAN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 Opiekuńczo-Leczniczy PS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 Opiekuńczo-Leczniczy SP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ANKIETA OCENY RYZYKA ZAKAŻEŃ SZPITALNYCH</w:t>
      </w:r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100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2559"/>
        <w:gridCol w:w="737"/>
        <w:gridCol w:w="7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K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ZOZ działa Zespół d/s.  Zakażeń Szpitalny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ZOZ rejestrowane są zakażenia szpitalne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ystk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biórcz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stwierdzanych rocznie zakażeń szpitalnych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wiopochod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zw B, wzw C, hiv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Z zgłasza do Sanepid zakażenia szpitalne/choroby zakaźne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ystk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wiopochod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Z posiada centralną sterylizatorni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ZOZ używane są sterylizatory narzędzi na suche, gorące powietrz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wadzona jest wewnętrzna kontrola procesów steryliza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y używane do kontroli procesów sterylizacji i pracy sterylizatorów: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źniki fizycz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ruk komputer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y Bowie-Dic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y paskow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y zintegrowa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y biologicz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żywane są puszki Schimmelbuscha jako opakowana do steryliza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opakowania używane do steryliza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szki kontenerow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kawy papierowo – foliow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papier dwuwarstwow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mycia rąk używane jest mydło w: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zownika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tka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dezynfekcji rąk używany jest środek dezynfekcyjny w dozownika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ły personel poddawany jest szkoleniom z zakresu zapobiegania infekcjom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kolenie tylko przy przyjęciu do prac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atycz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ZOZ opracowane są następujące procedury postępowania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ycia i dezynfekcji rąk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czasie pobierania krw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 wykonywaniu iniek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czas dezynfek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czas sterylizacj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 sprzętem endoskopowy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zużytym sprzętem jednorazowy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 skażonym mat. biologiczny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strzeganie procedur jest systematycznie kontrolowa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a jest izolacja pacjentów chorych zakaź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Z posiada myjnię do endoskopów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ółautomatyczn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rylizat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y personel narażony na zakażenie wzw jest zaszczepiony przeciwko żółtaczce typu B (na podstawie dokumentacji w Zakł. Leczniczy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339"/>
        <w:gridCol w:w="2339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świadczonych usłu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znictwo zamknięte – oddziały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L-PSY, ZOL SP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- rehabilitac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- rehabilitac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- pulmonolog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- pulmonolog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- gruźli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zachowawczy – chemioterapii nowotworów płuc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Opieka Zdrowot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agnostyka specjalistyczna: GASTROSKOPIA, KOLONOSKOP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 farmacji / Apteka szpitalna</w:t>
              <w:tab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chorób wewnętrzn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chirurgii ogól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ginekologiczny 1-go d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ŚOZ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a Przyję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wadzenie praln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adnia chirurgi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ne: …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ch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417"/>
        <w:gridCol w:w="2417"/>
      </w:tblGrid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OZ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k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uje we własnym zakresie posiłki dla pacjentó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jmuje pomieszczenia innym podmiotom gospodarczy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uje w aptece szpitalnej leki robio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laboratorium diagnostyczne                                   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laboratorium mikrobiologiczne                                 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tomograf komputerowy (TK)                                   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iadane certyfikaty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boratorium – za jakość badań HEMATOLOGIA, KOAGULOGIA BIOCHEMIA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trakcie wdrożenie systemu jakości zarządzania ISO 9001:2008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432" w:right="283" w:hanging="0"/>
        <w:jc w:val="center"/>
        <w:rPr>
          <w:rFonts w:ascii="Tahoma" w:hAnsi="Tahoma" w:cs="Tahoma"/>
          <w:b/>
          <w:b/>
          <w:bCs/>
          <w:sz w:val="20"/>
        </w:rPr>
      </w:pPr>
      <w:bookmarkStart w:id="0" w:name="_Hlk132875967"/>
      <w:bookmarkEnd w:id="0"/>
      <w:r>
        <w:rPr>
          <w:rFonts w:cs="Tahoma" w:ascii="Tahoma" w:hAnsi="Tahoma"/>
          <w:b/>
          <w:sz w:val="20"/>
        </w:rPr>
        <w:t>ANKIETA OCENY OCHRONY PRZECIWPOŻAROWEJ</w:t>
      </w:r>
    </w:p>
    <w:p>
      <w:pPr>
        <w:pStyle w:val="Tekstpodstawowy3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"/>
        <w:rPr/>
      </w:pPr>
      <w:r>
        <w:rPr>
          <w:rFonts w:cs="Tahoma" w:ascii="Tahoma" w:hAnsi="Tahoma"/>
          <w:b/>
          <w:bCs/>
          <w:sz w:val="20"/>
          <w:szCs w:val="20"/>
        </w:rPr>
        <w:t>Powiatowe Centrum Medyczne w Braniewie wyposażone jest w następujące systemy sygnalizacji przeciwpożarowej:</w:t>
      </w:r>
    </w:p>
    <w:p>
      <w:pPr>
        <w:pStyle w:val="Tekstpodstawowy3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  <w:gridCol w:w="158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 xml:space="preserve">Rodzaj zabezpieczeń p. po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TA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NIE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system oddymi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system wykrywania pożaru wraz z monitoringiem ppo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system dźwiękowego ostrzeg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Klapy dymow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  <w:gridCol w:w="158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DODA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TA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  <w:t>NIE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 xml:space="preserve">monitorowania pomieszczeń za pomocą czuje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monitoring szpitala za pomocą kamer zewnętrznych - 4 sztuk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Gaśnice: rodzaj i ilość ABC-6 kg; 65</w:t>
            </w:r>
            <w:r>
              <w:rPr>
                <w:rFonts w:cs="Tahoma" w:ascii="Tahoma" w:hAnsi="Tahoma"/>
                <w:bCs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Hydranty wewnętrzne 12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uppressAutoHyphens w:val="fals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Hydranty zewnętrzne 2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 w:eastAsia="pl-PL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Heading6"/>
        <w:ind w:left="1152" w:hanging="1152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 BUDYNKÓW I BUDOWL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Budynki stoją na posesji ogrodzonej.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Posesja jest oświetlona.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ciany działowe wykonane są z materiałów niepaln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iekty posiadają wymaganą i sprawną instalację odgro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nieją centralne wyłączniki prądu odcinające dopływ energii do wszystkich urządzeń.</w:t>
      </w:r>
    </w:p>
    <w:p>
      <w:pPr>
        <w:pStyle w:val="Normal"/>
        <w:suppressAutoHyphens w:val="fals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ENA OCHRONY PRZECIWPOŻAROWEJ</w:t>
      </w:r>
    </w:p>
    <w:p>
      <w:pPr>
        <w:pStyle w:val="Normal"/>
        <w:suppressAutoHyphens w:val="false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dległość od najbliższej jednostki straży pożarnej: ok. 1,5 k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  <w:bookmarkStart w:id="1" w:name="_Hlk132875967"/>
      <w:bookmarkStart w:id="2" w:name="_Hlk132875967"/>
      <w:bookmarkEnd w:id="2"/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4">
    <w:name w:val="WW8Num16z4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43:00Z</dcterms:created>
  <dc:creator>Sławomir Bajczyk</dc:creator>
  <dc:description/>
  <cp:keywords/>
  <dc:language>en-US</dc:language>
  <cp:lastModifiedBy>Ewa Malec</cp:lastModifiedBy>
  <cp:lastPrinted>2023-08-16T13:13:00Z</cp:lastPrinted>
  <dcterms:modified xsi:type="dcterms:W3CDTF">2024-09-05T12:30:00Z</dcterms:modified>
  <cp:revision>9</cp:revision>
  <dc:subject/>
  <dc:title>Informacje mające wpływ na ocenę ryzyka</dc:title>
</cp:coreProperties>
</file>