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umer sprawy: 91/2023                                              Poddębice, dnia 23.03.2023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1) – Część I zamówienia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„</w:t>
      </w:r>
      <w:r>
        <w:rPr>
          <w:rFonts w:cs="Arial" w:ascii="Arial" w:hAnsi="Arial"/>
          <w:b/>
          <w:sz w:val="24"/>
          <w:szCs w:val="24"/>
        </w:rPr>
        <w:t>Budowa i przebudowa infrastruktury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odno - kanalizacyjnej </w:t>
      </w:r>
      <w:r>
        <w:rPr>
          <w:rFonts w:cs="Arial" w:ascii="Arial" w:hAnsi="Arial"/>
          <w:b/>
          <w:sz w:val="24"/>
          <w:szCs w:val="24"/>
          <w:lang w:val="pl-PL"/>
        </w:rPr>
        <w:t>n</w:t>
      </w:r>
      <w:r>
        <w:rPr>
          <w:rFonts w:cs="Arial" w:ascii="Arial" w:hAnsi="Arial"/>
          <w:b/>
          <w:sz w:val="24"/>
          <w:szCs w:val="24"/>
        </w:rPr>
        <w:t>a obszarze Gminy Poddębice wra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zakupem niezbędnego pojazdu i wyposażenia </w:t>
      </w:r>
      <w:r>
        <w:rPr>
          <w:rFonts w:cs="Arial" w:ascii="Arial" w:hAnsi="Arial"/>
          <w:b/>
          <w:sz w:val="24"/>
          <w:szCs w:val="24"/>
          <w:lang w:val="pl-PL"/>
        </w:rPr>
        <w:t>w formule „zaprojektuj i wybuduj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amawiający Miejskie Przedsiębiorstwo Wodociągów i Kanalizacji w Poddębicach Sp z o.o. działając na podstawie art. 284 ust. 6 ustawy z dnia 11 września 2019 roku Prawo zamówień publicznych (Dz. U. z 2022 r. poz. 1710 z  późn. zm.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Pytanie nr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zy Zamawiający uzna Wykonawcy wykazanie zdolności technicznej wykonanie zamówienia polegające na budowie sieci kanalizacji ciśnieniowej z rur PEHD o dł. 9km, o wartości powyżej 2mln.zł., która to technologia wykonywania jest zgodna z charakterem przedmiotu zamówienia (jako jedno z dwóch zadań) a w drugim zadanie dotyczące budowy sieci wodociągowej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dpowiedź nr 1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uzna spełnienie warunku udziału w postępowaniu odnoszące się do zdolności technicznej lub zawodowej Wykonawcy, tj.:  </w:t>
      </w:r>
      <w:r>
        <w:rPr>
          <w:rFonts w:eastAsia="Times New Roman" w:cs="Arial" w:ascii="Arial" w:hAnsi="Arial"/>
          <w:sz w:val="24"/>
          <w:szCs w:val="24"/>
          <w:lang w:eastAsia="pl-PL"/>
        </w:rPr>
        <w:t>wykonanie zamówienia polegającego na budowie sieci kanalizacji ciśnieniowej z rur PEHD o dł. 9 km, o wartości powyżej 2mln.zł., która to technologia wykonywania jest zgodna z charakterem przedmiotu zamówienia (jako jedno z dwóch zadań) a w drugim zadanie dotyczące budowy sieci wodociągowej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zes Zarządu               Wiceprezes Zarząd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-) Włodzimierz Szymański         (-) Michał Srogosz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Symbol" w:hAnsi="Symbol" w:cs="OpenSymbol;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zp.gov.pl/cmsws/page/GetFile1.aspx?attid=36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9:00Z</dcterms:created>
  <dc:creator>gburski</dc:creator>
  <dc:description/>
  <cp:keywords/>
  <dc:language>en-US</dc:language>
  <cp:lastModifiedBy>epospieszynska</cp:lastModifiedBy>
  <cp:lastPrinted>2023-03-23T13:04:00Z</cp:lastPrinted>
  <dcterms:modified xsi:type="dcterms:W3CDTF">2023-03-23T12:0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