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Z WYŁĄCZENIEM PRZYPADKÓW OKREŚLONYCH W ART.50A I ART.130A USTAWY Z DNIA 20.06.1997 NA ZLECENIE KMP GDAŃSK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10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4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8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3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1746592522"/>
      <w:bookmarkStart w:id="2" w:name="__Fieldmark__0_1746592522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746592522"/>
      <w:bookmarkStart w:id="4" w:name="__Fieldmark__1_1746592522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5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20T11:31:00Z</dcterms:modified>
  <cp:revision>19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