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 xml:space="preserve">PRZEBUDOWA  NAWIERZCHNI DROGI  DOJAZDOWEJ                                 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DO GRUNTÓW ROLNYCH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DZIAŁKA  NR  EWID.  74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WYGON SULIKOWSKIEGO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W MIEJSCOWOŚCI NOWY DZIKÓW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M  0 + 000 – KM  0 + 400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1.01  -  Profilowanie i zagęszczenie podłoż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2.01 -  Wykonanie warstwy odsączającej z pias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4.04  -  Nawierzchnia z kruszywa kamiennego</w:t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25:00Z</dcterms:created>
  <dc:creator>Krzysiek</dc:creator>
  <dc:description/>
  <cp:keywords/>
  <dc:language>en-US</dc:language>
  <cp:lastModifiedBy>KrzysztofKozioł</cp:lastModifiedBy>
  <cp:lastPrinted>2007-09-16T21:52:00Z</cp:lastPrinted>
  <dcterms:modified xsi:type="dcterms:W3CDTF">2022-05-23T18:25:00Z</dcterms:modified>
  <cp:revision>20</cp:revision>
  <dc:subject/>
  <dc:title>SZCZEGÓŁOWE SPECYFIKACJE TECHNICZNE</dc:title>
</cp:coreProperties>
</file>