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PECYFIKACJA OFEROWANEGO SPRZĘTU I OPROGRAMOWANI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00" w:val="clear"/>
        <w:jc w:val="both"/>
        <w:rPr>
          <w:b/>
          <w:b/>
          <w:bCs/>
        </w:rPr>
      </w:pPr>
      <w:r>
        <w:rPr>
          <w:b/>
          <w:bCs/>
        </w:rPr>
        <w:t>UWAGA: Proszę wypełnić lub zaznaczyć odpowiednio wszystkie pola zaznaczone na żółto.</w:t>
      </w:r>
    </w:p>
    <w:p>
      <w:pPr>
        <w:pStyle w:val="Heading1"/>
        <w:rPr/>
      </w:pPr>
      <w:r>
        <w:rPr/>
        <w:t>Cześć I - Sprzęt komputerowy z oprogramowanie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Dostawa serwera wraz z oprogramowaniem – 1 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679"/>
        <w:gridCol w:w="8030"/>
        <w:gridCol w:w="19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4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serwera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, modelu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hd w:fill="FFFF00" w:val="clear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hd w:fill="FFFF00" w:val="clear"/>
                <w:szCs w:val="24"/>
                <w:highlight w:val="yellow"/>
              </w:rPr>
              <w:fldChar w:fldCharType="separate"/>
            </w:r>
            <w:bookmarkStart w:id="0" w:name="__Fieldmark__0_1440012959"/>
            <w:bookmarkStart w:id="1" w:name="__Fieldmark__0_1440012959"/>
            <w:bookmarkEnd w:id="1"/>
            <w:r>
              <w:rPr>
                <w:sz w:val="24"/>
                <w:szCs w:val="24"/>
                <w:highlight w:val="yellow"/>
                <w:shd w:fill="FFFF00" w:val="clear"/>
              </w:rPr>
            </w:r>
            <w:r>
              <w:rPr>
                <w:sz w:val="24"/>
                <w:shd w:fill="FFFF00" w:val="clear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" w:name="__Fieldmark__1_1440012959"/>
            <w:bookmarkStart w:id="3" w:name="__Fieldmark__1_1440012959"/>
            <w:bookmarkEnd w:id="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udowa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r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M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i tward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roler RAID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silacz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rta Zarządzania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16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160"/>
              <w:ind w:left="36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yfikaty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erwer został wyprodukowany zgodnie z normą ISO-9001:2015 oraz ISO-14001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4" w:name="__Fieldmark__2_1440012959"/>
            <w:bookmarkStart w:id="5" w:name="__Fieldmark__2_1440012959"/>
            <w:bookmarkEnd w:id="5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6" w:name="__Fieldmark__3_1440012959"/>
            <w:bookmarkStart w:id="7" w:name="__Fieldmark__3_1440012959"/>
            <w:bookmarkEnd w:id="7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erwer posiada deklarację CE.: </w:t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8" w:name="__Fieldmark__4_1440012959"/>
            <w:bookmarkStart w:id="9" w:name="__Fieldmark__4_1440012959"/>
            <w:bookmarkEnd w:id="9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10" w:name="__Fieldmark__5_1440012959"/>
            <w:bookmarkStart w:id="11" w:name="__Fieldmark__5_1440012959"/>
            <w:bookmarkEnd w:id="11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rwer znajduje się na liście Windows Server Catalog i posiada status „Certified for Windows” dla systemów Microsoft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Windows 2016, Microsoft Windows 2019, Microsoft Windows 2022:</w:t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12" w:name="__Fieldmark__6_1440012959"/>
            <w:bookmarkStart w:id="13" w:name="__Fieldmark__6_1440012959"/>
            <w:bookmarkEnd w:id="1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14" w:name="__Fieldmark__7_1440012959"/>
            <w:bookmarkStart w:id="15" w:name="__Fieldmark__7_1440012959"/>
            <w:bookmarkEnd w:id="15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  <w:t xml:space="preserve"> NI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unki gwarancji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WARANCJA:</w:t>
            </w:r>
          </w:p>
        </w:tc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stem operacyjny/System wirtualizacji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3"/>
        </w:numPr>
        <w:rPr/>
      </w:pPr>
      <w:r>
        <w:rPr/>
        <w:t>Dostawa komputera stacjonarnego typu AiO z oprogramowaniem – 1 sz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815"/>
        <w:gridCol w:w="7893"/>
        <w:gridCol w:w="1958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8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mputer</w:t>
            </w:r>
          </w:p>
        </w:tc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, modelu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16" w:name="__Fieldmark__8_1440012959"/>
            <w:bookmarkStart w:id="17" w:name="__Fieldmark__8_1440012959"/>
            <w:bookmarkEnd w:id="17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18" w:name="__Fieldmark__9_1440012959"/>
            <w:bookmarkStart w:id="19" w:name="__Fieldmark__9_1440012959"/>
            <w:bookmarkEnd w:id="19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r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mięć RAM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i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WARANCJA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Firma serwisująca posiada ISO 9001:2008 na świadczenie usług serwisowych oraz posiada autoryzacje producenta serwera: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0" w:name="__Fieldmark__10_1440012959"/>
            <w:bookmarkStart w:id="21" w:name="__Fieldmark__10_1440012959"/>
            <w:bookmarkEnd w:id="21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2" w:name="__Fieldmark__11_1440012959"/>
            <w:bookmarkStart w:id="23" w:name="__Fieldmark__11_1440012959"/>
            <w:bookmarkEnd w:id="2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operacyjny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ogramowanie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6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  <w:tc>
          <w:tcPr>
            <w:tcW w:w="1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3"/>
        </w:numPr>
        <w:rPr/>
      </w:pPr>
      <w:r>
        <w:rPr/>
        <w:t>Dostawa komputera stacjonarnego z monitorem i oprogramowaniem – 1 szt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815"/>
        <w:gridCol w:w="3073"/>
        <w:gridCol w:w="4821"/>
        <w:gridCol w:w="19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8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b/>
                <w:sz w:val="24"/>
                <w:szCs w:val="24"/>
              </w:rPr>
              <w:t>Zestaw komputerowy</w:t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4" w:name="__Fieldmark__12_1440012959"/>
            <w:bookmarkStart w:id="25" w:name="__Fieldmark__12_1440012959"/>
            <w:bookmarkEnd w:id="25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6" w:name="__Fieldmark__13_1440012959"/>
            <w:bookmarkStart w:id="27" w:name="__Fieldmark__13_1440012959"/>
            <w:bookmarkEnd w:id="27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r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hłodzenie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mięć RAM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ta graficzna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i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pędy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Łączność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klawiatury i myszy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WARANCJA:</w:t>
            </w:r>
          </w:p>
        </w:tc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operacyjny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ogramowanie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roducenta, nazwa urządzenia, model:</w:t>
            </w:r>
          </w:p>
        </w:tc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GWARANCJA:</w:t>
            </w:r>
          </w:p>
        </w:tc>
        <w:tc>
          <w:tcPr>
            <w:tcW w:w="6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atkowe informacje</w:t>
            </w:r>
          </w:p>
        </w:tc>
        <w:tc>
          <w:tcPr>
            <w:tcW w:w="1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r>
        <w:rPr/>
        <w:t>Dostawa switcha sieciowego – 1 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676"/>
        <w:gridCol w:w="8033"/>
        <w:gridCol w:w="19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8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witch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28" w:name="__Fieldmark__14_1440012959"/>
            <w:bookmarkStart w:id="29" w:name="__Fieldmark__14_1440012959"/>
            <w:bookmarkEnd w:id="29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30" w:name="__Fieldmark__15_1440012959"/>
            <w:bookmarkStart w:id="31" w:name="__Fieldmark__15_1440012959"/>
            <w:bookmarkEnd w:id="31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:</w:t>
            </w:r>
          </w:p>
        </w:tc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atkowe informacj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4"/>
        </w:numPr>
        <w:rPr/>
      </w:pPr>
      <w:r>
        <w:rPr/>
        <w:t>Dostawa urządzenia typu NAS – 1 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676"/>
        <w:gridCol w:w="8033"/>
        <w:gridCol w:w="19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82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S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32" w:name="__Fieldmark__16_1440012959"/>
            <w:bookmarkStart w:id="33" w:name="__Fieldmark__16_1440012959"/>
            <w:bookmarkEnd w:id="3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34" w:name="__Fieldmark__17_1440012959"/>
            <w:bookmarkStart w:id="35" w:name="__Fieldmark__17_1440012959"/>
            <w:bookmarkEnd w:id="35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:</w:t>
            </w:r>
          </w:p>
        </w:tc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atkowe informacj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65" w:leader="none"/>
        </w:tabs>
        <w:spacing w:lineRule="auto" w:line="276" w:before="0" w:after="0"/>
        <w:contextualSpacing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rPr/>
      </w:pPr>
      <w:r>
        <w:rPr/>
        <w:t>Dostawa dysków HDD do urządzenia NAS – 5 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676"/>
        <w:gridCol w:w="8033"/>
        <w:gridCol w:w="195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138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DD dla NAS</w:t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: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36" w:name="__Fieldmark__18_1440012959"/>
            <w:bookmarkStart w:id="37" w:name="__Fieldmark__18_1440012959"/>
            <w:bookmarkEnd w:id="37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38" w:name="__Fieldmark__19_1440012959"/>
            <w:bookmarkStart w:id="39" w:name="__Fieldmark__19_1440012959"/>
            <w:bookmarkEnd w:id="39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:</w:t>
            </w:r>
          </w:p>
        </w:tc>
        <w:tc>
          <w:tcPr>
            <w:tcW w:w="9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atkowe informacje</w:t>
            </w:r>
          </w:p>
        </w:tc>
        <w:tc>
          <w:tcPr>
            <w:tcW w:w="1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2"/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r>
        <w:rPr/>
        <w:t>Dostawa akcesoriów i okablowa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787"/>
        <w:gridCol w:w="6002"/>
        <w:gridCol w:w="1334"/>
      </w:tblGrid>
      <w:tr>
        <w:trPr>
          <w:trHeight w:val="4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</w:tr>
      <w:tr>
        <w:trPr>
          <w:trHeight w:val="35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ta sieciow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karty sieciowej 10Gb SFP+ 2-portowej współpracującej z serwerem DELL T430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</w:tr>
      <w:tr>
        <w:trPr>
          <w:trHeight w:val="3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: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ładki SFP+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10 Gb/s SFP+ SR kompatybilna z przełącznikiem oferowanym w niniejszym postępowaniu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</w:tr>
      <w:tr>
        <w:trPr>
          <w:trHeight w:val="3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: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10 Gb/s SFP+ SR kompatybilna z kartą w serwerze oferowanym w niniejszym postępowaniu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3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: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10 Gb/s SFP+ SR kompatybilna z NAS oferowanym w niniejszym postępowaniu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3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: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ka 10 Gb/s SFP+ SR kompatybilna z kartą sieciową powyżej z przeznaczeniem do serwera Dell T430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</w:tr>
      <w:tr>
        <w:trPr>
          <w:trHeight w:val="350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ind w:left="720" w:hanging="0"/>
              <w:contextualSpacing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: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tłowód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owód OM3 LC-LC 5m: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kapitzlist"/>
              <w:widowControl/>
              <w:autoSpaceDE w:val="true"/>
              <w:snapToGrid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z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/>
        <w:t>Dostawa konsoli KVM LCD wraz z okablowaniem – 1 szt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955"/>
        <w:gridCol w:w="8380"/>
        <w:gridCol w:w="133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ferowana specyfikacj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</w:tr>
      <w:tr>
        <w:trPr>
          <w:trHeight w:val="282" w:hRule="atLeast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sola KVM LCD</w:t>
            </w:r>
          </w:p>
        </w:tc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roducenta, nazwa urządzenia: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ia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ferowane urządzenie spełnia wymagania specyfikacji: </w:t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40" w:name="__Fieldmark__20_1440012959"/>
            <w:bookmarkStart w:id="41" w:name="__Fieldmark__20_1440012959"/>
            <w:bookmarkEnd w:id="41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TAK </w:t>
              <w:tab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highlight w:val="yellow"/>
              </w:rPr>
              <w:instrText xml:space="preserve"> FORMCHECKBOX </w:instrText>
            </w:r>
            <w:r>
              <w:rPr>
                <w:sz w:val="24"/>
                <w:szCs w:val="24"/>
                <w:highlight w:val="yellow"/>
              </w:rPr>
              <w:fldChar w:fldCharType="separate"/>
            </w:r>
            <w:bookmarkStart w:id="42" w:name="__Fieldmark__21_1440012959"/>
            <w:bookmarkStart w:id="43" w:name="__Fieldmark__21_1440012959"/>
            <w:bookmarkEnd w:id="43"/>
            <w:r>
              <w:rPr>
                <w:sz w:val="24"/>
                <w:szCs w:val="24"/>
                <w:highlight w:val="yellow"/>
              </w:rPr>
            </w:r>
            <w:r>
              <w:rPr>
                <w:sz w:val="24"/>
                <w:szCs w:val="24"/>
                <w:highlight w:val="yellow"/>
              </w:rPr>
              <w:fldChar w:fldCharType="end"/>
            </w:r>
            <w:r>
              <w:rPr>
                <w:sz w:val="24"/>
                <w:szCs w:val="24"/>
              </w:rPr>
              <w:t xml:space="preserve"> NI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WARANCJA:</w:t>
            </w:r>
          </w:p>
        </w:tc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datkowe informacje</w:t>
            </w:r>
          </w:p>
        </w:tc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  <w:t>Opatrzyć kwalifikowanym podpisem elektronicznym,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rFonts w:cs="Times New Roman" w:ascii="Times New Roman" w:hAnsi="Times New Roman"/>
          <w:color w:val="FF0000"/>
          <w:sz w:val="20"/>
        </w:rPr>
        <w:t>podpisem zaufanym lub podpisem osobistym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mbria" w:hAnsi="Cambria" w:eastAsia="Times New Roman" w:cs="Times New Roman"/>
          <w:b/>
          <w:b/>
          <w:bCs/>
          <w:color w:val="365F91"/>
          <w:sz w:val="28"/>
          <w:szCs w:val="28"/>
        </w:rPr>
      </w:pPr>
      <w:r>
        <w:rPr>
          <w:rFonts w:eastAsia="Times New Roman" w:cs="Times New Roman" w:ascii="Cambria" w:hAnsi="Cambria"/>
          <w:b/>
          <w:bCs/>
          <w:color w:val="365F9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9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–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  <w:r>
      <w:rPr>
        <w:sz w:val="20"/>
        <w:lang w:val="en-US" w:eastAsia="en-US"/>
      </w:rPr>
      <w:drawing>
        <wp:inline distT="0" distB="0" distL="0" distR="0">
          <wp:extent cx="7754620" cy="810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754620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7655" w:leader="none"/>
      </w:tabs>
      <w:rPr>
        <w:rFonts w:eastAsia="Ubuntu;Arial"/>
        <w:i/>
        <w:i/>
        <w:sz w:val="10"/>
        <w:szCs w:val="10"/>
      </w:rPr>
    </w:pPr>
    <w:r>
      <w:rPr>
        <w:rFonts w:eastAsia="Ubuntu;Arial"/>
        <w:i/>
        <w:sz w:val="10"/>
        <w:szCs w:val="10"/>
      </w:rPr>
    </w:r>
  </w:p>
  <w:p>
    <w:pPr>
      <w:pStyle w:val="Header"/>
      <w:tabs>
        <w:tab w:val="clear" w:pos="708"/>
        <w:tab w:val="center" w:pos="7655" w:leader="none"/>
      </w:tabs>
      <w:jc w:val="center"/>
      <w:rPr>
        <w:rFonts w:eastAsia="Ubuntu;Arial"/>
        <w:i/>
        <w:i/>
        <w:sz w:val="16"/>
        <w:szCs w:val="16"/>
      </w:rPr>
    </w:pPr>
    <w:r>
      <w:rPr>
        <w:rFonts w:eastAsia="Ubuntu;Arial"/>
        <w:i/>
        <w:sz w:val="16"/>
        <w:szCs w:val="16"/>
      </w:rPr>
      <w:t>Sfinansowano w ramach reakcji Unii na pandemię COVID-19</w:t>
    </w:r>
  </w:p>
  <w:p>
    <w:pPr>
      <w:pStyle w:val="Header"/>
      <w:rPr>
        <w:rFonts w:eastAsia="Ubuntu;Arial"/>
        <w:i/>
        <w:i/>
        <w:sz w:val="16"/>
        <w:szCs w:val="16"/>
      </w:rPr>
    </w:pPr>
    <w:r>
      <w:rPr>
        <w:rFonts w:eastAsia="Ubuntu;Arial"/>
        <w:i/>
        <w:sz w:val="16"/>
        <w:szCs w:val="16"/>
      </w:rPr>
    </w:r>
  </w:p>
  <w:p>
    <w:pPr>
      <w:pStyle w:val="Header"/>
      <w:tabs>
        <w:tab w:val="clear" w:pos="708"/>
        <w:tab w:val="left" w:pos="9375" w:leader="none"/>
      </w:tabs>
      <w:rPr>
        <w:rFonts w:ascii="Times New Roman" w:hAnsi="Times New Roman" w:eastAsia="Times New Roman" w:cs="Times New Roman"/>
        <w:sz w:val="24"/>
        <w:szCs w:val="24"/>
        <w:lang w:val="en-US"/>
      </w:rPr>
    </w:pPr>
    <w:r>
      <w:rPr>
        <w:rFonts w:eastAsia="Times New Roman" w:cs="Times New Roman" w:ascii="Times New Roman" w:hAnsi="Times New Roman"/>
        <w:sz w:val="24"/>
        <w:szCs w:val="24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8255</wp:posOffset>
              </wp:positionV>
              <wp:extent cx="88417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9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8:18:00Z</dcterms:created>
  <dc:creator>Lukas</dc:creator>
  <dc:description/>
  <cp:keywords/>
  <dc:language>en-US</dc:language>
  <cp:lastModifiedBy>Letycja Oczachowska</cp:lastModifiedBy>
  <cp:lastPrinted>2022-09-13T14:15:00Z</cp:lastPrinted>
  <dcterms:modified xsi:type="dcterms:W3CDTF">2022-10-28T09:59:00Z</dcterms:modified>
  <cp:revision>11</cp:revision>
  <dc:subject/>
  <dc:title/>
</cp:coreProperties>
</file>