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10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/prac konserwatorski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Remont zabytkowej stolarki drzwiowej zewnętrznej w budynku I LO im. Wojciecha Kętrzyńskiego oraz w budynku Starostwa Powiatowego w Kętrzynie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0.2024</w:t>
      </w:r>
      <w:r>
        <w:rPr>
          <w:rFonts w:cs="Calibri" w:ascii="Calibri" w:hAnsi="Calibri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 xml:space="preserve">Należy wykazać, że Wykonawca: nie wcześniej niż </w:t>
      </w:r>
      <w:bookmarkStart w:id="0" w:name="_Hlk159495023"/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w okresie ostatnich 5 lat, przed upływem terminu składania ofert o udzielenie zamówienia, a jeżeli okres prowadzenia działalności jest krótszy - w tym okresie wykonał tj. przeprowadził prace konserwatorskie zabytkowej stolarki drewnianej w ilości minimum 4 szt.)</w:t>
      </w:r>
      <w:bookmarkEnd w:id="0"/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2693"/>
        <w:gridCol w:w="2551"/>
        <w:gridCol w:w="2657"/>
      </w:tblGrid>
      <w:tr>
        <w:trPr>
          <w:trHeight w:val="1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dmiotu, na rzecz którego wykonano rob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iejsce wykonania </w:t>
              <w:br/>
              <w:t>i rodzaj robót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inne odpowiednie dokument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podmiotowych środków dowodowych,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2-03-23T08:06:00Z</cp:lastPrinted>
  <dcterms:modified xsi:type="dcterms:W3CDTF">2024-04-10T12:20:00Z</dcterms:modified>
  <cp:revision>1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