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TE17BF318t00;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rStyle w:val="Teksttreci1"/>
          <w:bCs w:val="false"/>
          <w:i/>
          <w:sz w:val="28"/>
          <w:szCs w:val="28"/>
        </w:rPr>
        <w:t xml:space="preserve">SST-S- 03.  </w:t>
      </w:r>
      <w:r>
        <w:rPr>
          <w:b/>
          <w:bCs/>
          <w:i/>
          <w:sz w:val="28"/>
          <w:szCs w:val="28"/>
          <w:u w:val="single"/>
        </w:rPr>
        <w:t>ROBOTY INSTALACYJNE C.O.</w:t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/>
      </w:pPr>
      <w:r>
        <w:rPr>
          <w:rStyle w:val="Teksttreci1"/>
          <w:bCs w:val="false"/>
          <w:sz w:val="28"/>
          <w:szCs w:val="28"/>
        </w:rPr>
        <w:t>KOD CPV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45332200-5 Roboty instalacyjne </w:t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hydrauliczne</w:t>
      </w:r>
    </w:p>
    <w:p>
      <w:pPr>
        <w:pStyle w:val="Normal"/>
        <w:spacing w:before="120" w:after="1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WSTĘP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1.1. Przedmiot specyfikacji</w:t>
      </w:r>
    </w:p>
    <w:p>
      <w:pPr>
        <w:pStyle w:val="Tekstpodstawowywcity2"/>
        <w:spacing w:lineRule="auto" w:line="240"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Szczegółowej Specyfikacji Technicznej są wymagania dotyczące wykonania i odbioru robót  centralnego ogrzewania </w:t>
      </w:r>
      <w:r>
        <w:rPr>
          <w:rFonts w:cs="Times New Roman" w:ascii="Times New Roman" w:hAnsi="Times New Roman"/>
          <w:sz w:val="24"/>
          <w:szCs w:val="24"/>
        </w:rPr>
        <w:t>w inwestycji wg pkt. 1.1 ST warunki ogólne (ST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</w:rPr>
      </w:pPr>
      <w:r>
        <w:rPr>
          <w:rFonts w:cs="Arial-BoldMT" w:ascii="Arial-BoldMT" w:hAnsi="Arial-BoldMT"/>
          <w:b/>
          <w:bCs/>
          <w:color w:val="000000"/>
        </w:rPr>
        <w:t>INSTALACJA WEWNĘTRZNA CENTRALNEGO OGRZEWANIA</w:t>
      </w:r>
    </w:p>
    <w:p>
      <w:pPr>
        <w:pStyle w:val="Normal"/>
        <w:autoSpaceDE w:val="false"/>
        <w:rPr>
          <w:rFonts w:ascii="ArialMT" w:hAnsi="ArialMT" w:cs="ArialMT"/>
          <w:color w:val="000000"/>
        </w:rPr>
      </w:pPr>
      <w:r>
        <w:rPr>
          <w:rFonts w:cs="ArialMT" w:ascii="ArialMT" w:hAnsi="ArialMT"/>
          <w:color w:val="000000"/>
        </w:rPr>
        <w:t>MONTAŻ INSTALACJI CENTRALNEGO OGRZEWANIA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2.2. Zakres stosowania Specyfik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pecyfikacja Techniczna jest stosowana jako dokument przetargowy i kontraktowy przy zlecani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 realizacji robót budowlano-montażowych wymienionych w punkcie 1.1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3.3. Zakres robót objętych Specyfikacją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boty których dotyczy specyfikacja obejmują wszystkie czynności umożliwiające wykon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 odbiór robót zgodnie z punktem 1.1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iniejsza Specyfikacja Techniczna (ST) związana jest z wykonaniem nw. robót: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montaż kompletnego systemu rur, kształtek i podejść podposadzkowej instalacji c.o. na baz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ur trzy warstwowych z wkładką aluminiową -stabii.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montaż grzejników z głowicami termostatycznymi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montaż armatury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rozruch i regulacja instalacj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4.4. Określenia podstawo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kreślenia podstawowe podane w niniejszej Specyfikacji Technicznej (ST) są zgodne 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bowiązującymi Polskimi Normami i Specyfikacją Techniczną „Wymagania Ogólne” pkt 1.4.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Pojęcia ogólne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Centralne ogrzewani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ogrzewanie, w którym ciepło potrzebne do ogrzewania zespoł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mieszczeń otrzymywane jest z jednego źródła ciepła i jest doprowadzane do ogrzewan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mieszczeń za pomocą czynnika grzejn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Czynnik grzejny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płyn (woda) przenoszący ciepło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d pojęciem „woda” jako czynnik grzejny rozumiany jest również roztwór substan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pobiegających korozji lub obniżających temperaturę zamarzania wod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Instalacja (centralnego) ogrzewania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zespół urządzeń, elementów i przewodów służąc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ytwarzania czynnika grzejnego o wymaganej temperaturze i ciśnieniu lub przetwarz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ych parametrów (źródło ciepła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doprowadzenia czynnika grzejnego do ogrzewanego obiektu (część zewnętrzna instalacji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rozdziału i rozprowadzania czynnika grzejnego w ogrzewanym budynku i przekaz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iepła w pomieszczeniu (część wewnętrzna instalacji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Źródło ciepła </w:t>
      </w:r>
      <w:r>
        <w:rPr>
          <w:rFonts w:cs="TimesNewRomanPSMT" w:ascii="TimesNewRomanPSMT" w:hAnsi="TimesNewRomanPSMT"/>
          <w:color w:val="000000"/>
          <w:sz w:val="20"/>
          <w:szCs w:val="20"/>
        </w:rPr>
        <w:t>(w instalacji centralnego ogrzewania) – pompa ciepł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Woda instalacyjna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woda wypełniająca instalację centralnego ogrzewa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Obliczeniowa temperatura czynnika grzejnego na zasileniu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najwyższa temperatur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czynnika grzejnego, przyjęta do obliczeń instalacji w warunkach obliczeniowych temperatu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wietrza na zewnątrz budynków (wg PN-82/B-02403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Obliczeniowa temperatura czynnika grzejnego (wody instalacyjnej) na powroci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emperatura powrotnej wody instalacyjnej przyjęta do obliczeń instalacji w warunka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bliczeniowych temperatur powietrza na zewnątrz budynków (wg PN-82/B-02403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Ciśnienie dopuszczaln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najwyższa wartość nadciśnienia statycznego czynnika grzejnego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tóra nie może być przekroczona w żadnym punkcie instalacj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Ciśnienie robocz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najwyższa wartość nadciśnienia statycznego czynnika grzejnego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i podczas krążenia wod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Ciśnienie spoczynkow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najwyższa wartość nadciśnienia statycznego wody instal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rzewania wodnego przy braku krążenia wod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Instalacja ogrzewania wodnego niskotemperaturowa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instalacja ogrzewania wodnego,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tórej czynnikiem grzejnym jest woda instalacyjna o temperaturze obliczeniowej ni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przekraczającej 100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Instalacja ogrzewania wodnego systemu zamkniętego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instalacja, której przestrzeń wod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ie ma swobodnego połączenia z atmosferą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Instalacja ogrzewania wodnego z obiegiem wymuszonym (pompowa)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instalacja, w któr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rążenie wody, wywołane jest pracą pomp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Urządzenia zabezpieczając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urządzenia, które zabezpieczają instalację ogrzew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odnego przed przekroczeniem dopuszczalnych ciśnień i temperatur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Naczynie wzbiorcze przeponow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zbiornik ciśnieniowy z elastyczną przeponą oddzielającą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strzeń wodną od przestrzeni gazowej, przejmujący zmiany objętości wody wywoła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mianami jej temperatury w instalacji ogrzewania wodn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Urządzenia stabilizując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urządzenia, które utrzymują ciśnienie w instalacjach ogrzewań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odnych w określonych granicach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Urządzenia kontrolno-pomiarow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urządzenia wskazujące lub rejestrujące poszczegól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parametry w ustalonych miejscach instalacji ogrzewani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Urządzenia alarmow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urządzenia sygnalizujące w sposób optyczny lub optycznoakustyczn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siągnięcie parametrów granicznych (dopuszczalnych)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Odpowietrzenie miejscowe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zespół urządzeń odpowietrzających bezpośrednio poszczególne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elementy instalacji ogrzewania (np. grzejniki)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Instalacja odpowietrzająca </w:t>
      </w:r>
      <w:r>
        <w:rPr>
          <w:rFonts w:cs="TimesNewRomanPSMT" w:ascii="TimesNewRomanPSMT" w:hAnsi="TimesNewRomanPSMT"/>
          <w:color w:val="000000"/>
          <w:sz w:val="20"/>
          <w:szCs w:val="20"/>
        </w:rPr>
        <w:t>– zespół poziomych i pionowych rur i urządzeń przeznaczon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 oddzielania i usuwania powietrza z całej instalacji ogrzewania wodnego lub z jej częśc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5.5. Ogólne wymagania dotyczące robó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ólne wymagania dotyczące robót podano w Specyfikacji Technicznej „Wymagania Ogólne”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kt 1.5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2.0. MATERIAŁ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ólne warunki stosowania materiałów podano w Specyfikacji Technicznej „Wymagania Ogólne”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kt 2.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2.1. Materiały do wykonania instalacji centralnego ogrzewania 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ystem rur, kształtek i podejść podposadzkowej instalacji c.o. dopuszczony na podstaw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probaty Technicznej COBRTI INST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magane właściwości systemu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uniwersalny system rur i kształtek do instalacji c.o. podposadzkowej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- rura z polietylenu wielowarstwo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szeroka paleta kształtek łączących przy pomocy tulei zaciskowych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- zakres temperatur od –20 do 95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 (krótkotrwale do 110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)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- maksymalne ciśnienie robocze 6 bar przy temperaturze 90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grzejniki stalowe płytowe, grzejniki łazienkowe ciśnienie próbne 1,3 MP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maksymalne ciśnienie robocze 1,0 MP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maksymalna temperatura robocza 110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eklaracja zgodności z PN-EN 442-1:1999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zawory termostatyczne, głowice termostatycz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eklaracja zgodności z PN-EN 215-1:2002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zawory odcinające proste ze spuste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maksymalne ciśnienie robocze 1,0 MP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maksymalna temperatura robocza 110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probata techniczna COBRTI INSTAL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zawory kulowe mufo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maksymalne ciśnienie robocze 1,0 MP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maksymalna temperatura robocza 110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probata techniczna COBRTI INST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ertyfikat na znak bezpieczeństwa B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2.2. Składowanie materiał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roby z tworzyw sztucznych są podatne na uszkodzenia mechaniczne w związku z czym należy j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powiednio chronić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należy chronić je przed uszkodzeniami pochodzącymi od podłoża, na którym są składowa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rury w kręgach składować na płasko na równym podłożu (nie przekraczać wysokości 2 m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szczególnie należy zwracać uwagę na zakończenia rur i zabezpieczać je ochronnym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apturkam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nie dopuszczać do składowania w sposób, przy którym mogłyby wystąpić odkształce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nie dopuszczać do zrzucania element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niedopuszczalne jest „wleczenie” rur po podłoż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kształtki i złączki powinny być składowane w sposób uporządkowan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worzywa sztuczne mają ograniczoną odporność na podwyższoną temperaturę i promieniow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UV, w związku z czym należy chronić je przed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długotrwałą ekspozycją słoneczną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nadmiernym nagrzewaniem od źródeł ciepł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ury luzem układać należy na gładkim i czystym podłożu w stosach o wysokości do 0,5 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ie należy wsuwać rur o mniejszych średnicach do większych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3.0. SPRZĘ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arunki ogólne stosowania sprzętu podano w Specyfikacji Technicznej „Wymagania Ogólne”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kt 3.0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 wykonania robót Wykonawca powinien dysponować drobnym sprzętem montażowy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nikającym z technologii prowadzenia robó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4.0. TRANSPOR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arunki ogólne stosowania transportu podano w Specyfikacji Technicznej „Warunki Ogólne”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kt 4.0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wca powinien dysponować sprawnym technicznie samochodem dostawczy do 0,9 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 skrzyniowym do 5 t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ury i urządzenia należy chronić przed uszkodzeniami pochodzącymi od podłoża, na którym są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żone, zawiesi transportowych, stosowania niewłaściwych narzędzi i metod przeładunku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leca się transport w opakowaniach fabryczny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ransport powinien być wykonany pojazdami o odpowiedniej długości, tak, aby wolne króćc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stające poza skrzynię ładunkową nie były dłuższe niż 1 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ury w kręgach powinny w całości leżeć na płasko na powierzchni ładunkowej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Materiały przewożone powinny być zabezpieczone przed przypadkowym przesunięciem 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uszkodzeniem w czasie transportu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5.0. WYKONANIE ROBÓ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5.1. Wymagania ogól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arunki ogólne wykonania robót podano w Specyfikacji Technicznej „Warunki Ogólne” pkt 5.0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wca przedstawi Inżynierowi do akceptacji projekt organizacji i harmonogram robót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5.2. Rozpoczęcie robó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d rozpoczęciem montażu Kierownik robót powinien stwierdzić, że: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obiekt odpowiada warunkom zgodnym z przepisami bezpieczeństwa pracy do prowadze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bót instalacyjnych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elementy budowlano-konstrukcyjne mające wpływ na montaż instalacji odpowiadają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łożeniom projektowym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5.3. Montaż instalacji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5.3.1. Montaż rurociąg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puszcza się możliwość układania odcinków przewodów bez spadku, jeżeli prędkość przepływ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ody zapewni ich samoodpowietrzenie, a opróżnianie wody jest możliwe przez przedmuch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prężonym powietrze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poziome prowadzone przy ścianach, na lub pod stropami itp. powinny spoczywać 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dporach stałych (w uchwytach) i ruchomych (w uchwytach, na wspornikach, zawieszenia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tp.) usytuowanych w odstępach nie mniejszych niż wynika to z wymagań dla materiału z któr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ne są rury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układane w zakrywanych bruzdach ściennych i w szlichcie podłogowej powinny by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układane zgodnie z projektem technicznym. Trasy przewodów powinny być zinwentaryzowane 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naniesione w dokumentacji technicznej powykonawczej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należy prowadzić w sposób zapewniający właściwą kompensację wydłużeń ciepln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(z maksymalnym wykorzystaniem samokompensacji)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należy prowadzić w sposób umożliwiający wykonanie izolacji antykorozyjn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(przewody ze stali węglowej zwykłej) i cieplnej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ie dopuszcza się prowadzenia przewodów bez stosowania kompensacji wydłużeń cieplny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zasilający i powrotny, prowadzone obok siebie, powinny być ułożone równolegl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pionowe należy prowadzić tak, aby maksymalne odchylenie od pionu nie przekroczył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1 cm na kondygnację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ba przewody pionu dwururowego należy układać zachowując stałą odległość między osiam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wynoszącą 8 cm (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</w:t>
      </w:r>
      <w:r>
        <w:rPr>
          <w:rFonts w:cs="TimesNewRomanPSMT" w:ascii="TimesNewRomanPSMT" w:hAnsi="TimesNewRomanPSMT"/>
          <w:color w:val="000000"/>
          <w:sz w:val="20"/>
          <w:szCs w:val="20"/>
        </w:rPr>
        <w:t>0,5 cm) przy średnicy pionu nie przekraczającej DN40. Odległość międz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ami pionu o większej średnicy powinna być taka, aby możliwy był dogodny montaż t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ów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ód zasilający pionu dwururowego powinien się znajdować z prawej strony, powrotny zaś 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lewej (dla patrzącego na ścianę)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przypadku pionów dwururowych, obejście pionów gałązkami grzejnikowymi należy wykona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 strony pomieszczen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należy prowadzić w sposób umożliwiający zabezpieczenie ich przed dewastacją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(szczególnie dotyczy to przewodów z tworzywa sztucznego i miedzi)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y poziome należy prowadzić powyżej przewodów instalacji wody zimnej i przewod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azowy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dzielacz, wykonany na budowie, powinien mieć wewnętrzny przekrój poprzeczny co najmni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ówny sumie wewnętrznych przekrojów poprzecznych przewodów doprowadzonych d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dzielacza i jednocześnie jego średnica wewnętrzna powinna być większa od wewnętrzn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ajwiększego przewodu przyłączonego co najmniej o 10%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5.3.2. Podpory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  <w:t>Podpory stałe i przesuw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wiązanie i rozmieszczenie podpór stałych i podpór przesuwnych (wsporników i wieszaków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winno być zgodne z projektem technicznym. Nie należy zmieniać rozmieszczenia i rodzaj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dpór bez akceptacji projektanta instalacji, nawet jeżeli nie zmienia to zaprojektowanego układ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ompensacji wydłużeń cieplnych przewodów i nie wywołuje powstawania dodatkowych naprężeń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 odkształceń przewodów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onstrukcja i rozmieszczenie podpór powinny umożliwić łatwy i trwały montaż przewodu, 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onstrukcja i rozmieszczenie podpór przesuwnych powinny zapewnić swobodny, poosiow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suw przewodu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Maksymalny odstęp między podporami przewodów podano w tablicach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5.3.3. Prowadzenie przewodów bez podpó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ód poziomy na stropie, wykonany z jednego odcinka rury, może być prowadzony be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dpór pod warunkiem umieszczenia go w rurze osłonowej z tworzywa sztucznego (w „peszlu”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lub izolacji osadzonej w warstwach podłoża podłog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ód w rurze osłonowej lub izolacji powinien być prowadzony swobodnie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5.3.4. Tuleje ochron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y przejściach rurą przez przegrodę budowlaną (np. przewodem poziomym przez ścianę, 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em pionowym przez strop), należy stosować tuleje ochronn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tulei ochronnej nie może znajdować się żadne połączenie rury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uleja ochronna powinna być rurą o średnicy wewnętrznej większej od średnicy zewnętrznej rur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u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co najmniej o 2 cm, przy przejściu przez przegrodę pionową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co najmniej o 1 cm, przy przejściu przez strop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uleja ochronna powinna być dłuższa niż grubość przegrody pionowej o okoł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5 cm z każdej strony, a przy przejściu przez strop powinna wystawać około 2 cm powyż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sadzki. Nie dotyczy to tulei ochronnych na rurach przyłączy grzejnikowych (gałązek), któr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lot ze ścian powinien być osłonięty tarczką ochronną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strzeń między rurą przewodu a tuleją ochronną powinna być wypełniona materiałem trwal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lastycznym nie działającym korozyjnie na rurę, umożliwiającym jej wzdłużne przemieszcz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ię i utrudniającym powstanie w niej naprężeń ścinający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pust instalacyjny w tulei ochronnej w elementach oddzielenia przeciwpożarowego powinie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yć wykonany w sposób zapewniający przepustowi odpowiednią klasę odporności ogniow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eastAsia="TimesNewRomanPSMT"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(szczelności ogniowej E; izolacyjności ogniowej I) wymaganą dla tych elementów, zgodnie 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wiązaniem szczegółowym znajdującym się w projekcie technicznym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5.3.5. Montaż grzejnik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rzejnik ustawiany przy ścianie należy montować albo w płaszczyźnie pionowej albo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łaszczyźnie równoległej do powierzchni ściany lub wnęk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rzejnik w poziomie należy montować z uwzględnieniem możliwości jego odpowietrzan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rzejniki płytowe stalowe należy mocować do ściany zgodnie z instrukcją producenta grzejnik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rzejniki, których montaż w kanale podpodłogowym dopuszcza producent, należy montować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ym kanale zgodnie z instrukcją producenta grzejników lub zgodnie z rozwiązanie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zczegółowym znajdującym się w projekcie techniczny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sporniki, uchwyty i stojaki grzejnikowe powinny być osadzone w przegrodzie budowlanej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posób trwały. Grzejnik powinien opierać się całkowicie na wszystkich wspornikach lu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tojakach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5.3.6. Montaż armatury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Armatura powinna odpowiadać warunkom pracy (ciśnienie, temperatura) instalacji, w której jes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instalowan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d instalowaniem armatury należy usunąć z niej zaślepienia i ewentualne zanieczyszczen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rmatura, po sprawdzeniu prawidłowości działania, powinna być instalowana tak, żeby był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stępna do obsługi i konserwacj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rmaturę na przewodach należy tak instalować, żeby kierunek przepływu wody instalacyjnej był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godny z oznaczeniem kierunku przepływu na armaturz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rmatura na przewodach powinna być zamocowana do przegród lub konstrukcji wsporczych prz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użyciu odpowiednich wsporników, uchwytów lub innych trwałych podparć, zgodnie z projekte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echniczny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wory grzejnikowe połączone bezpośrednio z grzejnikiem nie wymagają dodatkow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mocowan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rmatura odcinająca grzybkowa montowana na podejściu pionów, a także na gałęziach powin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yć instalowana w takim położeniu, aby przy napełnianiu instalacji woda napływała „po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rzybek”. Nie dotyczy to zaworów grzybkowych dla których producent dopuścił przepływ wod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obu kierunkach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5.3.7. Instalacja systemu podposadzkow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ystem podposadzkowy z rurami z polietylenu sieciowego z barierą antydyfuzyjną moż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rzystywać do poziomych rozprowadzeń typu „rura w rurze” (w rurze osłonowej lub izolacji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rytych w przegroda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ależy stosować połączenia zaciskow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 wykonywania połączeń stosowane są specjalistyczne narzędz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łączenia wykonywać ściśle z instrukcją montażu systemu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6.0. KONTROLA JAKOŚCI ROBÓT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6.1. Zasady ogólne kontroli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Ogólne zasady kontroli podano w Specyfikacji Technicznej „Wymagania Ogólne” pkt. 6.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6.2. Kontrola jakości materiał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szystkie materiały do wykonania robót muszą odpowiadać wymaganiom Dokument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jektowej i Specyfikacji Technicznej oraz uzyskać akceptację Inżyniera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6.3. Kontrola jakości robót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6.3.1. Warunki przystąpienia do badań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adania należy przeprowadzić w następujących fazach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przed zakryciem bruzd, stropów podwieszonych oraz przed zamurowaniem przejś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ów przez przegrody budowla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przed pomalowaniem elementów urządzenia i nałożeniem otulin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) po ukończeniu montażu i po przeprowadzeniu płukania całego urządzenia oraz dokonani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egul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) w okresie gwarancyjnym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6.3.2. Badanie odbiorników ciepł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ależy wykonywać sprawdzenie położenia odbiornika względem jego odległości od element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udowlanych sposób mocowania, wypoziomowanie, połączenie z gałązkami, rozmiary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umieszczenie zaworów odcinających i ich dostępność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6.3.3. Badanie przewod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ależy sprawdzić prawidłowość prowadzenia przewodów, zastosowany rodzaj rur i ich średnic 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równać wyniki z dokumentacją; połączenia gwintowane i kołnierzowe należy wykonać prze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rywkowe oględziny zewnętrzne, sprawdzenie odległości połączeń względem podpór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łączenia spawane: sprawdzenie rodzaju spawania na podstawie zapisu w Dzienniku Budowy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lędziny zewnętrzne wykonania spoin, sprawdzenie ich położenia względem podpór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prawdzenie rozmieszczenia podpór stałych i ruchomych; sprawdzenie spadków przewodów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prawdzenie przez oględziny zewnętrzne umieszczenia elementów do odpowietrzenia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prawdzenie przejść przewodów przez ściany i stropy, położenia połączeń kołnierzowych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ach ułożonych obok siebie, sprawdzenie odległości przewodów względem siebie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prawdzenie odległości przewodów względem przegród budowlanych oraz względem siebie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sprawdzenie prawidłowości łączenia pionów z przewodami poziomymi, sprawdzenie spadk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ałązek ich średnic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6.3.4. Badanie armatury obejmuj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adanie typu armatury, badanie prawidłowości umieszczenia, wyrywkowe badanie prawidłowośc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ziałania poszczególnych elementów, sprawdzenie cech legalizacji termometrów ora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manometrów, sprawdzenie typu z zakresu podzielni, miejsc i sposobu wbudowania, dział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z obserwację wskazań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6.3.5. Badanie szczelności na zimn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Badania nie należy przeprowadzać przy temperaturze zewnętrznej niższej niż 0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. Prze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ystąpieniem do badania instalację należy kilkakrotnie przepłukać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Na 24 godz. (gdy temperatura zewnętrzna jest wyższa od +5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) przed rozpoczęciem bad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a powinna być napełniona wodą zimną i dokładnie odpowietrzon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tym okresie należy dokonać starannego przeglądu wszystkich elementów oraz skontrolowa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zczelność połączeń przy ciśnieniu statycznym słupa wody w instalacji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  <w:t>Próby ciśnieniowe instalacji z rur z polietylenu sieciow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óbę ciśnieniową przeprowadza się na ciśnienie 1,5 raza ciśnienia roboczego (ciśnienie 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iększe niż dopuszczalne dla najsłabszego punktu instalacji) przy odkrytych przewodach (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betonowanych, nie zaizolowanych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ytworzyć trzykrotnie w odstępach co 10 minut ciśnienie próbne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po ostatnim osiągnięciu ciśnienia próbnego w przeciągu 30 minut ciśnienie nie powin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bniżyć się o więcej niż 0,6 bara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po dalszych dwóch godzinach ciśnienie nie powinno obniżyć się więcej niż o 0,2 bara o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artości odczytanej po 30 minutach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podczas próby szczelności należy wizualnie sprawdzić szczelność złącz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fazie wylewania posadzek na których rozłożono rury należy utrzymywać w rurach ciśnie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min. 3 bary (zalecane 6 bar). W przypadku natynkowego prowadzenia rur sprawdzić zachow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ię podpór stałych i przesuwny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tokół z próby ciśnienia sporządzić na formularzu firmowym producenta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6.3.6. Badanie szczelności i działania w stanie gorący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adanie można podjąć po uzyskaniu pozytywnego wyniku próby szczelności na zimn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 usunięciu ewentualnych usterek oraz po uzyskaniu pozytywnych wyników badań zabezpieczeń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óbę należy przeprowadzić po uruchomieniu źródła ciepł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dczas próby należy dokonać oględzin wszystkich połączeń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szystkie nieszczelności i inne usterki należy usunąć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nik próby uważa się za pozytywny jeśli cała instalacja nie wykazuje przecieków ani roszenia, 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 ochłodzeniu stwierdzono brak uszkodzeń i trwałych odkształceń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0"/>
          <w:szCs w:val="20"/>
        </w:rPr>
        <w:t>6.3.7. Badanie działania w ruch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d przystąpieniem do czynności regulacyjnych należy sprawdzić, czy wykonane przegrod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ewnętrzne budynku spełniają wymagania ochrony cieplnej. Należy sprawdzić szczelność okien 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rzwi oraz spowodować usunięcie zauważonych usterek. Istotne spostrzeżenia powinny by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udokumentowane wpisem do dziennika budowy, a ich wpływ na warunki regulacji uwzględnion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protokole odbioru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egulacja montażowa przepływów czynnika grzejnego w poszczególnych obiegach instal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ewnętrznej ogrzewania wodnego, przy zastosowaniu nastawnych elementów regulacyjnych,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worach z podwójną regulacją lub kryz dławiących, powinna być przeprowadzona p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kończeniu montażu, płukaniu i próbie szczelności instalacji w stanie zimny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szystkie zawory odcinające na gałęziach i pionach instalacji muszą być całkowicie otwarte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nadto należy skontrolować prawidłowość odpowietrzenia zładu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 przeprowadzeniu regulacji montażowej, podczas dokonywania odbioru poprawności działania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ależy dokonywać pomiarów w następujący sposób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pomiar temperatury zewnętrznej za pomocą termometru zapewniającego dokładność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pomiaru 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</w:t>
      </w:r>
      <w:r>
        <w:rPr>
          <w:rFonts w:cs="TimesNewRomanPSMT" w:ascii="TimesNewRomanPSMT" w:hAnsi="TimesNewRomanPSMT"/>
          <w:color w:val="000000"/>
          <w:sz w:val="20"/>
          <w:szCs w:val="20"/>
        </w:rPr>
        <w:t>0,5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; termometr ten należy umieszczać w miejscu zacienionym na wysokośc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1,5 m nad ziemią i w odległości nie mniejszej niż 2 m od budynk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pomiar parametrów czynnika grzejnego za pomocą: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- termometrów zapewniających dokładność pomiaru 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</w:t>
      </w:r>
      <w:r>
        <w:rPr>
          <w:rFonts w:cs="TimesNewRomanPSMT" w:ascii="TimesNewRomanPSMT" w:hAnsi="TimesNewRomanPSMT"/>
          <w:color w:val="000000"/>
          <w:sz w:val="20"/>
          <w:szCs w:val="20"/>
        </w:rPr>
        <w:t>0,5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 – w przypadk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rzewania wodn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) pomiar spadków ciśnienia wody w instalacji wewnętrznej ogrzewania wodnego z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mocą manometru różnicowego podłączonego do króćców na głównych rozdzielaczach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silającym i powrotny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) pomiar temperatury powietrza w ogrzewanych pomieszczeniach za pomocą termometrów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zapewniających dokładność pomiaru 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</w:t>
      </w:r>
      <w:r>
        <w:rPr>
          <w:rFonts w:cs="TimesNewRomanPSMT" w:ascii="TimesNewRomanPSMT" w:hAnsi="TimesNewRomanPSMT"/>
          <w:color w:val="000000"/>
          <w:sz w:val="20"/>
          <w:szCs w:val="20"/>
        </w:rPr>
        <w:t>0,5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; termometry te zabezpieczone prze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pływem promieniowania należy umieszczać na wysokości 0,5 m nad podłogą w środk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mieszczenia, a przy większych pomieszczeniach w kilku miejscach w taki sposób, ab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ległość punktu pomiaru od ściany zewnętrznej nie przekraczała 2,5 m, a odległoś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między punktami pomiarowymi – 10 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e) pomiar spadków temperatury wody w wybranych odbiornikach ciepła lub pionach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rzewaniach wodnych, pośrednio za pomocą termometrów dotykowych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(termistorowych) o dokładności odczytu 0,5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. Pomiary te należy przeprowadzać 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stym odcinku przewodu, po uprzednim oczyszczeniu z farby i rdzy powierzchn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ewnętrznych rury w punkcie przyłożenia czujnika przyrządu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cena regulacji i kryteria oceny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. Oceny efektów regulacji montażowej instalacji wewnętrznej ogrzewania wodnego należ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konać przy temperaturze zewnętrznej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 przypadku ogrzewania pompowego – możliwie najniższej, lecz nie niższej niż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obliczeniowa i nie wyższej niż +6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. Ocena prawidłowości przeprowadzenia regulacji montażowej instalacji ogrzew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odnego polega n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Skontrolowaniu temperatury zasilania i powrotu wody na główn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dzielaczach i porównaniu ich z wykresem regulacji eksploatacyjnej (dl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ktualnej temperatury zewnętrznej) po upływie co najmniej 72 godzin od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poczęcia ogrzewania budynku; wartości bezwzględne tej temperatury w okres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6 godzin przed pomiarem nie powinny odbiegać od wykresu regulacyjnego więcej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niż 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</w:t>
      </w:r>
      <w:r>
        <w:rPr>
          <w:rFonts w:cs="TimesNewRomanPSMT" w:ascii="TimesNewRomanPSMT" w:hAnsi="TimesNewRomanPSMT"/>
          <w:color w:val="000000"/>
          <w:sz w:val="20"/>
          <w:szCs w:val="20"/>
        </w:rPr>
        <w:t>1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Skontrolowaniu pracy wszystkich grzejników w budynku, w sposób przybliżony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z sprawdzenie co najmniej ręką „na dotyk”, a w przypadkach wątpliw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z pomiar temperatury powrot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Skontrolowaniu zgodności temperatury powietrza w pomieszczeniu przy odbiorz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prawności działania instalacji w ogrzewanych pomieszczeniach. Dopuszczalna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odchyłka temperatury 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</w:t>
      </w:r>
      <w:r>
        <w:rPr>
          <w:rFonts w:cs="TimesNewRomanPSMT" w:ascii="TimesNewRomanPSMT" w:hAnsi="TimesNewRomanPSMT"/>
          <w:color w:val="000000"/>
          <w:sz w:val="20"/>
          <w:szCs w:val="20"/>
        </w:rPr>
        <w:t>1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</w:t>
      </w:r>
      <w:r>
        <w:rPr>
          <w:rFonts w:cs="TimesNewRomanPSMT" w:ascii="TimesNewRomanPSMT" w:hAnsi="TimesNewRomanPSMT"/>
          <w:color w:val="000000"/>
          <w:sz w:val="20"/>
          <w:szCs w:val="20"/>
        </w:rPr>
        <w:t>C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przypadku przeprowadzenia badania w pomieszczeniach użytkow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onieczne jest uwzględnienie wpływu warunków użytkowania (dodatkow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źródeł ciepła, intensywności wentylacji itp.,), na kształtowanie się temperatur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wietrz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Skontrolowaniu spadku ciśnienia wody w instalacji, mierzonego na główn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dzielaczach i porównaniu go z wielkością określoną w dokumentacji (tylko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rzewaniu z obiegiem pompowym); dopuszczalna odchyłka powinna się mieścić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w granicach </w:t>
      </w: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</w:t>
      </w:r>
      <w:r>
        <w:rPr>
          <w:rFonts w:cs="TimesNewRomanPSMT" w:ascii="TimesNewRomanPSMT" w:hAnsi="TimesNewRomanPSMT"/>
          <w:color w:val="000000"/>
          <w:sz w:val="20"/>
          <w:szCs w:val="20"/>
        </w:rPr>
        <w:t>10% obliczeniowego spadku ciśnie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Skontrolowaniu spadków temperatury wody w poszczególnych gałęziach 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dzielacz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pomieszczeniach, w których temperatura powietrza nie spełnia wymagań, należy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Przeprowadzić korektę działania ogrzewania przez odpowiednie doregulow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pływów wody przez piony i grzejnik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Określić inne właściwe przyczyny przegrzewania lub niedogrzewania (np. błąd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borze wielkości grzejników lub obliczeniu zapotrzebowania na ciepło, nieprawidło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nie elementów konstrukcyjno-budowlanych decydujących o rzeczywisty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użyciu ciepła itp.) i usunąć te przyczyny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7.0. OBMIAR ROBÓ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ólne zasady obmiaru robót podano w Specyfikacji Technicznej „Wymagania Ogólne” pkt 7.0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Jednostkami obmiaru są: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przewody rurowe 1 m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la każdego typu i średnicy; długość należy mierzyć wzdłuż osi przewodu, do ogóln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ługości przewodu należy wliczyć długość armatury łączonej na gwint i łączników; długoś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wężki należy wliczyć do długości przewodu o większej średnicy; całkowitą długoś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ów przy badaniach instalacji na szczelność lub przy badaniach na gorąco powin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tanowić suma długości przewodów zasilających i powrotnych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  <w:sz w:val="20"/>
          <w:szCs w:val="20"/>
        </w:rPr>
        <w:t>złączki, zawory, grzejniki, głowice termostatyczne, filtry, aparaty grzewczo-wentylacyjne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onwektory 1 szt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la każdego typu i średnic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przypadku robót zanikających obmiar winien być wykonany w trakcie trwania prac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wczych i jego wyniki należy umieścić w protokole odbiorowym, który należy zachować d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bioru końcow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8.0. ODBIÓR ROBÓ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ólne zasady odbioru robót podano w Specyfikacji Technicznej „Wymagania ogólne” pkt 8.0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8.1. Odbiór międzyoperacyjny robót poprzedzających wykonanie instalacji ogrzewcz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biory międzyoperacyjne są elementem kontroli jakości robót poprzedzających wykon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i i w szczególności powinny im podlegać prace, których wykonanie ma istotne znacze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la realizowanej instalacji, np. ma nieodwracalny wpływ na zgodne z projektem i prawidło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nie elementów tej instalacj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biory międzyoperacyjne należy dokonywać szczególnie, jeżeli dalsze roboty będą wykonywa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z innych pracowników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biory międzyoperacyjne należy przeprowadzać, przykładowo w stosunku do następując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dzajów robót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wykonanie przejść dla przewodów przez ściany i stropy – umiejscowienie i wymiar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tworu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wykonanie bruzd w ścianach – wymiary bruzdy; czystość bruzdy; w przypadku odcink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ionowego instalacji – zgodność bruzdy z pionem; w przypadku odcinka poziom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i – zgodność kierunku bruzdy z projektowanym spadkiem; w przypadku odcink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i w przegrodzie zewnętrznej – projektowana izolacja cieplna bruzdy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) wykonanie kanałów w budynku dla podpodłogowego prowadzenia przewodów częśc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ewnętrznej instalacji ogrzewcz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 dokonaniu odbioru międzyoperacyjnego należy sporządzić protokół stwierdzający jakość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nia robót oraz potwierdzający ich przydatność do prawidłowego wykonania instalacji.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tokole należy jednoznacznie identyfikować miejsca i zakres robót objętych odbiore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przypadku negatywnej oceny jakości wykonania robót albo ich przydatności do prawidłow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nia instalacji, w protokole należy określić zakres i termin wykonania prac naprawczych lu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uzupełniających. Po wykonaniu tych prac należy ponownie dokonać odbioru międzyoperacyjn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8.2. Odbiór techniczny częściowy instalacji ogrzewcz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biór techniczny częściowy powinien być przeprowadzany dla tych elementów lub częśc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i ogrzewczej, do których zanika dostęp w wyniku postępu robót. Dotyczy on na przykład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wodów ułożonych i zaizolowanych w zamurowywanych bruzdach przewodów układanych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urach płaszczowych w warstwach budowlanych podłogi, uszczelnień przejść w przepustach ora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grody budowlane, których sprawdzenie będzie niemożliwe lub utrudnione w fazie odbior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ońcowego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biór częściowy przeprowadza się w trybie przewidzianym dla odbioru końcowego jednak be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ceny prawidłowości pracy instalacj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ramach odbioru częściowego należy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sprawdzić czy odbierany element instalacji lub jej część jest wykonana zgodnie 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jektem technicznym oraz z ewentualnymi zapisami w dzienniku budowy dotyczącym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mian w tym projekcie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sprawdzić zgodność wykonania odbieranej części instalacji z wymaganiami określonymi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powiednich punktach WTWiO, a w przypadku odstępstw, sprawdzić uzasadnie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onieczności odstępstwa wprowadzone do dziennika budowy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) przeprowadzić niezbędne badania odbiorcz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 dokonaniu odbioru częściowego należy sporządzić protokół potwierdzający prawidłow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nie robót, zgodność wykonania instalacji z projektem technicznym i pozytywny wynik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iezbędnych badań odbiorczych. W protokole należy jednoznacznie zidentyfikować miejsc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instalowania elementów lub lokalizację części instalacji, które były objęte odbiorem częściowym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o protokołu odbioru należy załączyć protokoły niezbędnych badań odbiorczy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przypadku negatywnego wyniku odbioru częściowego, w protokole należy określić zakre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 termin wykonania prac naprawczych lub uzupełniających. Po wykonaniu tych prac należ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nownie dokonać odbioru częściowego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8.3. Odbiór techniczny końcowy instalacji ogrzewczej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a powinna być przedstawiona do odbioru technicznego końcowego po spełnieni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następujących warunków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zakończono wszystkie roboty montażowe przy instalacji, łącznie z wykonaniem izol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ieplnej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instalację wypłukano, napełniono wodą i odpowietrzono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) dokonano badań odbiorczych, z których wszystkie zakończyły się wynikiem pozytywnym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) zakończono uruchamianie instalacji obejmujące w szczególności regulację montażową ora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adanie na gorąco w ruchu ciągłym podczas których źródło ciepła bezpośrednio zasilając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ę zapewniało uzyskanie założonych parametrów czynnika grzejnego (temperatur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silenia, przepływ, ciśnienie dyspozycyjne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e) zakończono roboty budowlano-konstrukcyjne, wykończeniowe i inne, mające wpływ n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efekt ogrzewania w pomieszczeniach obsługiwanych przez instalację i spełnienie wymagań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zakresie izolacyjności cieplnej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y odbiorze końcowym instalacji należy przedstawić następujące dokumenty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projekt techniczny powykonawczy instalacji (z naniesionymi ewentualnymi zmianam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 uzupełnieniami dokonanymi w czasie budowy)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dziennik budowy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) potwierdzenie zgodności wykonania instalacji z projektem technicznym, warunkam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zwolenia na budowę i przepisami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) obmiary powykonawcze;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e) protokoły odbiorów międzyoperacyjn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f) protokoły odbiorów technicznych częściow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) protokoły wykonanych badań odbiorcz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h) dokumenty dopuszczające do stosowania w budownictwie wyroby budowlane, z któr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konano instalację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) dokumenty wymagane dla urządzeń podlegających odbiorom techniczny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j) instrukcje obsługi i gwarancje wbudowanych wyrob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) instrukcję obsługi instal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 ramach odbioru końcowego należy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) sprawdzić czy instalacja jest wykonana zgodnie z projektem techniczny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wykonawczy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) sprawdzić zgodność wykonania odbieranej instalacji z wymaganiami określonymi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powiednich punktach WTWiO, a w przypadku odstępstw, sprawdzić w dziennik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udowy uzasadnienie konieczności wprowadzenia odstępst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) sprawdzić protokoły odbiorów międzyoperacyjn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) sprawdzić protokoły odbiorów technicznych częściow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e) sprawdzić protokoły zawierające wyniki badań odbiorcz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f) uruchomić instalację, sprawdzić osiąganie zakładanych parametrów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dbiór końcowy kończy się protokolarnym przejęciem instalacji ogrzewczej do użytkowania lu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tokolarnym stwierdzeniem braku przygotowania instalacji do użytkowania, wraz z podaniem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yczyn takiego stwierdzen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tokół odbioru końcowego nie powinien zawierać postanowień warunkowych. W przypadku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kończenia odbioru protokolarnym stwierdzeniem braku przygotowania instalacji do użytkowania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 usunięciu przyczyn takiego stwierdzenia należy przeprowadzić ponowny odbiór instalacji.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amach odbioru ponownego należy ponadto stwierdzić czy w czasie pomiędzy odbiorami element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stalacji nie uległy destrukcji spowodowanej korozją, zamarznięciem wody instalacyjnej lub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nnymi przyczynami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9.0. PODSTAWA PŁATNOŚC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ymagania ogólne dotyczące podstawy płatności podano w Specyfikacji Technicznej „Warunk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ólne” pkt 9.0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boty instalacyjne dla rur centralnego ogrzewania płatne są wg ceny obmiaru, które zawier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ykonanie robót przygotowawcz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zakup i dostawę materiał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czyszczenie i malowanie ru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ykonanie prac przygotowawczych: tyczenie trasy, wykucie bruzd, wykonanie przejść przez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egrod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ułożenie i łączenie rur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przeprowadzenie pomiarów i badań wymaganych w ST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boty instalacyjne dla montażu armatury płatne są wg obmiaru na podstawie ceny jednostkowej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tóra zawier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zakup i dostawę materiał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ykonanie robót przygotowawcz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montaż armatur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przeprowadzenie badań i pomiarów wymaganych w ST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boty instalacyjne dla montażu grzejników płatne są wg obmiaru na podstawie ceny jednostkowej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która zawiera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ykonanie robót przygotowawcz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zakup i dostawę materiał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osadzenie wsporników w ścianie lub podłodz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montaż grzejnik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montaż zaworów grzejnikowych na zasilaniu i powroc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wykonanie nastawy wstępnej na zaworach grzejnikowy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- przeprowadzenie pomiarów i badań wymaganych w ST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o zakończeniu wszystkich prac należy uprzątnąć miejsce pracy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10.0. PRZEPISY ZWIĄZANE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Polskie Norm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82/B-02402 Ogrzewnictwo. Temperatury ogrzewanych pomieszczeń 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budynka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82/B-02403 Ogrzewnictwo. Temperatury obliczeniowe zewnętrzn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90/B-01430 Ogrzewnictwo – Instalacje centralnego ogrzewania –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Terminolog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90/M-75011 Armatura instalacji centralnego ogrzewania – Termostatycz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zawory grzejnikowe na ciśnienie nominalne 1 MPa – Wymiar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zyłączeniow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91/B-02419 Ogrzewnictwo i ciepłownictwo – Zabezpieczenie instal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rzewań wodnych i wodnych zamkniętych systemów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ciepłowniczych – badan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92/M-75016 Armatura instalacji centralnego ogrzewania – Zawor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grzejnikow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B-02414:1999 Ogrzewnictwo i ciepłownictwo. Zabezpieczenie instalacj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ogrzewań wodnych systemu zamkniętego z naczyniam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zbiorczymi przeponowymi. Wymagania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B-02421:2000 Ogrzewnictwo i ciepłownictwo – Izolacja cieplna przewodów,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armatury i urządzeń – Wymagania i badania odbiorcz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B-02873:1996 Ochrona przeciwpożarowa budynków. Metoda badania stop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ozprzestrzeniania ognia po instalacjach rurowych i przewoda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entylacyjnych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B-03406:1994 Ogrzewnictwo. Obliczanie zapotrzebowania na ciepło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0"/>
          <w:szCs w:val="20"/>
        </w:rPr>
        <w:t>pomieszczeń o kubaturze do 600 m</w:t>
      </w:r>
      <w:r>
        <w:rPr>
          <w:rFonts w:cs="TimesNewRomanPSMT" w:ascii="TimesNewRomanPSMT" w:hAnsi="TimesNewRomanPSMT"/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EN 215-1/AC1:2001 Termostatyczne zawory grzejnikowe – Wymagania i bad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EN 442-1:1999 Grzejniki – Wymagania i warunki techniczne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EN 1057:1999 Miedź i stopy miedz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Rury okrągłe bez szwu do wody i gazu stosowane w instalacjach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sanitarnych i ogrzewani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N-EN 1254-1:2002(U) Miedź i stopy miedzi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Łączniki instalacyjne. Część 1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Łączniki do rur miedzianych z końcówkami do kapilarnego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lutowania miękkiego i twardego.</w:t>
      </w:r>
    </w:p>
    <w:p>
      <w:pPr>
        <w:pStyle w:val="Normal"/>
        <w:autoSpaceDE w:val="false"/>
        <w:rPr/>
      </w:pPr>
      <w:r>
        <w:rPr>
          <w:rFonts w:eastAsia="Microsoft JhengHei" w:cs="Microsoft JhengHei" w:ascii="Microsoft JhengHei" w:hAnsi="Microsoft JhengHei"/>
          <w:color w:val="000000"/>
          <w:sz w:val="20"/>
          <w:szCs w:val="20"/>
        </w:rPr>
        <w:t></w:t>
      </w:r>
      <w:r>
        <w:rPr>
          <w:rFonts w:eastAsia="SymbolMT;Microsoft JhengHei" w:cs="SymbolMT;Microsoft JhengHei" w:ascii="SymbolMT;Microsoft JhengHei" w:hAnsi="SymbolMT;Microsoft JhengHei"/>
          <w:color w:val="000000"/>
          <w:sz w:val="20"/>
          <w:szCs w:val="2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>Inne dokument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z. U. z 2000r. Nr 106, poz. 1126 – Prawo budowlan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z. U. z 2002r. Nr 75, poz. 690 – warunki techniczne jakim powinny odpowiadać budynki 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ich usytuowanie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Dz. U. z 1997r. Nr 129, poz. 844 – Ogólne przepisy bezpieczeństwa i higieny prac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arunki techniczne wykonania i odbioru rurociągów z tworzyw sztucznych – wyd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KTSGGiK 1996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ewnętrzne instalacje wodociągowe i grzewcze z rur miedzianych. Wytyczne stosowania i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projektowania – wyd. COBRTI INSTAL 1994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Warunki techniczne wykonania i odbioru instalacji ogrzewczych – wyd. COBRTI INSTAL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  <w:t>2003r.</w:t>
      </w:r>
    </w:p>
    <w:p>
      <w:pPr>
        <w:pStyle w:val="Normal"/>
        <w:autoSpaceDE w:val="false"/>
        <w:rPr>
          <w:rFonts w:ascii="ArialMT" w:hAnsi="ArialMT" w:cs="ArialMT"/>
          <w:color w:val="000000"/>
          <w:sz w:val="20"/>
          <w:szCs w:val="20"/>
        </w:rPr>
      </w:pPr>
      <w:r>
        <w:rPr>
          <w:rFonts w:cs="ArialMT" w:ascii="ArialMT" w:hAnsi="ArialMT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  <w:font w:name="TimesNewRomanPS-BoldMT">
    <w:charset w:val="ee"/>
    <w:family w:val="auto"/>
    <w:pitch w:val="default"/>
  </w:font>
  <w:font w:name="ArialMT">
    <w:charset w:val="ee"/>
    <w:family w:val="swiss"/>
    <w:pitch w:val="default"/>
  </w:font>
  <w:font w:name="TimesNewRomanPSMT">
    <w:charset w:val="ee"/>
    <w:family w:val="auto"/>
    <w:pitch w:val="default"/>
  </w:font>
  <w:font w:name="Microsoft JhengHei">
    <w:charset w:val="88"/>
    <w:family w:val="swiss"/>
    <w:pitch w:val="variable"/>
  </w:font>
  <w:font w:name="SymbolMT">
    <w:altName w:val="Microsoft JhengHei"/>
    <w:charset w:val="88"/>
    <w:family w:val="auto"/>
    <w:pitch w:val="default"/>
  </w:font>
  <w:font w:name="TimesNewRomanPS-BoldItalicMT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 Narrow" w:hAnsi="Arial Narrow" w:cs="Arial Narrow"/>
      <w:lang w:val="en-US" w:bidi="ar-SA"/>
    </w:rPr>
  </w:style>
  <w:style w:type="character" w:styleId="Teksttreci">
    <w:name w:val="Tekst treści_"/>
    <w:qFormat/>
    <w:rPr>
      <w:b/>
      <w:bCs/>
      <w:sz w:val="22"/>
      <w:szCs w:val="22"/>
      <w:shd w:fill="FFFFFF" w:val="clear"/>
      <w:lang w:bidi="ar-SA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9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 w:before="180" w:after="120"/>
      <w:ind w:hanging="340"/>
      <w:jc w:val="both"/>
    </w:pPr>
    <w:rPr>
      <w:b/>
      <w:bCs/>
      <w:sz w:val="22"/>
      <w:szCs w:val="22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4:26:00Z</dcterms:created>
  <dc:creator>Jarek</dc:creator>
  <dc:description/>
  <cp:keywords/>
  <dc:language>en-US</dc:language>
  <cp:lastModifiedBy>Jarek</cp:lastModifiedBy>
  <dcterms:modified xsi:type="dcterms:W3CDTF">2021-09-28T07:00:00Z</dcterms:modified>
  <cp:revision>3</cp:revision>
  <dc:subject/>
  <dc:title>SZCZEGÓŁOWA SPECYFIKACJA TECHNICZNA</dc:title>
</cp:coreProperties>
</file>