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8"/>
        </w:rPr>
        <w:t xml:space="preserve">                   </w:t>
      </w:r>
      <w:r>
        <w:rPr>
          <w:b/>
          <w:i/>
          <w:iCs/>
        </w:rPr>
        <w:t>Załącznik nr 9 do SWZ</w:t>
      </w:r>
    </w:p>
    <w:p>
      <w:pPr>
        <w:pStyle w:val="Normal"/>
        <w:rPr>
          <w:b/>
          <w:b/>
          <w:sz w:val="26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WYKAZ OSÓB, SKIEROWANYCH DO WYKONANIA ZAMÓWIE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b/>
          <w:sz w:val="26"/>
        </w:rPr>
        <w:t>w 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b/>
          <w:bCs/>
        </w:rPr>
        <w:t xml:space="preserve">Składany w związku z zamówieniem p.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/>
          <w:color w:val="000000"/>
        </w:rPr>
        <w:t>Remonty dróg leśnych o nawierzchni tłuczniowej i bitumicznej na terenie Nadleśnictwa Barycz w roku 2023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Cs/>
        </w:rPr>
        <w:t>znak sprawy postępowania: SK.270.28.2023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rFonts w:cs="Arial" w:ascii="Arial" w:hAnsi="Arial"/>
          <w:lang w:eastAsia="zxx" w:bidi="zxx"/>
        </w:rPr>
        <w:t>Wykonawca:  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7620</wp:posOffset>
                </wp:positionV>
                <wp:extent cx="9693275" cy="2459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3275" cy="245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2410"/>
                              <w:gridCol w:w="2410"/>
                              <w:gridCol w:w="10"/>
                              <w:gridCol w:w="3534"/>
                              <w:gridCol w:w="2976"/>
                              <w:gridCol w:w="3289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Kwalifikacje zawodowe, doświadczenie                   i wykształcenie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Zakres wykonywanych czynności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odzaj i numer uprawnień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łasne/ oddane do dyspozycji *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łasne/ oddane do dyspozycji *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25pt;height:193.7pt;mso-wrap-distance-left:0pt;mso-wrap-distance-right:7.05pt;mso-wrap-distance-top:0pt;mso-wrap-distance-bottom:0pt;margin-top:0.6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2410"/>
                        <w:gridCol w:w="2410"/>
                        <w:gridCol w:w="10"/>
                        <w:gridCol w:w="3534"/>
                        <w:gridCol w:w="2976"/>
                        <w:gridCol w:w="3289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Kwalifikacje zawodowe, doświadczenie                   i wykształcenie</w:t>
                            </w:r>
                          </w:p>
                        </w:tc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Zakres wykonywanych czynności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odzaj i numer uprawnień</w:t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łasne/ oddane do dyspozycji *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łasne/ oddane do dyspozycji *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łasne/ oddane do dyspozycji *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>* niepotrzebne skreślić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 dnia...........................                                                                                                                  podpis </w:t>
      </w:r>
    </w:p>
    <w:p>
      <w:pPr>
        <w:pStyle w:val="Normal"/>
        <w:ind w:left="6237" w:hanging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ind w:left="6237" w:hanging="0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  <w:t>(1) w postaci elektronicznej opatrzonej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18"/>
          <w:szCs w:val="18"/>
        </w:rPr>
        <w:t xml:space="preserve">lub podpisem zaufanym lub elektronicznym osobistym przez wykonawcę </w:t>
        <w:tab/>
        <w:br/>
        <w:t xml:space="preserve">lub </w:t>
        <w:tab/>
        <w:br/>
        <w:t>(2) jako cyfrowe odwzorowanie dokumentu, który został sporządzony w postaci papierowej   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18"/>
          <w:szCs w:val="18"/>
        </w:rPr>
        <w:t>lub podpisem zaufanym lub elektronicznym osobistym przez wykonawcę lub przez notariusza.</w:t>
      </w:r>
    </w:p>
    <w:sectPr>
      <w:type w:val="nextPage"/>
      <w:pgSz w:orient="landscape" w:w="16838" w:h="11906"/>
      <w:pgMar w:left="993" w:right="992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1:34:00Z</dcterms:created>
  <dc:creator>Pracownik UGIM</dc:creator>
  <dc:description/>
  <cp:keywords/>
  <dc:language>en-US</dc:language>
  <cp:lastModifiedBy>Sławomir Milcarz</cp:lastModifiedBy>
  <cp:lastPrinted>2004-12-31T09:21:00Z</cp:lastPrinted>
  <dcterms:modified xsi:type="dcterms:W3CDTF">2023-07-11T10:11:00Z</dcterms:modified>
  <cp:revision>3</cp:revision>
  <dc:subject/>
  <dc:title/>
</cp:coreProperties>
</file>