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</w:tabs>
        <w:suppressAutoHyphens w:val="true"/>
        <w:spacing w:lineRule="auto" w:line="240" w:before="240" w:after="120"/>
        <w:ind w:left="578" w:hanging="578"/>
        <w:rPr>
          <w:i/>
          <w:i/>
          <w:szCs w:val="22"/>
        </w:rPr>
      </w:pPr>
      <w:r>
        <w:rPr>
          <w:szCs w:val="22"/>
        </w:rPr>
        <w:t>Opis instalacji klimatyzacji</w:t>
      </w:r>
    </w:p>
    <w:p>
      <w:pPr>
        <w:pStyle w:val="Normal"/>
        <w:spacing w:before="0" w:after="120"/>
        <w:ind w:firstLine="578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m projektowanego systemu klimatyzacji ma być odprowadzenie zysków ciepła pochodzących od urządzeń zabudowanych w serwerowni. Pomieszczenia ma być  klimatyzowane w sposób umożliwiający kontrolę temperatury w zależności od ładunku cieplnego i ew. przebywających osó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schłodzenia pomieszczeń należy zastosować dwa układy pracujące naprzemiennie z bezpośrednim odparowaniem czynnika. Klimatyzacja pomieszczenia ma być zorganizowana w oparciu o agregaty chłodnicze freonowe, klimatyzato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leży zastosować : Układ redundantny (naprzemienny) – urządzenia połączyć sterownikiem do pracy naprzemiennej, gdzie na zegarze ustawiamy czas pracy, po jakim klimatyzatory mają się przełączyć.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>Należy przewidzieć: Niezbędne elementy zapasowe, by naprawę można było podjąć od razu bez oczekiwania na dostawę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>Należy przewidzieć: Awaryjną instalację skroplin w układach klimatyzacji jako niezależne dwa układy odprowadzania skropli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cs="Arial" w:ascii="Arial" w:hAnsi="Arial"/>
          <w:color w:val="FF0000"/>
          <w:sz w:val="20"/>
          <w:szCs w:val="20"/>
        </w:rPr>
        <w:t>Należy przewidzieć: Odrębny sterownik mikroprocesorowy – odpowiednio zarządzający ustawieniami pracy urządzeń klimatyzacji ze wbudowanym licznikiem czasu pracy głównych komponentów i sygnalizujące niezbędne przeglądy. (przewidzieć jako opcj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widzieć: Systemy sygnalizacji – system sygnalizacji akustycznej lub świetlnej zmiany temperatury w pomieszczeniu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Arial" w:ascii="Arial" w:hAnsi="Arial"/>
          <w:sz w:val="20"/>
          <w:szCs w:val="20"/>
        </w:rPr>
        <w:t>Parametry urządzeń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304"/>
      </w:tblGrid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, symbol urządz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 [szt.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limatyzator Split Inwerter typ kanałowy z jednostką zewnętr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wydajność chłodnicza nie mniej niż 19,00 (8,4-20,9 kW płynna regulacja)</w:t>
              <w:br/>
              <w:t>wydajność grzewcza nie mniej niż 22,40 (7,2-24,6 kW płynna regulacja)</w:t>
              <w:br/>
              <w:t>nominalny pobór mocy elektrycznej nie więcej niż 6,46 kW chłodze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inalny pobór mocy elektrycznej nie więcej niż 6,59 kW grzanie</w:t>
              <w:br/>
              <w:t>masa jednostki wewnętrznej nie większa niż 69 kg</w:t>
              <w:br/>
              <w:t>wymiar jednostki zewnętrznej nie większy niż 1428*1080*480 mm wys*szer*g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a jednostki zewnętrznej nie większa niż 165 kg</w:t>
              <w:br/>
              <w:t>wymiar jednostki wewnętrznej nie większy niż 360*1400*850 mm wys*szer*g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łośność jednostki wewnętrznej na najniższym biegu nie większa niż 39 dB(A) ciśnienie akustyczne</w:t>
              <w:br/>
              <w:t>głośność jednostki zewnętrznej nie większa niż 55 dB(A) ciśnienie akustyczne w trybie chłodzen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ęż dyspozycyjny w zakresie od 50 do 150 Pa</w:t>
              <w:br/>
              <w:t>minimum 4 stopnie regulacji wydajności</w:t>
              <w:br/>
              <w:t>instalacja chłodnicza 12,70/25,40 mm Cu ciecz / gaz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yłącze skroplin Ø wew. 25,0 mm, Ø zewn. 32,0 m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a w trybie chłodzenia przy wyposażeniu w grzałkę karteru sprężarki i klikson w zakresie od -15 do +46 stC</w:t>
              <w:br/>
              <w:t>funkcja Auto Re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funkcja tryb ekonomiczny</w:t>
              <w:br/>
              <w:t>automatyczna regulacja intensywności nawiewu</w:t>
              <w:br/>
              <w:t>programator (programator cyklów pracy)</w:t>
              <w:br/>
              <w:t>atest PZH</w:t>
              <w:br/>
              <w:t>zasilanie do agregatu: 3N, 400V, 50Hz, przewód zasilający 5x6,0 mm2; zabezpieczenie nadprądowe 3-biegunowy C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ilanie do jednostki wewnętrznej :1N, 230V, 50 Hz, przewód zasilający 3x1,5 mm2; zabezpieczenie nadprądowe 1-biegunowy C15</w:t>
              <w:br/>
              <w:t xml:space="preserve">przewód sterujący pomiędzy jednostką wewnętrzną i zewnętrzną 4x1,5mm2,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erownik przewodowy dotykowy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duł Wif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ind w:left="578" w:hanging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branżowe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Automatyka i sterowanie</w:t>
      </w:r>
    </w:p>
    <w:p>
      <w:pPr>
        <w:pStyle w:val="TextBody"/>
        <w:spacing w:lineRule="auto" w:line="240" w:before="0" w:after="8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kę sterowniczą należy zlokalizować w miejscu uzgodnionym z Inwestorem. Układ sterowania i automatycznej regulacji klimatyzacji.</w:t>
      </w:r>
    </w:p>
    <w:p>
      <w:pPr>
        <w:pStyle w:val="TextBody"/>
        <w:spacing w:lineRule="auto" w:line="24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Zasilanie energią elektryczną</w:t>
      </w:r>
    </w:p>
    <w:p>
      <w:pPr>
        <w:pStyle w:val="TextBody"/>
        <w:spacing w:lineRule="auto" w:line="24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pewnić w zasilanie energią elektryczną wszystkie odbiorniki instalacji klimatyzacji.</w:t>
      </w:r>
    </w:p>
    <w:p>
      <w:pPr>
        <w:pStyle w:val="TextBody"/>
        <w:spacing w:lineRule="auto" w:line="240" w:before="0" w:after="80"/>
        <w:jc w:val="both"/>
        <w:rPr/>
      </w:pPr>
      <w:r>
        <w:rPr>
          <w:rFonts w:cs="Arial" w:ascii="Arial" w:hAnsi="Arial"/>
          <w:sz w:val="20"/>
          <w:szCs w:val="20"/>
        </w:rPr>
        <w:t>Branża elektryczna ma zapewnić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owadzenie zasilania do szafy zasilająco-sterujących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rowadzenie zasilania do  urządzeń wewnętrznych i zewnętrznych 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Branża architektoniczna i konstrukcyjno-budowlana</w:t>
      </w:r>
    </w:p>
    <w:p>
      <w:pPr>
        <w:pStyle w:val="TextBody"/>
        <w:spacing w:lineRule="auto" w:line="24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widzieć przebicia w przegrodach konstrukcyjnych budynku umożliwiające przeprowadzenie instalacji.</w:t>
      </w:r>
    </w:p>
    <w:p>
      <w:pPr>
        <w:pStyle w:val="Heading2"/>
        <w:tabs>
          <w:tab w:val="clear" w:pos="708"/>
        </w:tabs>
        <w:suppressAutoHyphens w:val="true"/>
        <w:spacing w:lineRule="auto" w:line="240"/>
        <w:ind w:left="578" w:hanging="578"/>
        <w:rPr>
          <w:i/>
          <w:i/>
          <w:szCs w:val="22"/>
        </w:rPr>
      </w:pPr>
      <w:r>
        <w:rPr>
          <w:szCs w:val="22"/>
        </w:rPr>
        <w:t>Ogólne wytyczne montaż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Instalacja czynnika chłodniczego w pomieszczeniach prowadzona będzie natynkowo oraz  w stropach podwieszanych. Instalację prowadzoną natynkowo należy obudowa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zejścia przewodów przez ściany izolowa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freonowe pomiędzy jednostką wewnętrzną i zewnętrzną należy izolować otuliną z pianki poliuretan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kraplacze klimatyzatorów montować na konstrukcji wsporczej według zaleceń producenta urzą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konstrukcje wspor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zewody skroplin z klimatyzatorów należy wyprowadzić i podłączyć do istniejącej kana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Napełnienie klimatyzatorów czynnikiem chłodniczym oraz rozruch należy powierzyć specjalistycznej firmie posiadającej certyfikaty F-GAZ wydany przez Urząd Dozoru Techn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e instalacje powinny spełniać „Warunki techniczne wykonania i odbioru robót budowlano - montażowych.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800" w:leader="none"/>
        </w:tabs>
        <w:suppressAutoHyphens w:val="tru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o wykonaniu przez inspektora nadzoru odbioru prac należy dokonać rozruchu wszystkich urządzeń, wykonać pomiary wydajności i temperatur powietrza i przedstawić stosowne protokoły.</w:t>
      </w:r>
    </w:p>
    <w:p>
      <w:pPr>
        <w:pStyle w:val="TextBody"/>
        <w:spacing w:lineRule="auto" w:line="24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Dodatkowa informacja związana z realizacją zadani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FF0000"/>
        </w:rPr>
        <w:t>Prace będą wykonywane na "produkcji" czyli przy działających urządzeniach - serwerach, należy dochować wszystkich starań by nie doszło do zatrzymania, awarii (należy zabezpieczyć urządzenia przed pyłem, kurzem i przypadkowym wyłączeniem) itp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SPECYFIKACJA 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u w:val="single"/>
        <w:b/>
        <w:rFonts w:ascii="Calibri" w:hAnsi="Calibri" w:cs="Calibri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2"/>
        <w:i w:val="false"/>
        <w:u w:val="single"/>
        <w:b/>
        <w:szCs w:val="22"/>
        <w:rFonts w:ascii="Calibri" w:hAnsi="Calibri" w:cs="Calibr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u w:val="single"/>
        <w:b w:val="false"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20"/>
      <w:outlineLvl w:val="0"/>
    </w:pPr>
    <w:rPr>
      <w:rFonts w:eastAsia="SimSun;宋体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120"/>
      <w:outlineLvl w:val="1"/>
    </w:pPr>
    <w:rPr>
      <w:rFonts w:eastAsia="SimSun;宋体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0" w:after="60"/>
      <w:jc w:val="both"/>
      <w:outlineLvl w:val="2"/>
    </w:pPr>
    <w:rPr>
      <w:rFonts w:ascii="Arial" w:hAnsi="Arial" w:eastAsia="SimSun;宋体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lineRule="auto" w:line="288" w:before="120" w:after="0"/>
      <w:jc w:val="both"/>
      <w:outlineLvl w:val="3"/>
    </w:pPr>
    <w:rPr>
      <w:rFonts w:eastAsia="SimSun;宋体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spacing w:lineRule="auto" w:line="288" w:before="0" w:after="0"/>
      <w:outlineLvl w:val="4"/>
    </w:pPr>
    <w:rPr>
      <w:rFonts w:eastAsia="SimSun;宋体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</w:tabs>
      <w:spacing w:lineRule="auto" w:line="288" w:before="0" w:after="0"/>
      <w:jc w:val="both"/>
      <w:outlineLvl w:val="5"/>
    </w:pPr>
    <w:rPr>
      <w:rFonts w:eastAsia="SimSun;宋体"/>
      <w:b/>
      <w:smallCap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240"/>
      <w:outlineLvl w:val="6"/>
    </w:pPr>
    <w:rPr>
      <w:rFonts w:eastAsia="SimSun;宋体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60" w:leader="none"/>
      </w:tabs>
      <w:spacing w:lineRule="auto" w:line="288" w:before="0" w:after="0"/>
      <w:outlineLvl w:val="7"/>
    </w:pPr>
    <w:rPr>
      <w:rFonts w:eastAsia="SimSun;宋体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0"/>
      <w:jc w:val="right"/>
      <w:outlineLvl w:val="8"/>
    </w:pPr>
    <w:rPr>
      <w:rFonts w:eastAsia="SimSun;宋体"/>
      <w:b/>
      <w:spacing w:val="200"/>
      <w:sz w:val="32"/>
      <w:szCs w:val="20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2z0">
    <w:name w:val="WW8Num2z0"/>
    <w:qFormat/>
    <w:rPr>
      <w:rFonts w:ascii="Calibri" w:hAnsi="Calibri" w:cs="Calibri"/>
      <w:b/>
      <w:i w:val="false"/>
      <w:sz w:val="22"/>
      <w:u w:val="single"/>
    </w:rPr>
  </w:style>
  <w:style w:type="character" w:styleId="WW8Num2z1">
    <w:name w:val="WW8Num2z1"/>
    <w:qFormat/>
    <w:rPr>
      <w:rFonts w:ascii="Calibri" w:hAnsi="Calibri" w:cs="Calibri"/>
      <w:b/>
      <w:i w:val="false"/>
      <w:sz w:val="22"/>
      <w:szCs w:val="22"/>
      <w:u w:val="single"/>
    </w:rPr>
  </w:style>
  <w:style w:type="character" w:styleId="WW8Num2z2">
    <w:name w:val="WW8Num2z2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  <w:szCs w:val="20"/>
      <w:u w:val="singl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tarSymbol;Segoe UI Symbol" w:hAnsi="StarSymbol;Segoe UI Symbol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Segoe UI Symbol" w:hAnsi="StarSymbol;Segoe UI Symbol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SimSun;宋体"/>
      <w:b/>
      <w:sz w:val="22"/>
      <w:u w:val="single"/>
    </w:rPr>
  </w:style>
  <w:style w:type="character" w:styleId="Nagwek2Znak">
    <w:name w:val="Nagłówek 2 Znak"/>
    <w:qFormat/>
    <w:rPr>
      <w:rFonts w:eastAsia="SimSun;宋体"/>
      <w:b/>
      <w:sz w:val="22"/>
      <w:u w:val="single"/>
    </w:rPr>
  </w:style>
  <w:style w:type="character" w:styleId="Nagwek3Znak">
    <w:name w:val="Nagłówek 3 Znak"/>
    <w:qFormat/>
    <w:rPr>
      <w:rFonts w:ascii="Arial" w:hAnsi="Arial" w:eastAsia="SimSun;宋体" w:cs="Arial"/>
      <w:b/>
    </w:rPr>
  </w:style>
  <w:style w:type="character" w:styleId="Nagwek4Znak">
    <w:name w:val="Nagłówek 4 Znak"/>
    <w:qFormat/>
    <w:rPr>
      <w:rFonts w:eastAsia="SimSun;宋体"/>
      <w:sz w:val="22"/>
      <w:u w:val="single"/>
    </w:rPr>
  </w:style>
  <w:style w:type="character" w:styleId="Nagwek5Znak">
    <w:name w:val="Nagłówek 5 Znak"/>
    <w:qFormat/>
    <w:rPr>
      <w:rFonts w:eastAsia="SimSun;宋体"/>
      <w:b/>
      <w:sz w:val="28"/>
    </w:rPr>
  </w:style>
  <w:style w:type="character" w:styleId="Nagwek6Znak">
    <w:name w:val="Nagłówek 6 Znak"/>
    <w:qFormat/>
    <w:rPr>
      <w:rFonts w:eastAsia="SimSun;宋体"/>
      <w:b/>
      <w:smallCaps/>
      <w:sz w:val="28"/>
    </w:rPr>
  </w:style>
  <w:style w:type="character" w:styleId="Nagwek7Znak">
    <w:name w:val="Nagłówek 7 Znak"/>
    <w:qFormat/>
    <w:rPr>
      <w:rFonts w:eastAsia="SimSun;宋体"/>
      <w:b/>
      <w:sz w:val="28"/>
    </w:rPr>
  </w:style>
  <w:style w:type="character" w:styleId="Nagwek8Znak">
    <w:name w:val="Nagłówek 8 Znak"/>
    <w:qFormat/>
    <w:rPr>
      <w:rFonts w:eastAsia="SimSun;宋体"/>
      <w:b/>
      <w:sz w:val="22"/>
    </w:rPr>
  </w:style>
  <w:style w:type="character" w:styleId="Nagwek9Znak">
    <w:name w:val="Nagłówek 9 Znak"/>
    <w:qFormat/>
    <w:rPr>
      <w:rFonts w:eastAsia="SimSun;宋体"/>
      <w:b/>
      <w:spacing w:val="200"/>
      <w:sz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cs="Calibri"/>
      <w:kern w:val="2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55:00Z</dcterms:created>
  <dc:creator>ajob</dc:creator>
  <dc:description/>
  <cp:keywords/>
  <dc:language>en-US</dc:language>
  <cp:lastModifiedBy>Przemysław Bogdanowicz</cp:lastModifiedBy>
  <dcterms:modified xsi:type="dcterms:W3CDTF">2023-09-01T08:18:00Z</dcterms:modified>
  <cp:revision>8</cp:revision>
  <dc:subject/>
  <dc:title/>
</cp:coreProperties>
</file>