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  <w:bookmarkStart w:id="1" w:name="_Hlk79061440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  <w:bookmarkStart w:id="2" w:name="_Hlk82073047"/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bookmarkStart w:id="3" w:name="_Hlk161741081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4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4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</w:r>
      <w:bookmarkEnd w:id="3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…..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hanging="138"/>
        <w:rPr/>
      </w:pPr>
      <w:r>
        <w:rPr>
          <w:rFonts w:eastAsia="Calibri Light" w:cs="Calibri Light" w:ascii="Calibri Light" w:hAnsi="Calibri Light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ab/>
        <w:tab/>
        <w:t xml:space="preserve">podpis elektroniczny kwalifikowany osoby </w:t>
      </w:r>
    </w:p>
    <w:p>
      <w:pPr>
        <w:pStyle w:val="Normal"/>
        <w:widowControl/>
        <w:suppressAutoHyphens w:val="false"/>
        <w:autoSpaceDE w:val="true"/>
        <w:ind w:left="5664" w:hanging="0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uprawnionej do reprezentowania Wykonawcy                                                              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5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4-04-26T10:25:00Z</dcterms:modified>
  <cp:revision>9</cp:revision>
  <dc:subject/>
  <dc:title>Nr sprawy:  8 / 2010</dc:title>
</cp:coreProperties>
</file>