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y w sprawie braku przesłanek wykluczenia z postępowania na podstawie ustawy Prawo zamówień publicznych  z dnia 11 września 2019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0" w:name="_Hlk85711866"/>
      <w:bookmarkStart w:id="1" w:name="_Hlk85711866"/>
      <w:bookmarkEnd w:id="1"/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</w:t>
      </w:r>
      <w:bookmarkStart w:id="2" w:name="_Hlk161741081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urządzenia do diagnozy, terapii </w:t>
      </w:r>
      <w:bookmarkStart w:id="3" w:name="_Hlk164763175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i komunikacji AAC na potrzeby </w:t>
        <w:br/>
        <w:t>oddziału rehabilitacji neurologicznej</w:t>
      </w:r>
      <w:bookmarkEnd w:id="3"/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End w:id="2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….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4" w:name="_Hlk85711866"/>
      <w:bookmarkStart w:id="5" w:name="_Hlk85711866"/>
      <w:bookmarkEnd w:id="5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Start w:id="7" w:name="_Hlk78549503"/>
      <w:bookmarkEnd w:id="6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8" w:name="_Hlk78549503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informacje zawarte w dokumencie JEDZ są aktualne w pełnym zakresie, a w szczególności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79062677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)</w:t>
        <w:tab/>
        <w:t>w zakresie podstaw wykluczenia z postępowania wskazanych przez Zamawiającego, o których mowa w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3 ustawy Pzp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4 ustawy Pzp, dotyczących orzeczenia zakazu ubiegania się o zamówienie publiczne tytułem środka zapobiegawczego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5 ustawy Pzp, dotyczących zawarcia z innymi Wykonawcami porozumienia mającego na celu zakłócenie konkurencji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8 ust. 1 pkt 6 ustawy Pzp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−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>art. 109 ust. 1 pkt 1 ustawy odnośnie do naruszenia obowiązków dotyczących płatności podatków i opłat lokalnych, o których mowa w ustawie z dnia 12 stycznia 1991 r. o podatkach i opłatach lokalnych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)</w:t>
        <w:tab/>
        <w:t xml:space="preserve">w zakresie oświadczenia dotyczącego przesłanek wykluczenia w zakresie art. 5k rozporządzenia Rady (UE) nr 833/2014 z dnia 31 lipca 2014 r. oraz art. 7 ust. 1 ustawy z dnia 13 kwietnia 2022 r. 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1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44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4-04-26T10:25:00Z</dcterms:modified>
  <cp:revision>8</cp:revision>
  <dc:subject/>
  <dc:title>Nr sprawy:  8 / 2010</dc:title>
</cp:coreProperties>
</file>