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kern w:val="0"/>
          <w:lang w:eastAsia="ar-SA"/>
        </w:rPr>
      </w:pPr>
      <w:r>
        <w:rPr>
          <w:rFonts w:eastAsia="Times New Roman" w:cs="Calibri Light" w:ascii="Calibri Light" w:hAnsi="Calibri Light"/>
          <w:b/>
          <w:bCs/>
          <w:kern w:val="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Calibri Light" w:ascii="Calibri Light" w:hAnsi="Calibri Light"/>
          <w:b/>
          <w:bCs/>
          <w:kern w:val="0"/>
          <w:lang w:eastAsia="ar-SA"/>
        </w:rPr>
        <w:t>„</w:t>
      </w:r>
      <w:r>
        <w:rPr>
          <w:rFonts w:eastAsia="Times New Roman" w:cs="Calibri Light" w:ascii="Calibri Light" w:hAnsi="Calibri Light"/>
          <w:b/>
          <w:bCs/>
          <w:kern w:val="0"/>
          <w:lang w:eastAsia="ar-SA"/>
        </w:rPr>
        <w:t xml:space="preserve">Zakup i dostawa </w:t>
      </w:r>
      <w:bookmarkStart w:id="0" w:name="_Hlk161741081"/>
      <w:r>
        <w:rPr>
          <w:rFonts w:eastAsia="Aptos" w:cs="Calibri Light" w:ascii="Calibri Light" w:hAnsi="Calibri Light"/>
          <w:b/>
          <w:bCs/>
        </w:rPr>
        <w:t xml:space="preserve">urządzenia do diagnozy, terapii </w:t>
      </w:r>
      <w:bookmarkStart w:id="1" w:name="_Hlk164763175"/>
      <w:r>
        <w:rPr>
          <w:rFonts w:eastAsia="Aptos" w:cs="Calibri Light" w:ascii="Calibri Light" w:hAnsi="Calibri Light"/>
          <w:b/>
          <w:bCs/>
        </w:rPr>
        <w:t xml:space="preserve">i komunikacji AAC na potrzeby </w:t>
        <w:br/>
        <w:t>oddziału rehabilitacji neurologicznej</w:t>
      </w:r>
      <w:bookmarkEnd w:id="1"/>
      <w:r>
        <w:rPr>
          <w:rFonts w:eastAsia="Times New Roman" w:cs="Calibri Light" w:ascii="Calibri Light" w:hAnsi="Calibri Light"/>
          <w:b/>
          <w:bCs/>
          <w:kern w:val="0"/>
          <w:lang w:eastAsia="ar-SA"/>
        </w:rPr>
        <w:t>”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color w:val="333333"/>
          <w:kern w:val="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333333"/>
          <w:kern w:val="0"/>
          <w:u w:val="single"/>
          <w:lang w:eastAsia="pl-PL"/>
        </w:rPr>
      </w:r>
      <w:bookmarkEnd w:id="0"/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ZCZEGÓŁOWY OPIS PRZEDMIOTU ZAMÓWIENIA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color w:val="333333"/>
          <w:kern w:val="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333333"/>
          <w:kern w:val="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/>
      </w:pPr>
      <w:r>
        <w:rPr>
          <w:rFonts w:eastAsia="Aptos" w:cs="Calibri Light" w:ascii="Calibri Light" w:hAnsi="Calibri Light"/>
        </w:rPr>
        <w:t>Zamawiany sprzęt medyczny ma służyć do wspierania oceny stanu osób z dysfunkcjami neurologicznymi oraz pozwalać na prowadzenie neurorehabilitacji i umożliwiać komunikację alternatywną, bazując na technologii śledzenia wzroku użytkownika.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color w:val="333333"/>
          <w:kern w:val="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333333"/>
          <w:kern w:val="0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b/>
          <w:bCs/>
          <w:color w:val="333333"/>
          <w:kern w:val="0"/>
          <w:lang w:eastAsia="pl-PL"/>
        </w:rPr>
        <w:t>W przypadku posiadania parametrów identycznych jak określa kolumna B, proszę wpisać w kolumnie C ,,TAK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/>
      </w:pPr>
      <w:r>
        <w:rPr>
          <w:rFonts w:cs="Calibri Light" w:ascii="Calibri Light" w:hAnsi="Calibri Light"/>
        </w:rPr>
        <w:t>W przypadku posiadania parametrów wyższych / lepszych niż określa kolumna B, proszę wpisać w kolumnie C wartość parametrów oferowa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gdy kolumna B określa wartości przedziałowe (ze znakami &gt;, &lt;, ≥, ≤), proszę w kolumnie C wpisać jakie konkretne wartości posiada oferowany przez Wykonawcę sprzęt medyczn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rametry określone w kolumnie B są warunkami granicznym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rak potwierdzenia przez Wykonawcę spełnienia warunku granicznego skutkował będzie odrzuceniem oferty przetargowej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</w:rPr>
        <w:t>Zamawiający zastrzega sobie również możliwość zwrócenia się do producenta oferowanego sprzętu medycznego, w celu potwierdzenia oferowanych parametrów technicz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zczegółowy opis przedmiotu zamówienia stanowi treść oferty i nie polega uzupełnieniu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/>
      </w:pPr>
      <w:r>
        <w:rPr>
          <w:rFonts w:cs="Calibri Light" w:ascii="Calibri Light" w:hAnsi="Calibri Light"/>
        </w:rPr>
        <w:t>Oferty, które nie spełniają wymagań Zamawiającego zostaną odrzucone jako niezgodne ze Specyfikacją Warunków Zamówienia.</w:t>
      </w:r>
    </w:p>
    <w:p>
      <w:pPr>
        <w:pStyle w:val="Normal"/>
        <w:spacing w:before="0" w:after="16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60"/>
        <w:ind w:left="426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*wypełnia Wykonawca</w:t>
      </w:r>
    </w:p>
    <w:tbl>
      <w:tblPr>
        <w:tblW w:w="102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97"/>
        <w:gridCol w:w="1842"/>
        <w:gridCol w:w="11"/>
      </w:tblGrid>
      <w:tr>
        <w:trPr>
          <w:trHeight w:val="5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p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ymagane parametry techniczne/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arametr oferowany*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ab/>
              <w:t>B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73" w:hanging="709"/>
              <w:contextualSpacing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arametry ogólne  urządzenia- 1 sztuk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384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roducent/Kraj*:  </w:t>
              <w:tab/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Model/Typ*:          </w:t>
              <w:tab/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Rok produkcji:     </w:t>
              <w:tab/>
              <w:t>202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Wymagania ogól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urządzenie fabrycznie now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 xml:space="preserve">- gotowe do użytku, nie wykazujące jakichkolwiek wad fizycznych i ograniczających możliwość jego prawidłowego użytkowania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sprzęt medyczny dopuszczony do obrotu na terenie RP i jako wyrób medyczny posi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deklarację zgodności C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certyfikat C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wpis do Rejestru wyrobów medycznych i podmiotów odpowiedzialnych za ich wprowadzenie do obrotu i używania prowadzonego przez Urząd Rejestracji Produktów Leczniczych, Wyrobów Medycznych i Produktów Biobójcz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(Wykonawca zobowiąże się do okazania powyższych dokumentów na każde żądanie Zamawiającego w terminie 3 dni od daty wezwania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Moduły system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Ocena stanu pacjenta</w:t>
            </w:r>
          </w:p>
          <w:p>
            <w:pPr>
              <w:pStyle w:val="Normal"/>
              <w:spacing w:lineRule="auto" w:line="240" w:before="0" w:after="0"/>
              <w:ind w:left="-241" w:firstLine="241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Neurorehabilitacja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Komunikacja i rozrywka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Moduł eyefeel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Moduł Interne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  <w:t>Szczegółowe informacje dotyczące modułów systemu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  <w:u w:val="single"/>
              </w:rPr>
              <w:t>Ocena stanu pacjenta</w:t>
            </w:r>
            <w:r>
              <w:rPr>
                <w:rFonts w:eastAsia="Aptos" w:cs="Calibri Light" w:ascii="Calibri Light" w:hAnsi="Calibri Light"/>
                <w:sz w:val="20"/>
                <w:szCs w:val="20"/>
              </w:rPr>
              <w:t>: badanie zmysłów, badanie funkcji poznawczych, ocena stanu emocjonalnego, test świadomości, badanie jakości życia, skala depresji Beck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  <w:u w:val="single"/>
              </w:rPr>
              <w:t>Neurorehabilitacja</w:t>
            </w:r>
            <w:r>
              <w:rPr>
                <w:rFonts w:eastAsia="Aptos" w:cs="Calibri Light" w:ascii="Calibri Light" w:hAnsi="Calibri Light"/>
                <w:sz w:val="20"/>
                <w:szCs w:val="20"/>
              </w:rPr>
              <w:t>: ćwiczenie funkcji językowych, ćwiczenie funkcji wzrokowo-przestrzennych, ćwiczenie pamięci, ćwiczenie myślenia, ćwiczenie umiejętności komunikacyjnych, trening wzroku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  <w:u w:val="single"/>
              </w:rPr>
              <w:t>Komunikacja i rozrywka</w:t>
            </w:r>
            <w:r>
              <w:rPr>
                <w:rFonts w:eastAsia="Aptos" w:cs="Calibri Light" w:ascii="Calibri Light" w:hAnsi="Calibri Light"/>
                <w:sz w:val="20"/>
                <w:szCs w:val="20"/>
              </w:rPr>
              <w:t>: wirtualne klawiatury (alfabetyczna, komputerowa, modułowa), piktogramy (komunikacja obrazkowa), komunikacja codzienna (komunikacja tekstowa), quiz, odtwarzacz muzyki, czytnik plików tekstowych i obrazów, edytor plansz komunikacyjnych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  <w:u w:val="single"/>
              </w:rPr>
              <w:t>Moduł eyefeel</w:t>
            </w:r>
            <w:r>
              <w:rPr>
                <w:rFonts w:eastAsia="Aptos" w:cs="Calibri Light" w:ascii="Calibri Light" w:hAnsi="Calibri Light"/>
                <w:sz w:val="20"/>
                <w:szCs w:val="20"/>
              </w:rPr>
              <w:t>: kolorowe animacje terapeutyczne i edukacyjne, plansze do komunikacji, wirtualne klawiatury, gry i odtwarzacz multimedialny, edytor prezentacji, umożliwiający tworzenie własnych treści terapeutycznych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  <w:u w:val="single"/>
              </w:rPr>
              <w:t>Moduł Internetu</w:t>
            </w:r>
            <w:r>
              <w:rPr>
                <w:rFonts w:eastAsia="Aptos" w:cs="Calibri Light" w:ascii="Calibri Light" w:hAnsi="Calibri Light"/>
                <w:sz w:val="20"/>
                <w:szCs w:val="20"/>
              </w:rPr>
              <w:t>: swobodne korzystanie z funkcjonalności systemu operacyjnego Windows, przeglądanie Internetu za pomocą interfejsu wzrokowego, rozszerzenia funkcjonalności urządzenia o inne programy komputerowe, (dodatkowe możliwości terapeutyczne oraz komunikacyjne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Elektroniczna rejestracja i wizualizacja wy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  <w:t>Elektroniczna rejestracja wyników podczas badania i wykonywania ćwiczeń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  <w:t>Eksport wyników do pliku w formacie PDF, PNG lub CSV. Możliwość kopiowania na zewnętrzny nośnik danych (np. pendrive) oraz import wyników do dowolnego systemu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  <w:t xml:space="preserve">Wymagane jest, aby urządzenie posiadało możliwość wyświetlenia zgromadzonych wyników w postaci tabelarycznej i graficznej (wykresy słupkowe i liniowe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  <w:t>Wymagane jest filtrowanie wyników oraz możliwość zestawienia wyników umożliwiających sporządzenie profilu neurologicznego pacjenta (ocena funkcji poznawczych), jak również późniejszą obserwację jego postępów terapeuty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Możliwość pracy z wieloma pacjent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Technologia śledzenia wzro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1. tryb prac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dwuo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jednooczny (możliwość pracy z jedną zdrową gałką oczną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2. minimalny zakres odległości pacjenta od urządze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 xml:space="preserve">- 50 – 75 cm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3. rozdzielczość czasowa: min. 30 H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Paramet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 xml:space="preserve">- ekran dotykowy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przekątna ekranu min. 21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waga: max.7 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Gwarancj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Min.24 miesią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NFORMACJE DODATKOWE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Instruktaż z obsługi i użytkowania urządzenia w siedzibie Zamawiając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1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274" w:gutter="113" w:header="425" w:top="851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Z/11/2024</w:t>
      <w:tab/>
      <w:tab/>
      <w:tab/>
      <w:tab/>
      <w:tab/>
      <w:tab/>
      <w:tab/>
      <w:tab/>
      <w:t>Załącznik nr 1 do SWZ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  <w:bCs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Calibri Light" w:hAnsi="Calibri Light" w:eastAsia="Verdana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  <w:color w:val="333333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color w:val="333333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28:00Z</dcterms:created>
  <dc:creator>Stefania Oruba</dc:creator>
  <dc:description/>
  <cp:keywords/>
  <dc:language>en-US</dc:language>
  <cp:lastModifiedBy>AdministracjaII</cp:lastModifiedBy>
  <cp:lastPrinted>2023-07-07T11:27:00Z</cp:lastPrinted>
  <dcterms:modified xsi:type="dcterms:W3CDTF">2024-05-07T08:24:00Z</dcterms:modified>
  <cp:revision>14</cp:revision>
  <dc:subject/>
  <dc:title/>
</cp:coreProperties>
</file>