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5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</w:t>
      </w:r>
      <w:bookmarkStart w:id="1" w:name="_Hlk161741081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urządzenia do diagnozy, terapii </w:t>
      </w:r>
      <w:bookmarkStart w:id="2" w:name="_Hlk164763175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i komunikacji AAC na potrzeby </w:t>
        <w:br/>
        <w:t>oddziału rehabilitacji neurologicznej</w:t>
      </w:r>
      <w:bookmarkEnd w:id="2"/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End w:id="1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……..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, oferty częściowej lub wniosku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osoby uprawnionej do reprezentowania Wykonawcy  </w:t>
        <w:tab/>
        <w:tab/>
        <w:tab/>
        <w:t>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3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3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40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4-04-26T10:24:00Z</dcterms:modified>
  <cp:revision>9</cp:revision>
  <dc:subject/>
  <dc:title>Nr sprawy:  8 / 2010</dc:title>
</cp:coreProperties>
</file>