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1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W odpowiedzi na ogłoszone postępowanie w trybie przetargu nieograniczonego (podst. prawna art. 132 ustawy Pzp)  na realizację zadania pn.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</w:t>
      </w:r>
      <w:bookmarkStart w:id="1" w:name="_Hlk161741081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urządzenia do diagnozy, terapii </w:t>
      </w:r>
      <w:bookmarkStart w:id="2" w:name="_Hlk164763175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i komunikacji AAC na potrzeby </w:t>
        <w:br/>
        <w:t>oddziału rehabilitacji neurologicznej</w:t>
      </w:r>
      <w:bookmarkEnd w:id="2"/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zgodnie z wymaganiami określonymi w SWZ publikacja w Dzienniku Urzędowym Unii Europejskiej pod nr 89/2024 07/05/2024 z dnia 07.05.2024r.</w:t>
      </w:r>
      <w:r>
        <w:rPr/>
        <w:t xml:space="preserve"> 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97708289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;Arial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;Arial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2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5" w:name="_Hlk63147155"/>
      <w:bookmarkEnd w:id="5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63147155"/>
      <w:bookmarkStart w:id="7" w:name="_Hlk62631253"/>
      <w:bookmarkEnd w:id="6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263125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62631488"/>
      <w:bookmarkStart w:id="10" w:name="_Hlk62631488"/>
      <w:bookmarkEnd w:id="10"/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4:00Z</dcterms:created>
  <dc:creator>Centrum Pediatrii im Jana Pawła 2</dc:creator>
  <dc:description/>
  <cp:keywords/>
  <dc:language>en-US</dc:language>
  <cp:lastModifiedBy>AdministracjaII</cp:lastModifiedBy>
  <cp:lastPrinted>2024-03-22T13:51:00Z</cp:lastPrinted>
  <dcterms:modified xsi:type="dcterms:W3CDTF">2024-05-07T07:48:00Z</dcterms:modified>
  <cp:revision>20</cp:revision>
  <dc:subject/>
  <dc:title>Nr sprawy:  8 / 2010</dc:title>
</cp:coreProperties>
</file>