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7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62360006"/>
      <w:bookmarkStart w:id="1" w:name="__Fieldmark__0_6236000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62360006"/>
      <w:bookmarkStart w:id="3" w:name="__Fieldmark__1_6236000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Budowa kontenerowej stacji transformatorowej 15/0,4 kV zasilającej średnim napięciem obiekt bloku operacyjnego wraz z dostawą i montażem kontenerowego agregatu prądotwórczego o mocy 400 kW jako zasilanie rezerwowe dla w/w obiekt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Yu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Yu Gothic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Yu Gothic" w:hAnsi="Liberation Sans;Yu Gothic" w:eastAsia="Gothic;MS Mincho" w:cs="Liberation Sans;Yu Gothic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03-04T11:27:00Z</dcterms:modified>
  <cp:revision>24</cp:revision>
  <dc:subject/>
  <dc:title>SPECYFIKACJA  ISTOTNYCH  WARUNKÓW  ZAMÓWIENIA</dc:title>
</cp:coreProperties>
</file>