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7625</wp:posOffset>
                </wp:positionH>
                <wp:positionV relativeFrom="page">
                  <wp:posOffset>1297940</wp:posOffset>
                </wp:positionV>
                <wp:extent cx="8191500" cy="6696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0" cy="669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953"/>
                              <w:gridCol w:w="2043"/>
                              <w:gridCol w:w="4370"/>
                            </w:tblGrid>
                            <w:tr>
                              <w:trPr/>
                              <w:tc>
                                <w:tcPr>
                                  <w:tcW w:w="85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ODZAJE I KODY ODPADÓW PRZYJMOWANYCH W PSZOK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Przewidywana ilość odpadów do odebrania </w:t>
                                    <w:br/>
                                    <w:t>(zagospodarowania) w okresie trwania zamówienia ( Mg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pakowania o olejach silnikowych, przekładniowych i spożywczych, środkach ochrony roślin, dezynsekcji, deratyzacji i nawozach, farbach i rozpuszczalnikach.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 01 10*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Gruz betonowy 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 01 01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ruz ceglany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 01 02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Zmieszane odpady budowlane i rozbiórkowe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 01 07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,7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kło płaskie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 02 02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dpadowa papa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 03 80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dpady metalowe(opakowania i drobne części metalowe)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 04 05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5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ateriały izolacyjne(np. styropian, wełna mineralna itp.)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 06 04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,8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Zmieszane odpady budowlane i rozbiórkowe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 09 04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,6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ekstylia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 01 11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leje i tłuszcze inne niż jadalne oleje silnikowe, przekładniowe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 02 08*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0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rby, tłuszcze, farby drukarskie, zawierające substancje niebezpieczne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 01 28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eki inne niż cytotoksyczne i cytostatyczne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 01 32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kumulatory samochodowe i baterie wielkogabarytowe 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 06 01*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ozostałe baterie i akumulatory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 06 04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dpady drewna inne niż niebezpieczne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 01 38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2,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worzywa sztuczne (folie, PET i tworzywa twarde)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 01 02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,9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dpady zielone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 02 01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,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leba i zmienia w tym kamienie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 05 04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Odpady wielkogabarytowe 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 03 07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4,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ampy fluorescencyjne i inne odpady zawierające rtęć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 01 21*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Urządzenia zawierające freony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 01 23*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,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Zużyte urządzenia elektryczne i elektroniczne(zawierające substancje niebezpieczne)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 01 35*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Zużyte urządzenia elektryczne i elektroniczne 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 01 36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,0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apier, tektura, makulatura zmieszana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 01 01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,5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pakowania ze szkła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 01 07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Zużyte opony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 01 03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,1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pt;height:527.25pt;mso-wrap-distance-left:7.05pt;mso-wrap-distance-right:7.05pt;mso-wrap-distance-top:0pt;mso-wrap-distance-bottom:0pt;margin-top:102.2pt;mso-position-vertical-relative:page;margin-left:103.75pt;mso-position-horizontal-relative:page">
                <v:fill opacity="0f"/>
                <v:textbox inset="0in,0in,0in,0in">
                  <w:txbxContent>
                    <w:tbl>
                      <w:tblPr>
                        <w:tblW w:w="12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953"/>
                        <w:gridCol w:w="2043"/>
                        <w:gridCol w:w="4370"/>
                      </w:tblGrid>
                      <w:tr>
                        <w:trPr/>
                        <w:tc>
                          <w:tcPr>
                            <w:tcW w:w="85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DZAJE I KODY ODPADÓW PRZYJMOWANYCH W PSZOK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zewidywana ilość odpadów do odebrania </w:t>
                              <w:br/>
                              <w:t>(zagospodarowania) w okresie trwania zamówienia ( Mg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pakowania o olejach silnikowych, przekładniowych i spożywczych, środkach ochrony roślin, dezynsekcji, deratyzacji i nawozach, farbach i rozpuszczalnikach.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 01 10*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ruz betonowy 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 01 01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ruz ceglany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 01 02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Zmieszane odpady budowlane i rozbiórkowe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 01 07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,7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kło płaskie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 02 02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dpadowa papa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 03 80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dpady metalowe(opakowania i drobne części metalowe)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 04 05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5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teriały izolacyjne(np. styropian, wełna mineralna itp.)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 06 04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,8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Zmieszane odpady budowlane i rozbiórkowe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 09 04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,6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kstylia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 01 11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leje i tłuszcze inne niż jadalne oleje silnikowe, przekładniowe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 02 08*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rby, tłuszcze, farby drukarskie, zawierające substancje niebezpieczne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 01 28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ki inne niż cytotoksyczne i cytostatyczne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 01 32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kumulatory samochodowe i baterie wielkogabarytowe 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 06 01*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zostałe baterie i akumulatory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 06 04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dpady drewna inne niż niebezpieczne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 01 38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2,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worzywa sztuczne (folie, PET i tworzywa twarde)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 01 02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,9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dpady zielone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 02 01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,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leba i zmienia w tym kamienie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 05 04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dpady wielkogabarytowe 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 03 07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4,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ampy fluorescencyjne i inne odpady zawierające rtęć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 01 21*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rządzenia zawierające freony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 01 23*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,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Zużyte urządzenia elektryczne i elektroniczne(zawierające substancje niebezpieczne)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 01 35*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Zużyte urządzenia elektryczne i elektroniczne 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 01 36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,0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pier, tektura, makulatura zmieszana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 01 01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,5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pakowania ze szkła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 01 07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5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Zużyte opony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 01 03</w:t>
                            </w:r>
                          </w:p>
                        </w:tc>
                        <w:tc>
                          <w:tcPr>
                            <w:tcW w:w="4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,1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77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7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776" w:leader="none"/>
        </w:tabs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8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</w:rPr>
      <w:t>Sprawa nr RG.271.39.2022.ZP</w:t>
    </w:r>
  </w:p>
  <w:p>
    <w:pPr>
      <w:pStyle w:val="Header"/>
      <w:tabs>
        <w:tab w:val="clear" w:pos="708"/>
        <w:tab w:val="left" w:pos="2316" w:leader="none"/>
        <w:tab w:val="center" w:pos="7002" w:leader="none"/>
      </w:tabs>
      <w:jc w:val="center"/>
      <w:rPr/>
    </w:pPr>
    <w:r>
      <w:rPr>
        <w:b/>
        <w:sz w:val="28"/>
      </w:rPr>
      <w:t>Załącznik nr 1 do opisu przedmiotu zamówienia (OPZ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0:38:00Z</dcterms:created>
  <dc:creator>Anna Jankowska</dc:creator>
  <dc:description/>
  <cp:keywords/>
  <dc:language>en-US</dc:language>
  <cp:lastModifiedBy>Malwina Burdziakowska</cp:lastModifiedBy>
  <cp:lastPrinted>2020-09-30T15:08:00Z</cp:lastPrinted>
  <dcterms:modified xsi:type="dcterms:W3CDTF">2022-12-02T09:44:00Z</dcterms:modified>
  <cp:revision>3</cp:revision>
  <dc:subject/>
  <dc:title/>
</cp:coreProperties>
</file>