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Myriad Pro" w:cs="Myriad Pro" w:ascii="Myriad Pro" w:hAnsi="Myriad Pro"/>
          <w:b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Załącznik nr 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ecyfikacja na dostawę medali dla uczestników 16. PKO Poznań Półmaraton, oraz „</w:t>
      </w: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>PHO3NIX KIDS PÓŁMARATON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 medali odlewanych dla biegaczy 16. PKO Poznań Półmaraton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edale odlewane z uchem wykonane ze stopu metali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szacunkowa max 10 000 sztuk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miary: średnica 7 cm, grubość 5 mm, waga ok. 150 - 170 gram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ażdy medal z wstążką z nadrukiem dwustronnym w pełnym kolorze o szer. 25 mm i długości 120 cm przewleczoną przez ucho i przeszytą w połowie długości oraz nad uchem medalu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ykończenie – </w:t>
      </w:r>
      <w:r>
        <w:rPr>
          <w:rFonts w:eastAsia="Arial Unicode MS" w:cs="Arial" w:ascii="Arial" w:hAnsi="Arial"/>
          <w:color w:val="auto"/>
          <w:kern w:val="2"/>
          <w:sz w:val="24"/>
          <w:szCs w:val="24"/>
          <w:lang w:val="pl-PL" w:eastAsia="zh-CN" w:bidi="hi-IN"/>
        </w:rPr>
        <w:t>old silwer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- okrągły, nieregularna powierzchnia na kilku poziomach, napisy na powierzchni medalu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  <w:t>- projekt techniczny medalu oraz wstążki w załączeniu</w:t>
      </w:r>
      <w:r>
        <w:rPr>
          <w:rFonts w:cs="Arial" w:ascii="Arial" w:hAnsi="Arial"/>
          <w:color w:val="000000"/>
        </w:rPr>
        <w:t>, Załącznik nr 1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każdy medal zabezpieczony bezbarwnym lakierem.</w:t>
      </w:r>
    </w:p>
    <w:p>
      <w:pPr>
        <w:pStyle w:val="Tekstpodstawowywcity3"/>
        <w:spacing w:lineRule="auto" w:line="360"/>
        <w:ind w:left="0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stawa medali  10 kwietnia 2024 roku – Międzynarodowe Targi Poznańskie, Głogowska 14, Poznań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 medali odlewanych dla imprezy towarzyszącej 16. PKO Poznań Półmaraton „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4"/>
          <w:szCs w:val="24"/>
        </w:rPr>
        <w:t>PHO3NIX KIDS Półmaraton</w:t>
      </w:r>
      <w:r>
        <w:rPr>
          <w:rFonts w:cs="Arial" w:ascii="Arial" w:hAnsi="Arial"/>
          <w:sz w:val="24"/>
          <w:szCs w:val="24"/>
        </w:rPr>
        <w:t xml:space="preserve">”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edale z uchem wykonane ze stopu metali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szacunkowa  900 sztuk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miary: średnica 6 cm, grubość 3-4 mm, waga ok. 90 gram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ażdy medal z wstążką z nadrukiem dwustronnym w pełnym kolorze o szer. 25 mm i długości 100 cm przewleczoną przez ucho (jak w projekcie) i przeszytą w połowie długości oraz nad uchem medalu,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>- wykończenie – kolor srebrn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- projekt techniczny medalu oraz wstążki w załączeniu, Załącznik nr 2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każdy medal zabezpieczony bezbarwnym lakierem.</w:t>
      </w:r>
    </w:p>
    <w:p>
      <w:pPr>
        <w:pStyle w:val="Tekstpodstawowywcity3"/>
        <w:spacing w:lineRule="auto" w:line="36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stawa medali:  </w:t>
      </w:r>
    </w:p>
    <w:p>
      <w:pPr>
        <w:pStyle w:val="Tekstpodstawowywcity3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HO3NIX KIDS Półmaraton</w:t>
      </w:r>
      <w:r>
        <w:rPr>
          <w:rFonts w:cs="Arial" w:ascii="Arial" w:hAnsi="Arial"/>
          <w:color w:val="000000"/>
          <w:sz w:val="24"/>
          <w:szCs w:val="24"/>
        </w:rPr>
        <w:t>”: 10 kwietnia 2024, Międzynarodowe Targi Poznańskie, Głogowska 14, Poznań.</w:t>
      </w:r>
    </w:p>
    <w:p>
      <w:pPr>
        <w:pStyle w:val="Tekstpodstawowywcity3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Myriad Pro" w:hAnsi="Myriad Pro" w:cs="Myriad Pro"/>
          <w:color w:val="000000"/>
          <w:sz w:val="24"/>
          <w:szCs w:val="24"/>
        </w:rPr>
      </w:pPr>
      <w:r>
        <w:rPr>
          <w:rFonts w:cs="Myriad Pro" w:ascii="Myriad Pro" w:hAnsi="Myriad Pro"/>
          <w:color w:val="000000"/>
          <w:sz w:val="24"/>
          <w:szCs w:val="24"/>
        </w:rPr>
      </w:r>
    </w:p>
    <w:p>
      <w:pPr>
        <w:pStyle w:val="Tekstpodstawowywcity3"/>
        <w:spacing w:lineRule="auto" w:line="360"/>
        <w:ind w:left="0" w:right="0" w:hanging="0"/>
        <w:rPr>
          <w:rFonts w:ascii="Myriad Pro" w:hAnsi="Myriad Pro" w:cs="Myriad Pro"/>
          <w:color w:val="000000"/>
          <w:sz w:val="24"/>
          <w:szCs w:val="24"/>
        </w:rPr>
      </w:pPr>
      <w:r>
        <w:rPr>
          <w:rFonts w:cs="Myriad Pro" w:ascii="Myriad Pro" w:hAnsi="Myriad Pr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Myriad Pro">
    <w:charset w:val="80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26:56Z</dcterms:created>
  <dc:creator/>
  <dc:description/>
  <dc:language>en-US</dc:language>
  <cp:lastModifiedBy/>
  <cp:lastPrinted>2015-07-30T10:53:00Z</cp:lastPrinted>
  <dcterms:modified xsi:type="dcterms:W3CDTF">2024-02-13T06:41:25Z</dcterms:modified>
  <cp:revision>18</cp:revision>
  <dc:subject/>
  <dc:title/>
</cp:coreProperties>
</file>