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Pągów, dn. 5.05.2022 r. </w:t>
      </w:r>
    </w:p>
    <w:p>
      <w:pPr>
        <w:pStyle w:val="Normal"/>
        <w:rPr>
          <w:b/>
          <w:b/>
        </w:rPr>
      </w:pPr>
      <w:r>
        <w:rPr>
          <w:b/>
        </w:rPr>
        <w:t>Tomasz Olszacki</w:t>
      </w:r>
    </w:p>
    <w:p>
      <w:pPr>
        <w:pStyle w:val="Normal"/>
        <w:rPr/>
      </w:pPr>
      <w:r>
        <w:rPr/>
        <w:t>Pągów 109, 97-532 Żytno</w:t>
      </w:r>
    </w:p>
    <w:p>
      <w:pPr>
        <w:pStyle w:val="Normal"/>
        <w:rPr/>
      </w:pPr>
      <w:r>
        <w:rPr/>
        <w:t xml:space="preserve">Pracownia Archeologiczna </w:t>
      </w:r>
    </w:p>
    <w:p>
      <w:pPr>
        <w:pStyle w:val="Normal"/>
        <w:rPr/>
      </w:pPr>
      <w:r>
        <w:rPr/>
        <w:t>„</w:t>
      </w:r>
      <w:r>
        <w:rPr/>
        <w:t>TRECENTO” Agata Olszacka</w:t>
      </w:r>
    </w:p>
    <w:p>
      <w:pPr>
        <w:pStyle w:val="Normal"/>
        <w:rPr/>
      </w:pPr>
      <w:r>
        <w:rPr/>
        <w:t>Ul. Szpitala 1, 92-207 Łódź</w:t>
      </w:r>
    </w:p>
    <w:p>
      <w:pPr>
        <w:pStyle w:val="Normal"/>
        <w:rPr/>
      </w:pPr>
      <w:r>
        <w:rPr/>
      </w:r>
    </w:p>
    <w:p>
      <w:pPr>
        <w:pStyle w:val="Normal"/>
        <w:spacing w:lineRule="auto" w:line="360"/>
        <w:jc w:val="center"/>
        <w:rPr>
          <w:rFonts w:ascii="Verdana" w:hAnsi="Verdana" w:cs="Verdana"/>
          <w:b/>
          <w:b/>
          <w:sz w:val="20"/>
          <w:szCs w:val="20"/>
        </w:rPr>
      </w:pPr>
      <w:r>
        <w:rPr/>
        <w:t xml:space="preserve">Program nadzoru archeologicznego przy realizacji zadania pn. </w:t>
      </w:r>
      <w:r>
        <w:rPr>
          <w:rFonts w:cs="Verdana" w:ascii="Verdana" w:hAnsi="Verdana"/>
          <w:b/>
          <w:sz w:val="20"/>
          <w:szCs w:val="20"/>
        </w:rPr>
        <w:t>„Budowa sieci kanalizacji sanitarnej w m. Ożegów”</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 xml:space="preserve">Nadzór nad budową kanalizacji sanitarnej w m. Ożegów wraz z doprowadzeniem przyłącza od strony m. Siemkowice polegać będzie na stałej obecności archeologa podczas prac ziemnych wykonywanych przy pomocy koparki w wykopie o szerokości około 1,0 m. Archeolog sporządzać będzie bieżącą dokumentację fotograficzną wykopów realizowanych odcinkami zgodnie z harmonogramem prac. W celu należytej prezentacji dokumentacji badawczej przy wykonywaniu zdjęć zastosowane będą sprzęty domiarowe oraz oznaczony zostanie kierunek północy. Nadzór prowadzony będzie do momentu zarejestrowania substancji zabytkowej (warstwy kulturowej, obiektu archeologicznego), po odnotowania obecności której prace na danym odcinku zostaną wstrzymane, a o fakcie tym niezwłocznie powiadomiony zostanie Łódzki Wojewódzki Konserwator Zabytków. Do czasu wydania decyzji o sposobach dalszego postępowania relikty zostaną przez archeologa właściwie zabezpieczone. Pojedyncze, występujące poza czytelnym kontekstem archeologicznym, materiały ruchome, będą lokalizowane przestrzennie, zbierane, inwentaryzowane i w razie konieczności poddawane wstępnej konserwacji. Miejscem ich tymczasowego przechowywania będzie siedziba Pracowni Archeologicznej „TRECENTO” przy ul. Szpitalnej 1 w Łodzi. Właściwie zabezpieczone i opisane materiały zostaną przekazane za zgodą Łódzkiego Wojewódzkiego Konserwatora Zabytków do zbiorów Muzeum Regionalnego im. Stanisława Sankowskiego w Radomsku. Z nadzoru sporządzone zostanie sprawozdanie naukowe, które przekazane zostanie Łódzkiemu Wojewódzkiemu Konserwatorowi Zabytków.    </w:t>
      </w:r>
    </w:p>
    <w:p>
      <w:pPr>
        <w:pStyle w:val="Normal"/>
        <w:spacing w:lineRule="auto" w:line="360"/>
        <w:jc w:val="both"/>
        <w:rPr>
          <w:rFonts w:ascii="Verdana" w:hAnsi="Verdana" w:cs="Verdana"/>
          <w:sz w:val="20"/>
          <w:szCs w:val="20"/>
        </w:rPr>
      </w:pPr>
      <w:r>
        <w:rPr>
          <w:rFonts w:cs="Verdana" w:ascii="Verdana" w:hAnsi="Verdana"/>
          <w:sz w:val="20"/>
          <w:szCs w:val="20"/>
        </w:rPr>
        <w:t xml:space="preserve">Z poważaniem: </w:t>
      </w:r>
      <w:r>
        <w:rPr>
          <w:rFonts w:cs="Verdana" w:ascii="Verdana" w:hAnsi="Verdana"/>
          <w:b/>
          <w:sz w:val="20"/>
          <w:szCs w:val="20"/>
        </w:rPr>
        <w:t>Tomasz Olszacki</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22:19:00Z</dcterms:created>
  <dc:creator>Agata</dc:creator>
  <dc:description/>
  <dc:language>en-US</dc:language>
  <cp:lastModifiedBy>Agata</cp:lastModifiedBy>
  <dcterms:modified xsi:type="dcterms:W3CDTF">2022-05-22T22:58:00Z</dcterms:modified>
  <cp:revision>2</cp:revision>
  <dc:subject/>
  <dc:title/>
</cp:coreProperties>
</file>