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WYKONANIA I ODBIORU ROBÓ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LA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ycja: Wymiana  stolarki  drzwi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V: 45421131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: Administracja Domów Mieszkalnych nr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Gwiaździsta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-400  Gorzów 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or: Administracja Domów Mieszkalnych nr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Gwiaździsta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-400 Gorzów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rzów Wlkp. Styczeń 2024 r.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Część ogól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Przedmiotem robót, jest wymiana drzwi wejściowych do lokali w lokalach administrowanych przez ZGM w rejonie ADM-3 w Gorzowie Wlkp. wg zbiorczego zesta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Zakres robót obejmu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Demontaż starych drewnianych lub metalowych ościeżni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Zamurowanie (zmniejszenie) otworu do wymiaru drz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bsadzenie nadproży strunobeton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Montaż nowych ościeżnic stalowych z uszczelk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Założenie skrzydeł drzwiowych do lokali mieszkalnych/niemieszkalnych stalowych tłoczonych pełn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Założenie skrzydeł drzwiowych wewnątrz lokalowych płytow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tynkowanie ościeży i wykonanie gładzi gipsowe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ymagania dotyczące właściwości materiałów oraz niektóre wymagania związane z ich przechowywaniem, transportem, warunkami dostawy, składowaniem i kontrolą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Stolarka drzwi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jściowe do lokali mieszkalnych – stalowe tłoczone pełn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jściowe do lokali niemieszkalnych – stalowe tłoczone pełne koloru brązowego bądź odcienie brązu częściowo przeszklone z przegrodą termiczn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wnątrzlokalowe – płytow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kucia – klamka i szyldy metalowe dobrane pod kolor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stalowe – w kolorze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Narożniki ościeży zabezpieczone kątownikiem alumini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óg stalowy z uszczelką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Wymagania związane z wykonaniem robót budowlano-montaż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ogól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wykonawca robót powinien zabezpieczyć znajdujący się w pomieszczeniach gdzie jest dokonywana wymiana drzwi – sprzęt podłogi i meble, przed uszkodzeniami, zabrudzeniem a po wykonaniu robót doprowadzić pomieszczenie do stanu w jakim ono było przed przystąpieniem do robót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boty rozbiórk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43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Demontaż starych drzwi drewnianych i płyt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Zakres robót obejmuje demontaż starych drzwi drewnianych i płytowych wraz z ościeżnicami drewnianymi i metalowymi, wyniesienie na zewnątrz, wywóz ich na wysypisk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Roboty odtworzeni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Montaż nowej stolarki drzwi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drzwiową zamontować na dyble stal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dczas montażu ościeżnicy zachować ich pion i pozi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ianowanie – zachować pełne wypełnienie szczelin pomiędzy ościeżnicą a murem. Po stwardnieniu piany – należy ją obciąć i zatynkowa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zawieszeniu skrzydła drzwiowego – sprawdzić prawidłowość okuć i dokonać prawidłowej regulacji na zawias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awidłowo obsadzić nadproże strunobeton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Obróbki ościeży drzwiow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obsadzeniu drzwi wykonać tynki ościeży drzwiowych wraz z wykonaniem gładzi gipsowej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Odbiór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sz w:val="28"/>
        </w:rPr>
        <w:t>Odbiorowi robót pod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Całość wykonanych robót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zliczenie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Rozliczenie robót nastąpi na podstawie zawartej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56:00Z</dcterms:created>
  <dc:creator>ADM2</dc:creator>
  <dc:description/>
  <cp:keywords/>
  <dc:language>en-US</dc:language>
  <cp:lastModifiedBy>Katarzyna Lijewska</cp:lastModifiedBy>
  <cp:lastPrinted>2018-12-24T10:00:00Z</cp:lastPrinted>
  <dcterms:modified xsi:type="dcterms:W3CDTF">2024-01-16T13:56:00Z</dcterms:modified>
  <cp:revision>2</cp:revision>
  <dc:subject/>
  <dc:title>SPECYFIKACJA TECHNICZNA</dc:title>
</cp:coreProperties>
</file>