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L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 xml:space="preserve">      Inwestycja: Wymiana  stolarki  drzw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CPV: 4542113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Adres: Administracja Domów Mieszkalnych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ul. Towarowa 6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66-400  Gorzów 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</w:rPr>
        <w:t xml:space="preserve">               </w:t>
      </w:r>
      <w:r>
        <w:rPr>
          <w:b/>
          <w:sz w:val="24"/>
          <w:szCs w:val="24"/>
        </w:rPr>
        <w:t>Inwestor:    Administracja Domów Mieszkalnych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Towarowa 6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66-400 Gorzów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rzów Wlkp. Styczeń 2024 r.</w:t>
      </w:r>
    </w:p>
    <w:p>
      <w:pPr>
        <w:pStyle w:val="Heading"/>
        <w:rPr/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Przedmiotem robót, jest wymiana drzwi wejściowych do lokali w lokalach administrowanych przez ZGM w rejonie ADM-3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bsadzenie nadproży strunobeto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Montaż nowych ościeżnic stalowych z uszczelk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do lokali mieszkalnych/niemieszkalnych stalowych tłoczon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łożenie skrzydeł drzwiowych wewnątrz lokalowych płytow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tynkowanie ościeży i wykonanie gładzi gipsow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mieszkalnych – stalowe tłoczone pełn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Drzwi wejściowe do lokali niemieszkalnych kompletne / klamki z szyldami, samozamykacz, zamki wpuszczane na wkładki patentowe / – aluminiowe cieplne pełne koloru brązowego bądź odcien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wnątrzlokalowe – płytow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kucia – klamka i szyldy metalowe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stalowe – w kolorze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óg stalowy z uszczelką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wykonawca robót powinien zabezpieczyć znajdujący się 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ianowanie – zachować pełne wypełnienie szczelin pomiędzy ościeżnicą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2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Całość wykonanych robót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Rozliczenie robót nastąpi na podstawie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47:00Z</dcterms:created>
  <dc:creator>ADM2</dc:creator>
  <dc:description/>
  <cp:keywords/>
  <dc:language>en-US</dc:language>
  <cp:lastModifiedBy>Michał Szulżycki</cp:lastModifiedBy>
  <cp:lastPrinted>2024-01-16T10:34:00Z</cp:lastPrinted>
  <dcterms:modified xsi:type="dcterms:W3CDTF">2024-01-16T09:34:00Z</dcterms:modified>
  <cp:revision>4</cp:revision>
  <dc:subject/>
  <dc:title>SPECYFIKACJA TECHNICZNA</dc:title>
</cp:coreProperties>
</file>