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9"/>
        <w:spacing w:before="0" w:after="0"/>
        <w:contextualSpacing/>
        <w:jc w:val="right"/>
        <w:rPr>
          <w:bCs/>
          <w:sz w:val="20"/>
        </w:rPr>
      </w:pPr>
      <w:r>
        <w:rPr>
          <w:i/>
          <w:sz w:val="16"/>
          <w:szCs w:val="16"/>
        </w:rPr>
        <w:t>Załącznik nr 1.4 do SW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sz w:val="24"/>
        </w:rPr>
        <w:t>WYMAGANIA GWARANCYJNE SAMOCHODU OSOBOWEGO  Z NAPĘDEM HYBRYDOWYM TYPU HEV W WERSJI OZNAKOWA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ka, model pojazdu …………………………………………………………………..</w:t>
      </w:r>
      <w:r>
        <w:rPr>
          <w:rFonts w:cs="Arial" w:ascii="Arial" w:hAnsi="Arial"/>
          <w:bCs/>
          <w:szCs w:val="24"/>
        </w:rPr>
        <w:br/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GWARANCJA  BEZ  OGRANICZENIA LIMITU  KILOMETRÓW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color w:val="000000"/>
          <w:szCs w:val="24"/>
          <w:lang w:eastAsia="ar-SA"/>
        </w:rPr>
        <w:t>(licząc od daty odbioru pojazdu przez Zamawiającego)</w:t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12"/>
        <w:gridCol w:w="617"/>
        <w:gridCol w:w="1822"/>
        <w:gridCol w:w="1553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przez zamawiającego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y przez wykonawcę*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21027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warancja na podzespoły mechaniczne, elektryczne </w:t>
              <w:br/>
              <w:t xml:space="preserve"> i elektroniczne pojazdu na którym wykonano zabudowę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4 miesiące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arancja na powłokę lakiernicz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74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perforację elementów nadwoz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72 miesią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627" w:leader="none"/>
                <w:tab w:val="left" w:pos="1891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akumulatory hybrydow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627" w:leader="none"/>
                <w:tab w:val="left" w:pos="1891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Gwarancja na całość zabudowy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Pojazd musi być wolny od wad oraz spełniać warunki,    o których mowa w ustawie </w:t>
            </w:r>
            <w:r>
              <w:rPr>
                <w:rFonts w:cs="Arial" w:ascii="Arial" w:hAnsi="Arial"/>
                <w:i/>
                <w:lang w:eastAsia="ar-SA"/>
              </w:rPr>
              <w:t>Prawo o ruchu drogowym</w:t>
            </w:r>
            <w:r>
              <w:rPr>
                <w:rFonts w:cs="Arial" w:ascii="Arial" w:hAnsi="Arial"/>
                <w:lang w:eastAsia="ar-SA"/>
              </w:rPr>
              <w:t xml:space="preserve">       i przepisach wydanych na jej podstaw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Gwarancji muszą podlegać wszystkie zespoły                  i podzespoły bez wyłącz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unki gwarancji muszą być odnotowane w książce gwarancyjnej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88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głoszenie o wystąpieniu wady będą dokonywać upoważnieni przez Zamawiającego przedstawiciele jednostek organizacyjnych Policji i przekażą                    je Wykonawcy telefonicznie na nr …………………,                 co zostanie dodatkowo potwierdzone przesłaną tego samego dnia reklamacją zawierającą informacje                 o wystąpieniu wady faksem na nr ……………………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(wpisać nr tel.            i faksu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811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Usunięcie wady (zakończenie naprawy) musi następować niezwłocznie, nie później jednak niż w ciągu 14 kolejnych dni licząc od dnia jej zgłos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Usuwanie przez Zamawiającego we własnym zakresie drobnych usterek oraz uzupełnianie i/lub wymiana materiałów eksploatacyjnych nie może powodować utraty ani ograniczenia uprawnień wynikających                    z fabrycznej gwarancji samochodów. </w:t>
            </w:r>
            <w:r>
              <w:rPr>
                <w:rFonts w:cs="Arial" w:ascii="Arial" w:hAnsi="Arial"/>
              </w:rPr>
              <w:t>Zamawiający gwarantuje, że materiały eksploatacyjne będą zgodne          z parametrami określonymi przez producenta pojazd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 w postaci oświadczenia Wykonawcy do ww. zapisu musi być przedstawiony przez Wykonawcę w fazie odbioru pojazdu oraz powyższy zapis musi być potwierdzony w dokumentacji pojazdu (np. w książce serwisowej/gwarancyjnej)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miany adaptacyjne pojazdu, dotyczące montażu wyposażenia służbowego dokonane przez Zamawiającego w uzgodnieniu z Wykonawcą, nie mogą powodować utraty ani ograniczenia uprawnień wynikających z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wca zobowiązuje się do bezpłatnego udzielania konsultacji w zakresie możliwości zabudowania oraz zaleceń dotyczących montażu w pojeźdz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) instalacji antenowych i zasilani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b) urządzeń łączności radiow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8303" w:leader="none"/>
              </w:tabs>
              <w:suppressAutoHyphens w:val="true"/>
              <w:spacing w:before="0" w:after="0"/>
              <w:ind w:left="4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) urządzeń do pomiaru zużycia paliw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) innego sprzętu służbowe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TAK   /   NIE 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27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rzeglądy okresowe oraz naprawy realizowane będą                      w stacjach </w:t>
            </w:r>
            <w:r>
              <w:rPr>
                <w:rFonts w:cs="Arial" w:ascii="Arial" w:hAnsi="Arial"/>
              </w:rPr>
              <w:t>obsługi samochodów spełniających kryteria jakościowe określone dla autoryzowanych stacji obsługi, marki samochodów</w:t>
            </w:r>
            <w:r>
              <w:rPr>
                <w:rFonts w:cs="Arial" w:ascii="Arial" w:hAnsi="Arial"/>
                <w:lang w:eastAsia="ar-SA"/>
              </w:rPr>
              <w:t>. Na etapie podpisania umowy Zamawiający wymaga wskazania przez Wykonawcę co najmniej 1 takiej stacji obsługi pojazdów na terenie województwa dolnośląskie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azd objęty będzie usługą „Assistance” gwarantującą bezpłatne holowanie (7 dni w tygodniu/24 godziny na dobę) od miejsca awarii do najbliższej stacji serwisowej wykonującej naprawy gwarancyjne  min. w okresie gwarancji udzielonej przez Wykonawcę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unki gwarancji nie mogą być gorsze od warunków gwarancji producenta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zienne mycie samochodu w myjni automatycznej szczotkowej nie może skutkować utratą ani ograniczeniem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warancja musi obejmować bezpłatne holowanie pojazdu od miejsca awarii do najbliższej stacji serwisowej wykonującej naprawy gwarancyjne w przypadku: niemożności uruchomienia pojazdu jeżeli samodzielna jazda pojazdu może spowodować powiększenie awarii, zagrożenie bezpieczeństwa w ruchu lub jest technicznie niemożliw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kwalifikowany podpis Wykonawcy bądź upełnomocnionego przedstawiciela Wykonawcy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twierdzenie zgodności/niezgodności oferowanego przez Wykonawcę przedmiotu zamówienia        z przedmiotem zamówienia wymaganym przez Zamawiającego winno nastąpić poprzez skreślenie    w kolumnie „</w:t>
      </w:r>
      <w:r>
        <w:rPr>
          <w:rFonts w:cs="Arial" w:ascii="Arial" w:hAnsi="Arial"/>
          <w:i/>
        </w:rPr>
        <w:t>Parametr oferowany przez Wykonawcę</w:t>
      </w:r>
      <w:r>
        <w:rPr>
          <w:rFonts w:cs="Arial" w:ascii="Arial" w:hAnsi="Arial"/>
        </w:rPr>
        <w:t>” odpowiedniego sformułowania „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” lub „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”. Pozostawienie wyraz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oznacza, że pojazd spełnia wymaganie Zamawiającego. Pozostawienie wyraz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konieczne jest podanie konkretnego parametru Wykonawca zobowiązany jest podać konkretny oferowany parametr i nie stosuje się sposobu potwierdzenia zgodności jak w pkt. 1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59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b/>
        <w:i/>
        <w:sz w:val="2"/>
        <w:szCs w:val="2"/>
      </w:rPr>
      <w:tab/>
    </w:r>
  </w:p>
  <w:p>
    <w:pPr>
      <w:pStyle w:val="Normal"/>
      <w:pBdr>
        <w:bottom w:val="single" w:sz="4" w:space="0" w:color="000000"/>
      </w:pBdr>
      <w:rPr/>
    </w:pPr>
    <w:r>
      <w:rPr>
        <w:sz w:val="2"/>
        <w:szCs w:val="2"/>
        <w:lang w:val="en-US" w:eastAsia="en-US"/>
      </w:rPr>
      <w:t xml:space="preserve">   </w:t>
    </w:r>
    <w:r>
      <w:rPr>
        <w:sz w:val="16"/>
        <w:lang w:val="en-US" w:eastAsia="en-US"/>
      </w:rPr>
      <w:drawing>
        <wp:inline distT="0" distB="0" distL="0" distR="0">
          <wp:extent cx="235585" cy="2355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52" r="-15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3558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Normal"/>
      <w:tabs>
        <w:tab w:val="clear" w:pos="708"/>
        <w:tab w:val="left" w:pos="8460" w:leader="none"/>
      </w:tabs>
      <w:ind w:right="-108" w:firstLine="142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15:00Z</dcterms:created>
  <dc:creator>WYDZIAŁ TRANSPORTU</dc:creator>
  <dc:description/>
  <cp:keywords/>
  <dc:language>en-US</dc:language>
  <cp:lastModifiedBy>942923</cp:lastModifiedBy>
  <cp:lastPrinted>2024-01-19T12:06:00Z</cp:lastPrinted>
  <dcterms:modified xsi:type="dcterms:W3CDTF">2024-01-19T11:06:00Z</dcterms:modified>
  <cp:revision>8</cp:revision>
  <dc:subject/>
  <dc:title>Załącznik nr 1</dc:title>
</cp:coreProperties>
</file>