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ZP.271.30.2024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łącznik nr 4 do umow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</w:rPr>
        <w:t xml:space="preserve">HARMONOGRAM RZECZOWY - </w:t>
      </w:r>
      <w:r>
        <w:rPr>
          <w:b/>
          <w:sz w:val="20"/>
        </w:rPr>
        <w:t>PROJEKT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 xml:space="preserve">(wypełnia Wykonawca i zapewnia aktualność zgodnie z Umową)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497"/>
        <w:gridCol w:w="581"/>
        <w:gridCol w:w="581"/>
        <w:gridCol w:w="581"/>
        <w:gridCol w:w="581"/>
        <w:gridCol w:w="581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mowne miesiące realizacj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>
          <w:trHeight w:val="9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Wizja lokalna wraz ze sporządzeniem raportu z dokumentacją fotograficzną w formie papierowej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py zasadnicz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zgodnienie koncepcji wraz z  zatwierdzonym przez gestora bilansem ilości ściekó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pisy z rejestru gruntó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Dokumentacja geotechniczn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Uzyskanie zgody właścicieli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ace projektowe i uzgodnieni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yzja środowiskow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cyzja lokalizacyjna lub wypis i wyrys z MPZ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Uzgodnienie na Naradzie Koordynacyjnej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zgodnienia branżow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izja lokalna w celu określenia kolidujących drzew i krzewów w obszarze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wolenie na budowę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ozwolenie na wycinkę zieleni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 tymczasowej organizacji ruchu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  <w:sz w:val="16"/>
                <w:szCs w:val="16"/>
              </w:rPr>
            </w:pPr>
            <w:r>
              <w:rPr>
                <w:bCs/>
                <w:color w:val="969696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bCs/>
          <w:sz w:val="20"/>
        </w:rPr>
        <w:t>[Projekt Budowlany sieci kanalizacji sanitarnej wraz z przyłączami w Dymaczewie Starym Gmina Mosina ]</w:t>
      </w:r>
    </w:p>
    <w:p>
      <w:pPr>
        <w:pStyle w:val="Normal"/>
        <w:ind w:left="7080" w:right="-710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1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12" w:hanging="0"/>
        <w:jc w:val="right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right"/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>(podpis i pieczęć upoważnionego przedstawiciela Wykonawcy)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spacing w:lineRule="atLeast" w:line="240"/>
      <w:ind w:firstLine="708"/>
      <w:textAlignment w:val="auto"/>
      <w:outlineLvl w:val="1"/>
    </w:pPr>
    <w:rPr>
      <w:rFonts w:ascii="Arial" w:hAnsi="Arial" w:cs="Arial"/>
      <w:b/>
      <w:bCs/>
      <w:color w:val="0000FF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567" w:leader="none"/>
      </w:tabs>
      <w:ind w:left="360" w:hanging="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PodtytuZnak">
    <w:name w:val="Podtytuł Znak"/>
    <w:qFormat/>
    <w:rPr>
      <w:b/>
      <w:sz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567" w:leader="none"/>
      </w:tabs>
      <w:ind w:left="284" w:hanging="28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0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overflowPunct w:val="true"/>
      <w:autoSpaceDE w:val="true"/>
      <w:spacing w:lineRule="auto" w:line="360"/>
      <w:ind w:left="360" w:right="51" w:hanging="360"/>
      <w:jc w:val="both"/>
      <w:textAlignment w:val="auto"/>
    </w:pPr>
    <w:rPr>
      <w:szCs w:val="24"/>
    </w:rPr>
  </w:style>
  <w:style w:type="paragraph" w:styleId="ZnakZnakZnakZnak">
    <w:name w:val="Znak Znak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35:00Z</dcterms:created>
  <dc:creator>aleksandra_lewandowska</dc:creator>
  <dc:description/>
  <cp:keywords/>
  <dc:language>en-US</dc:language>
  <cp:lastModifiedBy>Małgorzata Filipek</cp:lastModifiedBy>
  <cp:lastPrinted>2015-03-02T13:01:00Z</cp:lastPrinted>
  <dcterms:modified xsi:type="dcterms:W3CDTF">2024-11-06T11:47:00Z</dcterms:modified>
  <cp:revision>4</cp:revision>
  <dc:subject/>
  <dc:title>Umowa o prace projektowe nr ........................ / rok zawarcia /</dc:title>
</cp:coreProperties>
</file>