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b/>
          <w:sz w:val="28"/>
          <w:szCs w:val="28"/>
        </w:rPr>
        <w:t>REMONT HALI WARSZTATOWEJ WYDZIAŁU TRANSPORTU KWP GDAŃSK UL. 3 MAJA 7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40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8-13T12:14:00Z</dcterms:modified>
  <cp:revision>2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