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ind w:left="7125" w:firstLine="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HALI WARSZTATOWEJ WYDZIAŁU TRANSPORTU KWP GDAŃSK UL. 3 MAJA 7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ne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;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377077824"/>
      <w:bookmarkStart w:id="2" w:name="__Fieldmark__0_237707782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377077824"/>
      <w:bookmarkStart w:id="4" w:name="__Fieldmark__1_237707782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5" w:name="25332232"/>
      <w:bookmarkEnd w:id="5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40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4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8-13T12:13:00Z</dcterms:modified>
  <cp:revision>1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