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bookmarkEnd w:id="1"/>
      <w:r>
        <w:rPr>
          <w:rFonts w:cs="Arial" w:ascii="Arial" w:hAnsi="Arial"/>
          <w:b/>
          <w:sz w:val="28"/>
          <w:szCs w:val="28"/>
        </w:rPr>
        <w:t>REMONT HALI WARSZTATOWEJ WYDZIAŁU TRANSPORTU KWP GDAŃSK UL. 3 MAJA 7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4202876666"/>
      <w:bookmarkStart w:id="3" w:name="__Fieldmark__0_420287666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4202876666"/>
      <w:bookmarkStart w:id="5" w:name="__Fieldmark__1_420287666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4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8-13T12:15:00Z</dcterms:modified>
  <cp:revision>14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