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ind w:left="142" w:right="0" w:hanging="0"/>
        <w:rPr>
          <w:sz w:val="20"/>
        </w:rPr>
      </w:pPr>
      <w:r>
        <w:rPr>
          <w:sz w:val="20"/>
        </w:rPr>
      </w:r>
    </w:p>
    <w:p>
      <w:pPr>
        <w:pStyle w:val="Heading6"/>
        <w:ind w:left="142" w:right="0" w:hanging="0"/>
        <w:rPr>
          <w:sz w:val="20"/>
        </w:rPr>
      </w:pPr>
      <w:r>
        <w:rPr>
          <w:sz w:val="20"/>
        </w:rPr>
      </w:r>
    </w:p>
    <w:p>
      <w:pPr>
        <w:pStyle w:val="Heading6"/>
        <w:ind w:left="142" w:right="0" w:hanging="0"/>
        <w:rPr>
          <w:sz w:val="20"/>
        </w:rPr>
      </w:pPr>
      <w:r>
        <w:rPr>
          <w:sz w:val="20"/>
        </w:rPr>
        <w:t>OPINIA KONSTRUKCYJ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Zawartotabeli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</w:rPr>
        <w:t>o możliwości przebudowy  części pomieszczeń przyziemia w Budynku głównym szpitala SPZOZ w Myślenicach  na szatnię dla personelu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Autor opracowania: mgr inż. Aleksander Tyczyński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Kraków, listopad 2018r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CEL OPINII.</w:t>
      </w:r>
    </w:p>
    <w:p>
      <w:pPr>
        <w:pStyle w:val="Zawartotabeli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opinii konstrukcyjnej jest stwierdzenie możliwości przeprowadzenia prac budowlanych, związanych z  przebudową  części pomieszczeń przyziemia w Budynku głównym szpitala na szatnię dla personelu.</w:t>
      </w:r>
    </w:p>
    <w:p>
      <w:pPr>
        <w:pStyle w:val="Zawartotabeli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PODSTAWA OPRACOWANIA.</w:t>
      </w:r>
    </w:p>
    <w:p>
      <w:pPr>
        <w:pStyle w:val="Zawartotabeli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Koncepcja architektoniczna przebudowy budynku</w:t>
      </w:r>
    </w:p>
    <w:p>
      <w:pPr>
        <w:pStyle w:val="Zawartotabeli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Inwentaryzacja przyziemia</w:t>
      </w:r>
    </w:p>
    <w:p>
      <w:pPr>
        <w:pStyle w:val="Zawartotabeli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u w:val="single"/>
        </w:rPr>
        <w:t>STAN ISTNIEJĄCY  BUDYNKU.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 xml:space="preserve">Istniejący budynek główny jest częścią kompleksu szpitalnego i składa się z dwóch oddylatowanych od siebie segmentów w układzie litery "T" oraz dobudowanej przychodni, która jest oddzielona funkcjonalnie od głównego budynku. 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 xml:space="preserve">Obiekt jest podpiwniczony, posiada 5 kondygnacji nadziemnych (część łóżkowa - budynek A) oraz 4 kondygnacje nadziemne (część diagnostyczno-zabiegowa - budynek B). 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>Stan istniejący budynku diagnostyczno zabiegowego ( budynek B - w części przyziemia przeznaczonego na szatnie dla personelu)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142" w:right="-1" w:hanging="0"/>
        <w:jc w:val="both"/>
        <w:rPr/>
      </w:pPr>
      <w:r>
        <w:rPr/>
        <w:t>*Budynek w konstrukcji szkieletowej, żelbetowej na module 6,40m x4,5m. Słupy,    rygle  żelbetowe.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>*Ściany zewnętrzne wykonane z cegły grubości około 51cm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 xml:space="preserve">*Ściany wewnętrzne z cegły dziurawki. 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 xml:space="preserve">*Stropy gęstożebrowe typu Ackermann. 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 xml:space="preserve">Obecnie na poziomie kondygnacji przyziemia w części przeznaczonej do przebudowy na szatnie dla personelu znajdują się pomieszczenia niezagospodarowane. 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>Zakres przewidzianych prac budowlanych obejmuje pomieszczenia w poziomie przyziemia budynku, polega na wyburzeniach oraz budowie nowych ścianek działowych, przebudowie instalacji wewnętrznych.</w:t>
      </w:r>
    </w:p>
    <w:p>
      <w:pPr>
        <w:pStyle w:val="TextBodyIndent"/>
        <w:spacing w:lineRule="auto" w:line="360"/>
        <w:ind w:left="142" w:righ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STAN PROJEKTOWANY.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>Zakres przewidzianych prac budowlanych obejmuje pomieszczenia w poziomie przyziemia budynku. Przebudowa polega na usunięciu części istniejących ścian działowych i budowie nowych oraz budowie trzech niewielkich pomostów komunikacyjnych o powierzchni od około 1m2 do około 10m2 i wysokości około 0,8m, zdylatowanych od konstrukcji budynku. Przebudowa zostanie poprzedzona demontażem ślusarki i stolarki okiennej, niewielkich wolno stojących stalowych schodów i pomostów, wyburzeniem niewielkich żelbetowych schodów w obrębie przyziemia, fragmentów posadzki, skuciem tynków i zmianą instalacji. Przebudowa i demontaże nie ingerują w konstrukcję budynku, wielkości obciążeń użytkowych nie wzrastają, statyka budynku pozostaje bez zmian.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WNIOSEK.</w:t>
      </w:r>
    </w:p>
    <w:p>
      <w:pPr>
        <w:pStyle w:val="Normal"/>
        <w:spacing w:lineRule="auto" w:line="360"/>
        <w:ind w:left="142" w:right="-109" w:hanging="0"/>
        <w:jc w:val="both"/>
        <w:rPr/>
      </w:pPr>
      <w:r>
        <w:rPr/>
        <w:t>Budynek nadaje się do projektowanej przebudowy przyziemia na szatnie dla personelu wg przedstawionej koncepcji architektonicznej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Opracowa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134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365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1968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5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708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708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36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ind w:left="1416" w:right="0" w:hanging="0"/>
      <w:outlineLvl w:val="8"/>
    </w:pPr>
    <w:rPr>
      <w:sz w:val="3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2z1">
    <w:name w:val="WW8Num2z1"/>
    <w:qFormat/>
    <w:rPr>
      <w:rFonts w:ascii="Wingdings" w:hAnsi="Wingdings" w:cs="StarSymbol;MS Mincho"/>
      <w:sz w:val="18"/>
      <w:szCs w:val="18"/>
    </w:rPr>
  </w:style>
  <w:style w:type="character" w:styleId="WW8Num2z4">
    <w:name w:val="WW8Num2z4"/>
    <w:qFormat/>
    <w:rPr>
      <w:rFonts w:ascii="Wingdings 2" w:hAnsi="Wingdings 2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8Num4z1">
    <w:name w:val="WW8Num4z1"/>
    <w:qFormat/>
    <w:rPr>
      <w:rFonts w:ascii="Wingdings" w:hAnsi="Wingdings" w:cs="StarSymbol;MS Mincho"/>
      <w:sz w:val="18"/>
      <w:szCs w:val="18"/>
    </w:rPr>
  </w:style>
  <w:style w:type="character" w:styleId="WW8Num4z4">
    <w:name w:val="WW8Num4z4"/>
    <w:qFormat/>
    <w:rPr>
      <w:rFonts w:ascii="Wingdings 2" w:hAnsi="Wingdings 2" w:cs="StarSymbol;MS Mincho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4z3">
    <w:name w:val="WW8Num4z3"/>
    <w:qFormat/>
    <w:rPr>
      <w:rFonts w:ascii="Symbol" w:hAnsi="Symbol" w:cs="StarSymbol;MS Mincho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1"/>
    <w:qFormat/>
    <w:rPr>
      <w:vertAlign w:val="superscript"/>
    </w:rPr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NumberingSymbols">
    <w:name w:val="Numbering Symbols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ytu">
    <w:name w:val="Tytuł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134" w:right="0" w:hanging="425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709" w:right="0" w:hanging="0"/>
      <w:jc w:val="both"/>
    </w:pPr>
    <w:rPr>
      <w:sz w:val="28"/>
    </w:rPr>
  </w:style>
  <w:style w:type="paragraph" w:styleId="Framecontents">
    <w:name w:val="Frame contents"/>
    <w:basedOn w:val="TextBody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Arial" w:hAnsi="Arial" w:eastAsia="Lucida Sans Unicode" w:cs="Arial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suppressAutoHyphens w:val="false"/>
      <w:spacing w:lineRule="auto" w:line="360"/>
      <w:ind w:left="911" w:right="567" w:hanging="0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7:00Z</dcterms:created>
  <dc:creator>Kropaczek</dc:creator>
  <dc:description/>
  <dc:language>en-US</dc:language>
  <cp:lastModifiedBy>Marcin Tyczyński</cp:lastModifiedBy>
  <cp:lastPrinted>2018-08-28T08:40:00Z</cp:lastPrinted>
  <dcterms:modified xsi:type="dcterms:W3CDTF">2018-11-13T11:00:00Z</dcterms:modified>
  <cp:revision>10</cp:revision>
  <dc:subject/>
  <dc:title>Małgorzata Starzyk</dc:title>
</cp:coreProperties>
</file>