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. PROJEKT ARCHITEKTURY I TECHNOLOGII                                     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2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I. PROJEKT KONSTRUKCJI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III. PROJEKT WENTYLACJI MECHANICZN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IV. PROJEKT INSTALACJI  WOD-K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V. PROJEKT INSTALACJI  GRZEWCZ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VI. PROJEKT INSTALACJI ELEKTRYCZNYCH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I  TELETECHNICZNYCH                     </w:t>
      </w:r>
    </w:p>
    <w:p>
      <w:pPr>
        <w:pStyle w:val="TextBody"/>
        <w:spacing w:before="0" w:after="28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spacing w:before="0" w:after="0"/>
      <w:rPr/>
    </w:pPr>
    <w:r>
      <w:rPr>
        <w:rFonts w:eastAsia="Arial"/>
        <w:sz w:val="18"/>
        <w:szCs w:val="18"/>
      </w:rPr>
      <w:t xml:space="preserve">                                                 </w:t>
    </w:r>
    <w:r>
      <w:rPr>
        <w:rFonts w:cs="Times New Roman" w:ascii="Times New Roman" w:hAnsi="Times New Roman"/>
        <w:sz w:val="18"/>
        <w:szCs w:val="18"/>
      </w:rPr>
      <w:t>Przebudowa części pomieszczeń przyziemia w budynku głównym szpitala na szatnię dla personelu</w:t>
    </w:r>
  </w:p>
  <w:p>
    <w:pPr>
      <w:pStyle w:val="Zawartotabeli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8"/>
        <w:szCs w:val="18"/>
      </w:rPr>
      <w:t>SPZOZ w Myślenicach  ul. Szpitalna 2</w:t>
    </w:r>
  </w:p>
  <w:p>
    <w:pPr>
      <w:pStyle w:val="Normal"/>
      <w:rPr/>
    </w:pPr>
    <w:r>
      <w:rPr/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pacing w:lineRule="exact" w:line="567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3:00Z</dcterms:created>
  <dc:creator>Teresa Strzyż</dc:creator>
  <dc:description/>
  <cp:keywords/>
  <dc:language>en-US</dc:language>
  <cp:lastModifiedBy>Teresa Strzyż</cp:lastModifiedBy>
  <cp:lastPrinted>2013-12-16T09:00:00Z</cp:lastPrinted>
  <dcterms:modified xsi:type="dcterms:W3CDTF">2018-11-19T11:25:00Z</dcterms:modified>
  <cp:revision>21</cp:revision>
  <dc:subject/>
  <dc:title>ARCHIMED                        30-019 KRAKÓW, ul</dc:title>
</cp:coreProperties>
</file>