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right" w:pos="9690" w:leader="none"/>
        </w:tabs>
        <w:spacing w:lineRule="auto" w:line="360"/>
        <w:ind w:right="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tabs>
          <w:tab w:val="clear" w:pos="708"/>
          <w:tab w:val="right" w:pos="9690" w:leader="none"/>
        </w:tabs>
        <w:spacing w:lineRule="auto" w:line="360"/>
        <w:ind w:right="7" w:hanging="0"/>
        <w:rPr>
          <w:b/>
          <w:b/>
          <w:bCs/>
        </w:rPr>
      </w:pPr>
      <w:r>
        <w:rPr>
          <w:b/>
          <w:bCs/>
        </w:rPr>
        <w:t>ZAWARTOŚĆ OPRACOWANIA:</w:t>
      </w:r>
    </w:p>
    <w:p>
      <w:pPr>
        <w:pStyle w:val="Normal"/>
        <w:shd w:fill="D9D9D9" w:val="clear"/>
        <w:tabs>
          <w:tab w:val="clear" w:pos="708"/>
          <w:tab w:val="right" w:pos="9690" w:leader="none"/>
        </w:tabs>
        <w:spacing w:lineRule="auto" w:line="360"/>
        <w:ind w:right="7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519" w:leader="none"/>
          <w:tab w:val="left" w:pos="9576" w:leader="none"/>
        </w:tabs>
        <w:spacing w:lineRule="auto" w:line="360"/>
        <w:ind w:right="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OPISOWA:</w:t>
      </w:r>
    </w:p>
    <w:p>
      <w:pPr>
        <w:pStyle w:val="Normal"/>
        <w:ind w:right="7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OPIS DO PROJEKTU ZAGOSPODAROWANIA TERENU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OPIS ARCHITEKTONICZNO TECHNOLOGICZNY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II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ZESTAWIENIE POWIERZCHNI UŻYTKOWEJ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IV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SPIS SYMBOLI TECHNOLOGICZNYCH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V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TABELA WYKOŃCZENIA POMIESZCZEŃ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V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bCs/>
                <w:sz w:val="22"/>
                <w:szCs w:val="22"/>
              </w:rPr>
              <w:t>INFORMACJA DOTYCZĄCA BEZPIECZEŃSTWA I OCHRONY ZDROWIA</w:t>
            </w:r>
          </w:p>
          <w:p>
            <w:pPr>
              <w:pStyle w:val="Normal"/>
              <w:spacing w:lineRule="auto" w:line="360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>VI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sz w:val="22"/>
                <w:szCs w:val="22"/>
              </w:rPr>
              <w:t>UPRAWNIENIA I PRZYNALEŻNOŚĆ DO IZB PROJEKTOWYCH</w:t>
            </w:r>
          </w:p>
          <w:p>
            <w:pPr>
              <w:pStyle w:val="Normal"/>
              <w:spacing w:lineRule="auto" w:line="360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>VIII.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b/>
                <w:sz w:val="22"/>
                <w:szCs w:val="22"/>
              </w:rPr>
              <w:t>OŚWIADCZENIA PROJEKTANTÓW</w:t>
            </w:r>
          </w:p>
          <w:p>
            <w:pPr>
              <w:pStyle w:val="Normal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RYSUNKOWA:</w:t>
      </w:r>
    </w:p>
    <w:p>
      <w:pPr>
        <w:pStyle w:val="Normal"/>
        <w:ind w:right="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439"/>
        <w:gridCol w:w="145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1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2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3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4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5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6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7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. NR 8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ZAGOSPODAROWANIA TERENU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ZUT PRZYZIEMIA – INWENTARYZACJA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ZUT PRZYZIEMIA – ARCHITEKTURA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ZUT PRZYZIEMIA – TECHNOLOGIA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KRÓJ A - A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KRÓJ B - B, C - C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STAWIENIE OKIEN I DRZWI   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ELEMENTÓW STALOWYCH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10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1:50</w:t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bCs/>
        </w:rPr>
      </w:pPr>
      <w:r>
        <w:rPr>
          <w:bCs/>
        </w:rPr>
      </w:r>
    </w:p>
    <w:p>
      <w:pPr>
        <w:pStyle w:val="Heading4"/>
        <w:spacing w:lineRule="auto" w:line="240"/>
        <w:ind w:right="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" w:hanging="0"/>
        <w:rPr/>
      </w:pPr>
      <w:r>
        <w:rPr/>
      </w:r>
    </w:p>
    <w:p>
      <w:pPr>
        <w:pStyle w:val="Normal"/>
        <w:ind w:right="7" w:hanging="0"/>
        <w:rPr/>
      </w:pPr>
      <w:r>
        <w:rPr/>
      </w:r>
    </w:p>
    <w:p>
      <w:pPr>
        <w:pStyle w:val="Heading4"/>
        <w:spacing w:lineRule="auto" w:line="240"/>
        <w:ind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lineRule="auto" w:line="240"/>
        <w:ind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OPIS DO PROJEKTU ZAGOSPODAROWANIA TERENU</w:t>
      </w:r>
    </w:p>
    <w:p>
      <w:pPr>
        <w:pStyle w:val="Normal"/>
        <w:ind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Heading4"/>
        <w:spacing w:lineRule="auto" w:line="240"/>
        <w:ind w:righ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1.PRZEDMIOT INWESTYCJI.</w:t>
      </w:r>
    </w:p>
    <w:p>
      <w:pPr>
        <w:pStyle w:val="Normal"/>
        <w:ind w:right="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awartotabeli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Przedmiotem inwestycji jest: Przebudowa części pomieszczeń przyziemia w budynku głównym szpitala na szatnię dla personelu wraz z przebudową wewnętrznych instalacji wentylacji mechanicznej, instalacji wod-kan, instalacji grzewczych, instalacji elektrycznych i teletechnicznych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DZIAŁKA NR 1106/16,  OBRĘB MYŚLENICE 3 0003</w:t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.2.ISTNIEJĄCY STAN ZAGOSPODAROWANIA TERENU.</w:t>
      </w:r>
    </w:p>
    <w:p>
      <w:pPr>
        <w:pStyle w:val="Normal"/>
        <w:spacing w:lineRule="auto" w:line="360"/>
        <w:ind w:right="78" w:hanging="0"/>
        <w:jc w:val="both"/>
        <w:rPr/>
      </w:pPr>
      <w:r>
        <w:rPr/>
        <w:t xml:space="preserve">Teren działki szpitalnej zabudowany budynkami w otoczeniu zieleni wysokiej i trawników, drogi wewnętrzne utwardzone - asfaltow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8" w:hanging="0"/>
        <w:jc w:val="both"/>
        <w:rPr/>
      </w:pPr>
      <w:r>
        <w:rPr/>
        <w:t>Od strony północnej zlokalizowany jest główny wjazd na działkę szpitala z ul. Szpitalnej oraz portiernia w odległości ok. 14,00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8" w:hanging="0"/>
        <w:jc w:val="both"/>
        <w:rPr/>
      </w:pPr>
      <w:r>
        <w:rPr/>
        <w:t>Od strony południowej znajduje się lądowisko śmigłowców sanitar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8" w:hanging="0"/>
        <w:jc w:val="both"/>
        <w:rPr/>
      </w:pPr>
      <w:r>
        <w:rPr/>
        <w:t>Od strony zachodniej – droga dojazdowa do Szpitalnego Oddziału Ratunkowego, teren zielony, budynek przychodni w odległości ok.50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8" w:hanging="0"/>
        <w:jc w:val="both"/>
        <w:rPr/>
      </w:pPr>
      <w:r>
        <w:rPr/>
        <w:t>Od strony wschodniej – parking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right="7" w:hanging="900"/>
        <w:jc w:val="both"/>
        <w:rPr>
          <w:bCs/>
          <w:u w:val="single"/>
        </w:rPr>
      </w:pPr>
      <w:r>
        <w:rPr>
          <w:bCs/>
          <w:u w:val="single"/>
        </w:rPr>
        <w:t>I.3.PROJEKTOWANE ZAGOSPODAROWANIE TERENU.</w:t>
      </w:r>
    </w:p>
    <w:p>
      <w:pPr>
        <w:pStyle w:val="Normal"/>
        <w:ind w:left="900" w:right="7" w:hanging="90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bCs/>
        </w:rPr>
        <w:t xml:space="preserve">Zakładana przebudowa </w:t>
      </w:r>
      <w:r>
        <w:rPr/>
        <w:t>części pomieszczeń przyziemia w budynku głównym szpitala na szatnię dla personelu,</w:t>
      </w:r>
      <w:r>
        <w:rPr>
          <w:bCs/>
        </w:rPr>
        <w:t xml:space="preserve"> nie przewiduje ingerencji w otaczający teren wokół budynku. Nie zakłada się ingerencji w układ dróg dojazdowych oraz w zieleń otaczającą budynek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79" w:hanging="0"/>
        <w:jc w:val="both"/>
        <w:rPr>
          <w:bCs/>
          <w:u w:val="single"/>
        </w:rPr>
      </w:pPr>
      <w:r>
        <w:rPr>
          <w:bCs/>
          <w:u w:val="single"/>
        </w:rPr>
        <w:t>I.4.KATEGORIA GEOTECHNICZNA.</w:t>
      </w:r>
    </w:p>
    <w:p>
      <w:pPr>
        <w:pStyle w:val="Normal"/>
        <w:spacing w:lineRule="auto" w:line="360"/>
        <w:ind w:right="79" w:hanging="0"/>
        <w:jc w:val="both"/>
        <w:rPr>
          <w:bCs/>
        </w:rPr>
      </w:pPr>
      <w:r>
        <w:rPr>
          <w:bCs/>
        </w:rPr>
        <w:t>Z uwagi na zakres opracowania obejmujący przebudowę części pomieszczeń przyziemia w budynku głównym szpitala na szatnię dla personelu nie zmienia się kategorii geotechnicznej budynku.</w:t>
      </w:r>
    </w:p>
    <w:p>
      <w:pPr>
        <w:pStyle w:val="Normal"/>
        <w:spacing w:lineRule="auto" w:line="360"/>
        <w:ind w:right="7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7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7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7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OPIS ARCHITEKTONICZNO TECHNOLOGICZNY</w:t>
      </w:r>
    </w:p>
    <w:p>
      <w:pPr>
        <w:pStyle w:val="Normal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I.1.DANE OGÓLNE.</w:t>
      </w:r>
    </w:p>
    <w:p>
      <w:pPr>
        <w:pStyle w:val="Normal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I.1.1.NAZWA I ADRES INWESTYCJI.</w:t>
      </w:r>
    </w:p>
    <w:p>
      <w:pPr>
        <w:pStyle w:val="Normal"/>
        <w:ind w:left="180" w:right="7" w:hanging="0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Zawartotabeli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inwestycji jest: Przebudowa części pomieszczeń przyziemia w budynku głównym szpitala na szatnię dla personelu wraz z przebudową wewnętrznych instalacji wentylacji mechanicznej, instalacji wod-kan, instalacji grzewczych, instalacji elektrycznych i teletechnicznych.</w:t>
      </w:r>
    </w:p>
    <w:p>
      <w:pPr>
        <w:pStyle w:val="Zawartotabeli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I.1.2.INWESTOR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 xml:space="preserve">SPZOZ w Myślenicach </w:t>
      </w:r>
    </w:p>
    <w:p>
      <w:pPr>
        <w:pStyle w:val="Zawartotabeli"/>
        <w:spacing w:lineRule="auto" w:line="360" w:before="0" w:after="0"/>
        <w:ind w:left="130" w:right="7" w:hanging="13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2-400 Myślenice ul. Szpitalna 2</w:t>
      </w:r>
    </w:p>
    <w:p>
      <w:pPr>
        <w:pStyle w:val="Zawartotabeli"/>
        <w:spacing w:lineRule="auto" w:line="360" w:before="0" w:after="0"/>
        <w:ind w:left="130" w:right="7" w:hanging="13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I.1.3.PODSTAWA OPRACOWANIA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Umowa z Inwestorem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Wizja lokalna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Inwentaryzacja do celów projektowych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Koncepcja szkicowa szatni uzgodniona z Inwestorem i Użytkownikiem szpitala</w:t>
      </w:r>
    </w:p>
    <w:p>
      <w:pPr>
        <w:pStyle w:val="Normal"/>
        <w:widowControl w:val="false"/>
        <w:spacing w:lineRule="auto" w:line="360"/>
        <w:ind w:right="7" w:hanging="0"/>
        <w:jc w:val="both"/>
        <w:rPr>
          <w:kern w:val="2"/>
        </w:rPr>
      </w:pPr>
      <w:r>
        <w:rPr>
          <w:kern w:val="2"/>
        </w:rPr>
        <w:t>*Obowiązujące normy i przepisy w tym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" w:hanging="0"/>
        <w:jc w:val="both"/>
        <w:rPr/>
      </w:pPr>
      <w:r>
        <w:rPr/>
        <w:t>1.Ustawa o działalności leczniczej z dnia15 kwietnia 2011r ( tekst jednolity: Dz. U. z 2013r,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poz. 217)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2.Rozporządzenie Ministra Zdrowia z dnia 26 czerwca 2012r w sprawie szczegółowych wymagań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jakim powinny odpowiadać pomieszczenia i urządzenia podmiotu wykonującego działalność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leczniczą z dnia 26 czerwca 2012r ( Dz. U z 2012r, poz.739)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3.Rozporządzenie  Ministra  Infrastruktury  z dnia  12 kwietnia 2002 r.  w sprawie  warunków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technicznych,  jakim  powinny  odpowiadać  budynki  i ich  usytuowanie  - Dz. U.  Nr 75, poz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</w:t>
      </w:r>
      <w:r>
        <w:rPr/>
        <w:t>690, z późniejszymi zmianami.</w:t>
      </w:r>
    </w:p>
    <w:p>
      <w:pPr>
        <w:pStyle w:val="Default"/>
        <w:spacing w:lineRule="auto" w:line="360"/>
        <w:ind w:right="7" w:hanging="0"/>
        <w:jc w:val="both"/>
        <w:rPr/>
      </w:pPr>
      <w:r>
        <w:rPr>
          <w:color w:val="000000"/>
        </w:rPr>
        <w:t xml:space="preserve">4.Ustawa z dnia 7 lipca 1994 r. – Prawo budowlane (Dz.U. z 2003r. Nr 207, poz. 2016 z późn. zm.)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5.Rozporządzenie Ministra Spraw Wewnętrznych i Administracji z dnia 2 grudnia 2015 r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w sprawie uzgadniania projektu budowlanego pod względem ochrony przeciwpożarowej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6.Rozporządzenie Ministra Pracy i Polityki Socjalnej z dnia 26 września 1997r w sprawie ogólnych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przepisów bezpieczeństwa i higieny pracy ( Dz. U. 2003r Nr 169, poz.1650 z późn. zm.)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7.Rozporządzenie Ministra Pracy i Polityki Społecznej z dnia 2 marca 2007r w sprawie przepisów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   </w:t>
      </w:r>
      <w:r>
        <w:rPr/>
        <w:t>bezpieczeństwa i higieny pracy z późniejszymi zmianami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  <w:t>II.1.4.PODSTAWOWE DANE LICZBOWE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</w:rPr>
        <w:t>*Powierzchnia zabudowy objęta opracowaniem -  374,00m2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 xml:space="preserve">*Powierzchnia użytkowa objęta opracowaniem –  </w:t>
      </w:r>
      <w:r>
        <w:rPr/>
        <w:t>307,90m2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</w:rPr>
        <w:t>*Kubatura objęta opracowaniem - 1 356,70m3</w:t>
      </w:r>
    </w:p>
    <w:p>
      <w:pPr>
        <w:pStyle w:val="Normal"/>
        <w:spacing w:lineRule="auto" w:line="360"/>
        <w:ind w:right="7" w:hanging="0"/>
        <w:rPr/>
      </w:pPr>
      <w:r>
        <w:rPr/>
        <w:t>*Wysokość pomieszczeń - strop właściwy: korytarz - h=230cm, h=315cm,węzły sanitarne -h=403cm, szatnia - h=397cm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*Sufit podwieszany : 250cm ,290, 373cm </w:t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  <w:t>II.1.5.PRZEZNACZENIE I PROGRAM UŻYTKOWY.</w:t>
      </w:r>
    </w:p>
    <w:p>
      <w:pPr>
        <w:pStyle w:val="Zawartotabeli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Po wykonaniu przebudowy </w:t>
      </w:r>
      <w:r>
        <w:rPr>
          <w:rFonts w:cs="Times New Roman" w:ascii="Times New Roman" w:hAnsi="Times New Roman"/>
          <w:szCs w:val="24"/>
        </w:rPr>
        <w:t xml:space="preserve">części pomieszczeń przyziemia w budynku głównym szpitala na szatnię dla personelu </w:t>
      </w:r>
      <w:r>
        <w:rPr>
          <w:rFonts w:cs="Times New Roman" w:ascii="Times New Roman" w:hAnsi="Times New Roman"/>
        </w:rPr>
        <w:t xml:space="preserve">funkcja tych pomieszczeń obejmować będzie: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szatnię dla 65 osób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węzeł sanitarny obejmujący dwa ustępy, trzy natryski, trzy umywalki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korytarz</w:t>
      </w:r>
    </w:p>
    <w:p>
      <w:pPr>
        <w:pStyle w:val="Tekstblokowy"/>
        <w:ind w:left="0" w:right="7" w:hanging="0"/>
        <w:jc w:val="both"/>
        <w:rPr/>
      </w:pPr>
      <w:r>
        <w:rPr/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  <w:t>II.1.6.STAN ISTNIEJĄCY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Istniejący budynek główny jest częścią kompleksu szpitalnego i składa się z dwóch oddylatowanych od siebie segmentów w układzie litery "T" oraz dobudowanej przychodni, która jest oddzielona funkcjonalnie od głównego budynku.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Obiekt jest podpiwniczony, posiada 5 kondygnacji nadziemnych (część łóżkowa - budynek A) oraz 4 kondygnacje nadziemne (część diagnostyczno-zabiegowa - budynek B). </w:t>
      </w:r>
    </w:p>
    <w:p>
      <w:pPr>
        <w:pStyle w:val="Normal"/>
        <w:spacing w:lineRule="auto" w:line="360"/>
        <w:ind w:right="-109" w:hanging="0"/>
        <w:jc w:val="both"/>
        <w:rPr>
          <w:i/>
          <w:i/>
        </w:rPr>
      </w:pPr>
      <w:r>
        <w:rPr>
          <w:i/>
        </w:rPr>
        <w:t>Stan istniejący budynku diagnostyczno zabiegowego (budynek B - w części przyziemia przeznaczonego na szatnie dla personelu)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>*Budynek w konstrukcji szkieletowej, żelbetowej na module 6,40m x4,5m. Słupy, rygle żelbetowe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*Ściany zewnętrzne wykonane z cegły grubości około 51cm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*Ściany wewnętrzne z cegły dziurawki.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*Stropy gęstożebrowe typu Ackermann.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Obecnie na poziomie kondygnacji przyziemia w części przeznaczonej do przebudowy na szatnie dla personelu znajdują się pomieszczenia niezagospodarowane.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  <w:t>II.1.7.ROZWIĄZANIA KONSTRUKCYJNO MATERIAŁOWE.</w:t>
      </w:r>
    </w:p>
    <w:p>
      <w:pPr>
        <w:pStyle w:val="Tekstblokowy"/>
        <w:ind w:left="0" w:righ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II.1.7/1. Zakres prac przygotowawczych.</w:t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kern w:val="2"/>
        </w:rPr>
        <w:t>- przygotowanie zaplecza budowy,</w:t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kern w:val="2"/>
        </w:rPr>
        <w:t>- zabezpieczenie terenu budowy przed osobami nieupoważnionymi,</w:t>
      </w:r>
    </w:p>
    <w:p>
      <w:pPr>
        <w:pStyle w:val="Normal"/>
        <w:spacing w:lineRule="auto" w:line="360"/>
        <w:ind w:right="-109" w:hanging="0"/>
        <w:jc w:val="both"/>
        <w:rPr>
          <w:kern w:val="2"/>
        </w:rPr>
      </w:pPr>
      <w:r>
        <w:rPr>
          <w:i/>
        </w:rPr>
        <w:t xml:space="preserve">- </w:t>
      </w:r>
      <w:r>
        <w:rPr>
          <w:kern w:val="2"/>
        </w:rPr>
        <w:t>dostawa materiałów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osuszenie murów i posadzki na gruncie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osuszenie zbiornika kondensatu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e niwelacji geodezyjnej docelowego poziomu podłogi.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W razie stwierdzenia pojawienia się pleśni lub wilgoci, należy przeprowadzić analizę prowadzącą do rozpoznania przyczyny problemu, aby dobrać odpowiednią metodę osuszania, ewentualnego odgrzybiania oraz zabezpieczenia przed dalszym zawilgoceniem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W przypadku stwierdzenia braku izolacji poziomej ścian należy zastosować osuszanie ścian metodą iniekcji niskociśnieniowej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</w:r>
    </w:p>
    <w:p>
      <w:pPr>
        <w:pStyle w:val="Tekstblokowy"/>
        <w:ind w:left="0" w:right="7" w:hanging="0"/>
        <w:jc w:val="both"/>
        <w:rPr/>
      </w:pPr>
      <w:r>
        <w:rPr>
          <w:u w:val="single"/>
        </w:rPr>
        <w:t>II.1.7/2. Roboty rozbiórkowe.</w:t>
      </w:r>
    </w:p>
    <w:p>
      <w:pPr>
        <w:pStyle w:val="Normal"/>
        <w:spacing w:lineRule="auto" w:line="360"/>
        <w:ind w:right="-109" w:hanging="0"/>
        <w:jc w:val="both"/>
        <w:rPr>
          <w:b/>
          <w:b/>
          <w:i/>
          <w:i/>
        </w:rPr>
      </w:pPr>
      <w:r>
        <w:rPr/>
        <w:t>- demontaż okien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rozbiórka istniejących ścianek działowych murowanych w niezbędnym zakresie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demontaż istniejącej stolarki i ślusarki drzwiowej wraz z ościeżnicami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demontaż pomostów i schodów stalowych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skucie w pomieszczeniu technicznym istniejących schodów żelbetowych, demontaż balustrady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skucie tynków wewnątrz pomieszczeń z uwagi na duży stopień zużycia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demontaż niewykorzystanych rur i kanałów instalacyjnych wskazanych przez Inwestora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demontaż opraw oświetleniowych i gniazd elektrycznych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II.1.7/3. Roboty budowlane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- wykonanie izolacji pionowej i poziomej, docieplenia ściany zewnętrznej w części budynku B (od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 </w:t>
      </w:r>
      <w:r>
        <w:rPr/>
        <w:t>strony korytarza do szatni)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e odwodnienia w studzience doświetlającej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e izolacji przeciwwilgociowych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uzupełnienia fragmentów ścian i spoin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równanie istniejącej podłogi zgodnie z układem warstw wg.oznaczeń na rysunku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zasypanie istniejącego zbiornika kondensatu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e schodów i podestów stalowych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e schodów żelbetowych wraz z podestem w korytarzu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wykonania oblicowania istniejących ścian,</w:t>
      </w:r>
    </w:p>
    <w:p>
      <w:pPr>
        <w:pStyle w:val="Normal"/>
        <w:spacing w:lineRule="auto" w:line="360"/>
        <w:ind w:right="-109" w:hanging="0"/>
        <w:rPr>
          <w:kern w:val="2"/>
        </w:rPr>
      </w:pPr>
      <w:r>
        <w:rPr>
          <w:kern w:val="2"/>
        </w:rPr>
        <w:t>- wykonanie ścian działowych,</w:t>
      </w:r>
    </w:p>
    <w:p>
      <w:pPr>
        <w:pStyle w:val="Normal"/>
        <w:spacing w:lineRule="auto" w:line="360"/>
        <w:ind w:right="-109" w:hanging="0"/>
        <w:rPr/>
      </w:pPr>
      <w:r>
        <w:rPr>
          <w:kern w:val="2"/>
        </w:rPr>
        <w:t>- roboty tynkarskie,</w:t>
      </w:r>
    </w:p>
    <w:p>
      <w:pPr>
        <w:pStyle w:val="Normal"/>
        <w:spacing w:lineRule="auto" w:line="360"/>
        <w:ind w:right="-109" w:hanging="0"/>
        <w:rPr/>
      </w:pPr>
      <w:r>
        <w:rPr/>
        <w:t xml:space="preserve">- </w:t>
      </w:r>
      <w:r>
        <w:rPr>
          <w:kern w:val="2"/>
        </w:rPr>
        <w:t>wykonanie obudów pionów instalacyjnych,</w:t>
      </w:r>
    </w:p>
    <w:p>
      <w:pPr>
        <w:pStyle w:val="Normal"/>
        <w:spacing w:lineRule="auto" w:line="360"/>
        <w:ind w:right="-109" w:hanging="0"/>
        <w:rPr/>
      </w:pPr>
      <w:r>
        <w:rPr>
          <w:kern w:val="2"/>
        </w:rPr>
        <w:t>- wykonanie w sanitariatach, pomieszczeniu szatni oraz korytarzach sufitów podwieszanych,</w:t>
      </w:r>
    </w:p>
    <w:p>
      <w:pPr>
        <w:pStyle w:val="Normal"/>
        <w:spacing w:lineRule="auto" w:line="360"/>
        <w:ind w:right="-109" w:hanging="0"/>
        <w:rPr/>
      </w:pPr>
      <w:r>
        <w:rPr/>
        <w:t xml:space="preserve">- </w:t>
      </w:r>
      <w:r>
        <w:rPr>
          <w:kern w:val="2"/>
        </w:rPr>
        <w:t xml:space="preserve">montaż drzwi w odpowiedniej klasie odporności ogniowej w pomieszczeniach technicznych, </w:t>
      </w:r>
    </w:p>
    <w:p>
      <w:pPr>
        <w:pStyle w:val="Normal"/>
        <w:spacing w:lineRule="auto" w:line="360"/>
        <w:ind w:right="-109" w:hanging="0"/>
        <w:rPr>
          <w:kern w:val="2"/>
        </w:rPr>
      </w:pPr>
      <w:r>
        <w:rPr>
          <w:kern w:val="2"/>
        </w:rPr>
        <w:t>- wykonanie zabezpieczeń przejść instalacji przez ściany i stropy oddzieleń przeciwpożarowych,</w:t>
      </w:r>
    </w:p>
    <w:p>
      <w:pPr>
        <w:pStyle w:val="Normal"/>
        <w:spacing w:lineRule="auto" w:line="360"/>
        <w:ind w:right="-109" w:hanging="0"/>
        <w:rPr>
          <w:kern w:val="2"/>
        </w:rPr>
      </w:pPr>
      <w:r>
        <w:rPr>
          <w:kern w:val="2"/>
        </w:rPr>
        <w:t>- roboty montażowe instalacyjne,</w:t>
      </w:r>
    </w:p>
    <w:p>
      <w:pPr>
        <w:pStyle w:val="Normal"/>
        <w:spacing w:lineRule="auto" w:line="360"/>
        <w:ind w:right="-109" w:hanging="0"/>
        <w:rPr>
          <w:kern w:val="2"/>
        </w:rPr>
      </w:pPr>
      <w:r>
        <w:rPr>
          <w:kern w:val="2"/>
        </w:rPr>
        <w:t>- uzupełnienie ubytków i uszkodzeń powstałych podczas prowadzonych robót budowlanych,</w:t>
      </w:r>
    </w:p>
    <w:p>
      <w:pPr>
        <w:pStyle w:val="Normal"/>
        <w:spacing w:lineRule="auto" w:line="360"/>
        <w:ind w:right="-109" w:hanging="0"/>
        <w:rPr/>
      </w:pPr>
      <w:r>
        <w:rPr>
          <w:kern w:val="2"/>
        </w:rPr>
        <w:t>- roboty porządkowe.</w:t>
      </w:r>
    </w:p>
    <w:p>
      <w:pPr>
        <w:pStyle w:val="Normal"/>
        <w:spacing w:lineRule="auto" w:line="360"/>
        <w:ind w:right="-109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>II.1.7/4.Elementy projektowane - rozwiązania materiałowe.</w:t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i/>
          <w:u w:val="single"/>
        </w:rPr>
        <w:t xml:space="preserve">*Ściany istniejące zewnętrzne. w części budynku B (od strony korytarza do szatni)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Wykonać należy izolację pionową i poziomą budynku zaczynającą się od fundamentów do wysokości spodu parapetów podokiennych (wymagane będzie odkrycie ściany zewnętrznej w odcinkach około 4m).</w:t>
      </w:r>
    </w:p>
    <w:p>
      <w:pPr>
        <w:pStyle w:val="Normal"/>
        <w:spacing w:lineRule="auto" w:line="360"/>
        <w:ind w:right="-109" w:hanging="0"/>
        <w:jc w:val="both"/>
        <w:rPr>
          <w:color w:val="FF0000"/>
        </w:rPr>
      </w:pPr>
      <w:r>
        <w:rPr/>
        <w:t xml:space="preserve">-izolacja pionowa - papa modyfikowana SBS na osłonie poliestrowej lub folia polietylenowa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-izolacja pozioma - 2 x papa termozgrzewalna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ocieplenie - płyty styropianowe EPS o grubości 15 cm na zaprawie klejowej i łącznikach z wbijanym trzpieniem stalowym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- siatka z włókna szklanego zatopiona w zaprawie klejowej o gramaturze min. 145 g/m2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- podkładowa masa tynkarska</w:t>
      </w:r>
    </w:p>
    <w:p>
      <w:pPr>
        <w:pStyle w:val="Normal"/>
        <w:spacing w:lineRule="auto" w:line="360"/>
        <w:ind w:right="-109" w:hanging="0"/>
        <w:jc w:val="both"/>
        <w:rPr>
          <w:b/>
          <w:b/>
        </w:rPr>
      </w:pPr>
      <w:r>
        <w:rPr/>
        <w:t xml:space="preserve">-wyprawa tynkarska - tynk silikonowy w systemie ocieplenia z płytami styropianowymi firmy CAPAROL </w:t>
      </w:r>
      <w:r>
        <w:rPr>
          <w:rStyle w:val="StrongEmphasis"/>
          <w:b w:val="false"/>
        </w:rPr>
        <w:t>lub rozwiązania równoważne.</w:t>
      </w:r>
    </w:p>
    <w:p>
      <w:pPr>
        <w:pStyle w:val="Normal"/>
        <w:spacing w:lineRule="auto" w:line="360"/>
        <w:ind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Studzienka doświetlająca</w:t>
      </w:r>
    </w:p>
    <w:p>
      <w:pPr>
        <w:pStyle w:val="Normal"/>
        <w:spacing w:lineRule="auto" w:line="360"/>
        <w:ind w:right="78" w:hanging="0"/>
        <w:jc w:val="both"/>
        <w:rPr/>
      </w:pPr>
      <w:r>
        <w:rPr/>
        <w:t>W studzience doświetlającej wykonać należy nowe warstwy posadzkowe zgodnie z układem warstw wg. oznaczeń na rysunku oraz odwodnienie.</w:t>
      </w:r>
    </w:p>
    <w:p>
      <w:pPr>
        <w:pStyle w:val="Normal"/>
        <w:spacing w:lineRule="auto" w:line="360"/>
        <w:ind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Ściany istniejące wewnętrzne.</w:t>
      </w:r>
    </w:p>
    <w:p>
      <w:pPr>
        <w:pStyle w:val="Normal"/>
        <w:spacing w:lineRule="auto" w:line="360"/>
        <w:ind w:right="78" w:hanging="0"/>
        <w:jc w:val="both"/>
        <w:rPr>
          <w:i/>
          <w:i/>
          <w:u w:val="single"/>
        </w:rPr>
      </w:pPr>
      <w:r>
        <w:rPr/>
        <w:t>Z uwagi na duże zniszczenia fragmentów ścian, zakłada się skucie istniejących tynków, uzupełnienia spoin i fragmentów ścian, zamurowania otworów oraz wykonanie nowych tynków cementowo wapiennych.</w:t>
      </w:r>
    </w:p>
    <w:p>
      <w:pPr>
        <w:pStyle w:val="Normal"/>
        <w:spacing w:lineRule="auto" w:line="360"/>
        <w:ind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Ścianki działowe.</w:t>
      </w:r>
    </w:p>
    <w:p>
      <w:pPr>
        <w:pStyle w:val="Normal"/>
        <w:spacing w:lineRule="auto" w:line="360"/>
        <w:ind w:right="78" w:hanging="0"/>
        <w:jc w:val="both"/>
        <w:rPr/>
      </w:pPr>
      <w:r>
        <w:rPr/>
        <w:t>Projektowane ścianki działowe wykonać należy z pustaków ceramicznych POROTERM P+W grubości 11,5cm (lub cegły pełnej grubości 12cm)  na zaprawie cementowo wapiennej, obustronnie otynkowane - tynki cementowo wapienne kategorii IV.</w:t>
      </w:r>
    </w:p>
    <w:p>
      <w:pPr>
        <w:pStyle w:val="Normal"/>
        <w:spacing w:lineRule="auto" w:line="360"/>
        <w:rPr/>
      </w:pPr>
      <w:r>
        <w:rPr/>
        <w:t>Nowe ściany działowe wysokości 4m i grubości 20cm wykonać z pustaków ceramicznych klasy co najmniej 10 na zaprawie marki 15.</w:t>
      </w:r>
    </w:p>
    <w:p>
      <w:pPr>
        <w:pStyle w:val="Normal"/>
        <w:spacing w:lineRule="auto" w:line="360"/>
        <w:rPr/>
      </w:pPr>
      <w:r>
        <w:rPr/>
        <w:t>Pod te ściany należy wykonać ławy fundamentowe szerokości i wysokości 30cm zbrojone 4 prętami #12, strzemiona #6 co 30cm.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Zamurowania otworów - cegła pełna.</w:t>
      </w:r>
    </w:p>
    <w:p>
      <w:pPr>
        <w:pStyle w:val="Normal"/>
        <w:spacing w:lineRule="auto" w:line="360"/>
        <w:ind w:left="57"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Podłoga na gruncie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W pomieszczeniu nr 02 - Korytarz, nr 03 - Szatnia, nr 04 - Węzeł sanitarny, nr 05 -Pomieszczenie techniczne, należy wybrać istniejące warstwy, a następnie położyć nowe :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podsypka piaskowa grubości 5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beton podkładowy (B25) grubości 10cm zbrojony siatką stalową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izolacja wodoszczelna 1 x papa zgrzewalna na włókninie poliestrowej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styropianobeton zatarty na gładko grubości 30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wylewka betonowa grubości 5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klej elastyczny, wylewka samopoziomująca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płytki gresowe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W pomieszczeniu nr 06- Kanał technologiczny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podsypka piaskowa grubości 5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beton podkładowy (B25) grubości 10cm zbrojony siatką stalową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izolacja wodoszczelna 1 x papa zgrzewalna na włókninie poliestrowej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styropianobeton zatarty na gładko grubości 30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wylewka betonowa grubości 5cm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-posadzka z żywicy epoksydowej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Pomieszczenie nr 07- Kanał technologiczny - należy wykonać nową nawierzchnie z żywicy epoksydowej po wcześniejszym przygotowaniu podłoża betonowego (frezowanie, naprawa uszkodzeń, rys i pęknięć oraz naniesieniu środka gruntującego).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 xml:space="preserve">Pomieszczenie nr 01 - Korytarz, nr K1 - Klatka schodowa - na istniejącej warstwie wykończeniowej należy położyć płytki gresowe na kleju elastycznym. </w:t>
      </w:r>
    </w:p>
    <w:p>
      <w:pPr>
        <w:pStyle w:val="Normal"/>
        <w:spacing w:lineRule="auto" w:line="360"/>
        <w:ind w:left="57"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Zbiornik kondensatu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Wodę ze zbiornika należy wypompować, różnicę poziomu należy wyrównać w grubości warstwy piasku, a następnie położyć nowe warstwy jak w pomieszczeniach w/w.</w:t>
      </w:r>
    </w:p>
    <w:p>
      <w:pPr>
        <w:pStyle w:val="Normal"/>
        <w:spacing w:lineRule="auto" w:line="360"/>
        <w:ind w:left="57" w:right="78" w:hanging="0"/>
        <w:jc w:val="both"/>
        <w:rPr>
          <w:i/>
          <w:i/>
          <w:u w:val="single"/>
        </w:rPr>
      </w:pPr>
      <w:r>
        <w:rPr>
          <w:i/>
          <w:u w:val="single"/>
        </w:rPr>
        <w:t>*Obudowa pionów instalacyjnych.</w:t>
      </w:r>
    </w:p>
    <w:p>
      <w:pPr>
        <w:pStyle w:val="Normal"/>
        <w:spacing w:lineRule="auto" w:line="360"/>
        <w:ind w:left="57" w:right="78" w:hanging="0"/>
        <w:jc w:val="both"/>
        <w:rPr/>
      </w:pPr>
      <w:r>
        <w:rPr/>
        <w:t>Piony instalacyjne należy obudować płytami GK RIGIPS grubości 7,5cm, wypełnienie wełna mineralna grubości 5cm jako kompletne rozwiązanie firmy RIGIPS lub rozwiązania równoważne.</w:t>
      </w:r>
    </w:p>
    <w:p>
      <w:pPr>
        <w:pStyle w:val="Normal"/>
        <w:spacing w:lineRule="auto" w:line="360"/>
        <w:ind w:right="7" w:hanging="0"/>
        <w:rPr>
          <w:i/>
          <w:i/>
          <w:u w:val="single"/>
        </w:rPr>
      </w:pPr>
      <w:r>
        <w:rPr>
          <w:i/>
          <w:u w:val="single"/>
        </w:rPr>
        <w:t>*Wykończenie i malowanie ścian.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>
          <w:sz w:val="22"/>
          <w:szCs w:val="22"/>
        </w:rPr>
      </w:pPr>
      <w:r>
        <w:rPr/>
        <w:t xml:space="preserve">Pomieszczenie nr 01- Korytarz, nr K1 - Klatka schodowa, nr 02 - Korytarz - </w:t>
      </w:r>
      <w:r>
        <w:rPr>
          <w:sz w:val="22"/>
          <w:szCs w:val="22"/>
        </w:rPr>
        <w:t xml:space="preserve">dyspersyjna farba na żywicy PVA – Flügger Flutex 7S </w:t>
      </w:r>
      <w:r>
        <w:rPr/>
        <w:t>lub rozwiązania równoważne.</w:t>
      </w:r>
      <w:r>
        <w:rPr>
          <w:sz w:val="22"/>
          <w:szCs w:val="22"/>
        </w:rPr>
        <w:t xml:space="preserve">- </w:t>
      </w:r>
      <w:r>
        <w:rPr/>
        <w:t xml:space="preserve">kolorystyka wg. pkt. V opisu - Tabela wykończenia pomieszczeń. 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>
          <w:sz w:val="22"/>
          <w:szCs w:val="22"/>
        </w:rPr>
      </w:pPr>
      <w:r>
        <w:rPr/>
        <w:t xml:space="preserve">Pomieszczenie nr 03- Szatnia - </w:t>
      </w:r>
      <w:r>
        <w:rPr>
          <w:sz w:val="22"/>
          <w:szCs w:val="22"/>
        </w:rPr>
        <w:t xml:space="preserve">dyspersyjna farba na żywicy PVA – Flügger Flutex 7S </w:t>
      </w:r>
      <w:r>
        <w:rPr/>
        <w:t xml:space="preserve"> lub rozwiązania równoważne</w:t>
      </w:r>
      <w:r>
        <w:rPr>
          <w:sz w:val="22"/>
          <w:szCs w:val="22"/>
        </w:rPr>
        <w:t xml:space="preserve"> - </w:t>
      </w:r>
      <w:r>
        <w:rPr/>
        <w:t>kolorystyka wg. pkt. V opisu - Tabela wykończenia pomieszczeń.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>
          <w:sz w:val="22"/>
          <w:szCs w:val="22"/>
        </w:rPr>
      </w:pPr>
      <w:r>
        <w:rPr/>
        <w:t xml:space="preserve">Pomieszczenie nr 04- </w:t>
      </w:r>
      <w:r>
        <w:rPr>
          <w:sz w:val="22"/>
          <w:szCs w:val="22"/>
        </w:rPr>
        <w:t>Węzeł sanitarny - płytki ceramiczne 25 x 25cm do wysokości sufitów podwieszanych, powyżej malowanie emulsyjne -</w:t>
      </w:r>
      <w:r>
        <w:rPr/>
        <w:t xml:space="preserve"> kolorystyka wg. pkt. V opisu - Tabela wykończenia pomieszczeń .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/>
      </w:pPr>
      <w:r>
        <w:rPr>
          <w:sz w:val="22"/>
          <w:szCs w:val="22"/>
        </w:rPr>
        <w:t xml:space="preserve">Pomieszczenie nr 05 - Pomieszczenie techniczne,  nr 6 - Kanał technologiczny ,nr 7 - Kanał technologiczny - farba emulsyjna  - </w:t>
      </w:r>
      <w:r>
        <w:rPr/>
        <w:t>kolorystyka wg. pkt. V opisu - Tabela wykończenia pomieszczeń.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/>
      </w:pPr>
      <w:r>
        <w:rPr/>
        <w:t>Uwaga:</w:t>
      </w:r>
    </w:p>
    <w:p>
      <w:pPr>
        <w:pStyle w:val="Tekstblokowy"/>
        <w:tabs>
          <w:tab w:val="clear" w:pos="708"/>
          <w:tab w:val="left" w:pos="8976" w:leader="none"/>
        </w:tabs>
        <w:ind w:left="0" w:right="7" w:hanging="0"/>
        <w:jc w:val="both"/>
        <w:rPr/>
      </w:pPr>
      <w:r>
        <w:rPr/>
        <w:t>Istniejące słupki stalowe w pomieszczeniu nr 03 - Szatnia ,</w:t>
      </w:r>
      <w:r>
        <w:rPr>
          <w:sz w:val="22"/>
          <w:szCs w:val="22"/>
        </w:rPr>
        <w:t xml:space="preserve"> nr 6 - Kanał technologiczny ,nr 7 - Kanał technologiczny należy oczyścić ze rdzy i pomalować farbą antykorozyjną.</w:t>
      </w:r>
    </w:p>
    <w:p>
      <w:pPr>
        <w:pStyle w:val="Normal"/>
        <w:spacing w:lineRule="auto" w:line="360"/>
        <w:ind w:right="7" w:hanging="0"/>
        <w:rPr>
          <w:i/>
          <w:i/>
          <w:u w:val="single"/>
        </w:rPr>
      </w:pPr>
      <w:r>
        <w:rPr>
          <w:i/>
          <w:u w:val="single"/>
        </w:rPr>
        <w:t xml:space="preserve">*Podłogi i posadzki.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We wszystkich pomieszczeniach zakłada się wykończenie podłóg płytkami gresowymi o wymiarach 30x30cm z cokolikiem wywiniętym na ścianę h=10cm - kolorystyka i szczegóły wg. pkt. V opisu - Tabela wykończenia pomieszczeń.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W węźle sanitarnym - płytki gresowe na kleju wodoszczelnym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W pomieszczeniu nr 6 - Kanał technologiczny, nr 7 - Kanał technologiczny - posadzka z żywicy epoksydowej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techniczn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możliwość stosowania w temperaturze od +8°C do +30°C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czas utwardzenia żywicy w temperaturze +20°C powinien być 0, 5 godzin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utwardzenie żywicy powinno przebiegać już w temperaturze od +8°C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lepkość żywicy powinna mieścić się w przedziale 0,48-0,53 Pa</w:t>
      </w:r>
      <w:r>
        <w:rPr>
          <w:b/>
          <w:bCs/>
        </w:rPr>
        <w:t>x</w:t>
      </w:r>
      <w:r>
        <w:rPr/>
        <w:t>s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czas zachowania właściwości roboczych żywicy w temperaturze +20°C powinien wynosić minimum 20 minut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średnia wytrzymałość na odrywanie żywicy (przyczepność powłoki do podłoża) powinna być ˇÝ 2 MP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wytrzymałość na ściskanie żywicy po 28 dniach dojrzewania powinna być ˇÝ 45 MP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wytrzymałość na zginanie żywicy po 28 dniach dojrzewania powinna być ˇÝ 9 MP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skurcz żywicy po 90 dniach powinien być ˇÜ 1,2 %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stopień wodoszczelności żywicy powinien odpowiadać W 8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nie zawierająca rozpuszczalnik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o dużej sile kryc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odporna na ścieranie</w:t>
      </w:r>
    </w:p>
    <w:p>
      <w:pPr>
        <w:pStyle w:val="Normal"/>
        <w:autoSpaceDE w:val="false"/>
        <w:spacing w:lineRule="auto" w:line="360"/>
        <w:jc w:val="both"/>
        <w:rPr>
          <w:bCs/>
          <w:u w:val="single"/>
        </w:rPr>
      </w:pPr>
      <w:r>
        <w:rPr/>
        <w:t xml:space="preserve">-zastosowany materiał musi posiadać Aprobatę Techniczną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Żywica epoksydowa musi spełniać wymogi stawiane materiałom trudnopalnym wg normy DIN EN 13501 (klasa Cfl – s1). </w:t>
      </w:r>
    </w:p>
    <w:p>
      <w:pPr>
        <w:pStyle w:val="Normal"/>
        <w:spacing w:lineRule="auto" w:line="360"/>
        <w:ind w:right="7" w:hanging="0"/>
        <w:jc w:val="both"/>
        <w:rPr>
          <w:i/>
          <w:i/>
          <w:u w:val="single"/>
        </w:rPr>
      </w:pPr>
      <w:r>
        <w:rPr>
          <w:i/>
          <w:u w:val="single"/>
        </w:rPr>
        <w:t>*Sufity podwieszane -modułowe i monolityczne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Z uwagi na rozprowadzenia instalacji w przestrzeni międzystropowej w pomieszczeniach zakłada się sufity podwieszane modułowe i monolityczne wg. rozwiązań systemowych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W szatni i korytarzach - sufity modułowe 60x60cm wykonane ze skalnej wełny mineralnej prasowanej np. firmy ROCKFON SONAR lub rozwiązania równoważne.</w:t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Dane techniczne: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-</w:t>
      </w:r>
      <w:r>
        <w:rPr/>
        <w:t>Płyta ze skalnej wełny mineralnej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ind w:right="7" w:hanging="0"/>
        <w:jc w:val="both"/>
        <w:rPr/>
      </w:pPr>
      <w:r>
        <w:rPr>
          <w:bCs/>
        </w:rPr>
        <w:t>-</w:t>
      </w:r>
      <w:r>
        <w:rPr/>
        <w:t>Widoczna strona płyty: mikronatryskowa, malowana, biała powierzchnia, o zwiększonej trwałości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-</w:t>
      </w:r>
      <w:r>
        <w:rPr/>
        <w:t>Tył płyty: welon z włókna szklanego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Malowane, trwałe krawędzie, odporne na uszkodzenia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Krawędzie -A15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Wymiary - 600 x 600mm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Kolor - biały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-Powierzchnia - mikronatryskowa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Odbicie światła - 85%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</w:rPr>
        <w:t>-Pochłanianie dźwięku α</w:t>
      </w:r>
      <w:r>
        <w:rPr>
          <w:bCs/>
          <w:vertAlign w:val="subscript"/>
        </w:rPr>
        <w:t xml:space="preserve">w </w:t>
      </w:r>
      <w:r>
        <w:rPr>
          <w:bCs/>
        </w:rPr>
        <w:t xml:space="preserve"> - 0,65 - 1,00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</w:rPr>
        <w:t>-Reakcja na ogień - Al</w:t>
      </w:r>
    </w:p>
    <w:p>
      <w:pPr>
        <w:pStyle w:val="Heading4"/>
        <w:ind w:right="7" w:hanging="0"/>
        <w:rPr/>
      </w:pPr>
      <w:r>
        <w:rPr>
          <w:b w:val="false"/>
          <w:color w:val="000000"/>
          <w:sz w:val="24"/>
          <w:szCs w:val="24"/>
          <w:u w:val="none"/>
        </w:rPr>
        <w:t>-Odporność na uderzenia 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http://www.rockfon.pl/u/website_eu_product/3003/ROCKFON® Sonar®/" \l "feature_2908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-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  <w:u w:val="none"/>
        </w:rPr>
        <w:t xml:space="preserve"> Klasa 3A (klips mocujący)</w:t>
      </w:r>
    </w:p>
    <w:p>
      <w:pPr>
        <w:pStyle w:val="Normal"/>
        <w:spacing w:lineRule="auto" w:line="360"/>
        <w:ind w:right="7" w:hanging="0"/>
        <w:jc w:val="both"/>
        <w:rPr>
          <w:rStyle w:val="Topinfoinnerbold"/>
        </w:rPr>
      </w:pPr>
      <w:r>
        <w:rPr/>
        <w:t xml:space="preserve">*W węźle sanitarnym sufit podwieszany modułowy jw, w kabinach natryskowych oraz kabinach WC - sufit podwieszany monolityczny np. system RIGIPS Nr 4.05.24. - </w:t>
      </w:r>
      <w:r>
        <w:rPr>
          <w:rStyle w:val="Topinfoinnerbold"/>
        </w:rPr>
        <w:t>płyty gipsowo-kartonowe RIGIPS PRO mocowane na konstrukcji krzyżowej dwupoziomowej z profili CD 60 lub rozwiązania równoważne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rStyle w:val="Topinfoinnerbold"/>
        </w:rPr>
        <w:t xml:space="preserve">W sufitach podwieszanych zakłada się oprawy oświetleniowe wpuszczane do wnętrza sufitów wg. projektu instalacji elektrycznych. </w:t>
      </w:r>
    </w:p>
    <w:p>
      <w:pPr>
        <w:pStyle w:val="Tekstblokowy"/>
        <w:ind w:left="0" w:right="7" w:hanging="0"/>
        <w:jc w:val="both"/>
        <w:rPr/>
      </w:pPr>
      <w:r>
        <w:rPr>
          <w:i/>
          <w:u w:val="single"/>
        </w:rPr>
        <w:t>*Stolarka wewnętrzna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Zakłada się </w:t>
      </w:r>
      <w:r>
        <w:rPr>
          <w:sz w:val="22"/>
          <w:szCs w:val="22"/>
        </w:rPr>
        <w:t>drzwi płytowe, pełne w okleinie CPL- kolor: jasny popiel np. firmy PORTA lub rozwiązania równoważne. Ościeżnica - Porta system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Drzwi w węźle sanitarnym do WC i natrysków z podcięciem gwarantującym przepływ powietrza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Drzwi do pomieszczenia nr 05- Pomieszczenie techniczne - przeciwpożarowe o odporności ogniowej EI30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Drzwi do pomieszczenia nr 06- Kanał technologiczny - przeciwpożarowe o odporności ogniowej EI60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Szczegółowa specyfikacja drzwi wg. rysunku nr 7 - Zestawienie okien i drzwi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</w:r>
    </w:p>
    <w:p>
      <w:pPr>
        <w:pStyle w:val="Normal"/>
        <w:spacing w:lineRule="auto" w:line="360"/>
        <w:ind w:right="7" w:hanging="0"/>
        <w:jc w:val="both"/>
        <w:rPr/>
      </w:pPr>
      <w:r>
        <w:rPr/>
      </w:r>
    </w:p>
    <w:p>
      <w:pPr>
        <w:pStyle w:val="Tekstblokowy"/>
        <w:ind w:left="0" w:right="7" w:hanging="0"/>
        <w:jc w:val="both"/>
        <w:rPr/>
      </w:pPr>
      <w:r>
        <w:rPr>
          <w:b/>
          <w:i/>
          <w:u w:val="single"/>
        </w:rPr>
        <w:t>*</w:t>
      </w:r>
      <w:r>
        <w:rPr>
          <w:i/>
          <w:u w:val="single"/>
        </w:rPr>
        <w:t>Stolarka zewnętrzna.</w:t>
      </w:r>
    </w:p>
    <w:p>
      <w:pPr>
        <w:pStyle w:val="Normal"/>
        <w:spacing w:lineRule="auto" w:line="360"/>
        <w:jc w:val="both"/>
        <w:rPr/>
      </w:pPr>
      <w:r>
        <w:rPr/>
        <w:t>Zakłada się wymianę okien zewnętrznych w części kondygnacji przyziemia przeznaczonej na szatnię dla personelu z uwagi na duży stopień zużycia.</w:t>
      </w:r>
    </w:p>
    <w:p>
      <w:pPr>
        <w:pStyle w:val="Normal"/>
        <w:spacing w:lineRule="auto" w:line="360"/>
        <w:ind w:right="-109" w:hanging="0"/>
        <w:jc w:val="both"/>
        <w:rPr>
          <w:bCs/>
        </w:rPr>
      </w:pPr>
      <w:r>
        <w:rPr>
          <w:bCs/>
        </w:rPr>
        <w:t>Okna zewnętrzne – jedoskrzydłowe, konstrukcje systemowe, PCV , Uw ≤1.1W/m2</w:t>
      </w:r>
      <w:r>
        <w:rPr>
          <w:bCs/>
          <w:vertAlign w:val="superscript"/>
        </w:rPr>
        <w:t>.</w:t>
      </w:r>
      <w:r>
        <w:rPr>
          <w:bCs/>
        </w:rPr>
        <w:t xml:space="preserve"> K.</w:t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i/>
          <w:u w:val="single"/>
        </w:rPr>
        <w:t xml:space="preserve">*Parapety wewnętrzne. </w:t>
      </w:r>
    </w:p>
    <w:p>
      <w:pPr>
        <w:pStyle w:val="Normal"/>
        <w:tabs>
          <w:tab w:val="clear" w:pos="708"/>
          <w:tab w:val="left" w:pos="9724" w:leader="none"/>
        </w:tabs>
        <w:spacing w:lineRule="auto" w:line="360"/>
        <w:ind w:right="-109" w:hanging="0"/>
        <w:jc w:val="both"/>
        <w:rPr/>
      </w:pPr>
      <w:r>
        <w:rPr/>
        <w:t>Zakłada się parapety z konglomeratów granitowych grubości 20mm systemowe zlicowane ze ścianą. Wymiary ustalić na budowie, po zamontowaniu stolarki okiennej.</w:t>
      </w:r>
    </w:p>
    <w:p>
      <w:pPr>
        <w:pStyle w:val="Normal"/>
        <w:tabs>
          <w:tab w:val="clear" w:pos="708"/>
          <w:tab w:val="left" w:pos="9163" w:leader="none"/>
        </w:tabs>
        <w:spacing w:lineRule="auto" w:line="360"/>
        <w:ind w:right="-109" w:hanging="0"/>
        <w:jc w:val="both"/>
        <w:rPr>
          <w:i/>
          <w:i/>
          <w:u w:val="single"/>
        </w:rPr>
      </w:pPr>
      <w:r>
        <w:rPr>
          <w:i/>
          <w:u w:val="single"/>
        </w:rPr>
        <w:t>*Parapety zewnętrzne.</w:t>
      </w:r>
    </w:p>
    <w:p>
      <w:pPr>
        <w:pStyle w:val="Normal"/>
        <w:tabs>
          <w:tab w:val="clear" w:pos="708"/>
          <w:tab w:val="left" w:pos="9163" w:leader="none"/>
        </w:tabs>
        <w:spacing w:lineRule="auto" w:line="360"/>
        <w:ind w:right="-109" w:hanging="0"/>
        <w:jc w:val="both"/>
        <w:rPr/>
      </w:pPr>
      <w:r>
        <w:rPr/>
        <w:t>Zakłada się jako obróbka blacharska z blachy cynkowo tytanowej na całej długości ściany.</w:t>
      </w:r>
    </w:p>
    <w:p>
      <w:pPr>
        <w:pStyle w:val="Normal"/>
        <w:tabs>
          <w:tab w:val="clear" w:pos="708"/>
          <w:tab w:val="left" w:pos="9163" w:leader="none"/>
        </w:tabs>
        <w:spacing w:lineRule="auto" w:line="360"/>
        <w:ind w:right="-109" w:hanging="0"/>
        <w:jc w:val="both"/>
        <w:rPr>
          <w:i/>
          <w:i/>
          <w:u w:val="single"/>
        </w:rPr>
      </w:pPr>
      <w:r>
        <w:rPr>
          <w:i/>
          <w:u w:val="single"/>
        </w:rPr>
        <w:t>*Schody i pomosty stalowe</w:t>
      </w:r>
    </w:p>
    <w:p>
      <w:pPr>
        <w:pStyle w:val="Normal"/>
        <w:spacing w:lineRule="auto" w:line="360"/>
        <w:jc w:val="both"/>
        <w:rPr/>
      </w:pPr>
      <w:r>
        <w:rPr/>
        <w:t>Schody i pomosty - wg.  projektu konstrukcji. Balustrada stalowa- rura Ø38mm, wysokość balustrady h= 110cm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  <w:i/>
          <w:u w:val="single"/>
        </w:rPr>
        <w:t>*Wentylacja pomieszczeń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Wszystkie przebudowywane pomieszczenia posiadać będą wentylację mechaniczną (wg. projektu wentylacji mechanicznej)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7" w:hanging="0"/>
        <w:jc w:val="both"/>
        <w:rPr>
          <w:bCs/>
          <w:u w:val="single"/>
        </w:rPr>
      </w:pPr>
      <w:r>
        <w:rPr>
          <w:bCs/>
          <w:u w:val="single"/>
        </w:rPr>
        <w:t>II.1.8.ROZWIĄZANIA INSTALACYJNE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Przed przystąpieniem do wykonywania robót budowlanych należy zdemontować wskazane przez Inwestora nieczynne instalacje sanitarne i elektryczne.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Istniejące instalacje w poziomie przyziemia będące w złym stanie technicznym należy wymienić na nowe.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Zespół szatniowy wyposażony zostanie w następujące instalacje: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 xml:space="preserve">*Instalację wentylacji mechanicznej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ylacja pomieszczeń objętych przebudową realizowana będzie przez system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awiewno - wywiewny N1/W1 - wentylacja pom. szatni, nawiew do korytarza i węzła sanitarnego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wiewny W2 - wywiew z węzła sanitarnego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wiewny W3 - wywiew z pom. technicznego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ór powietrza zewnętrznego zaprojektowano przez czerpnię ścienną zlokalizowaną w górnej części okna w korytarzu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wiew z pomieszczeń realizowany będzie za pomocą zaworów wywiewnych montowanych analogicznie jak dla elementów nawiewnych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każdego z systemów, z uwagi na ograniczenia architektoniczno - instalacyjne stanu istniejącego przewidziano wyprowadzenie powietrza kanałami wywiewnymi ponad dach klatki schodowej. Kanały wyrzutowe prowadzone po zewnętrznej ścianie klatki schodowej zakończone będą wyrzutnią z pionowym wyrzutem powietrza typu WD-E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Instalację wod-kan: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instalacja wody zimnej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instalacja wody ciepłej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instalacja p.poż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kanalizacja sanitarna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przepompownia ścieków fekalnych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-przepompownia ścieków z węzła cieplnego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-kanalizacja deszczowa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*Instalacje grzewcze</w:t>
      </w:r>
    </w:p>
    <w:p>
      <w:pPr>
        <w:pStyle w:val="TextBody"/>
        <w:rPr/>
      </w:pPr>
      <w:r>
        <w:rPr/>
        <w:t>*Instalacja oświetlenia:</w:t>
      </w:r>
    </w:p>
    <w:p>
      <w:pPr>
        <w:pStyle w:val="TextBody"/>
        <w:rPr/>
      </w:pPr>
      <w:r>
        <w:rPr/>
        <w:t>-  instalacje oświetlenia ogólnego podstawowego,</w:t>
      </w:r>
    </w:p>
    <w:p>
      <w:pPr>
        <w:pStyle w:val="TextBody"/>
        <w:rPr/>
      </w:pPr>
      <w:r>
        <w:rPr/>
        <w:t>-  instalacje oświetlenia ogólnego awaryjnego,</w:t>
      </w:r>
    </w:p>
    <w:p>
      <w:pPr>
        <w:pStyle w:val="TextBody"/>
        <w:rPr/>
      </w:pPr>
      <w:r>
        <w:rPr/>
        <w:t>-  instalacje oświetlenia ewakuacyjnego.</w:t>
      </w:r>
    </w:p>
    <w:p>
      <w:pPr>
        <w:pStyle w:val="TextBody"/>
        <w:rPr/>
      </w:pPr>
      <w:r>
        <w:rPr/>
        <w:t>*Instalacja siły:</w:t>
      </w:r>
    </w:p>
    <w:p>
      <w:pPr>
        <w:pStyle w:val="TextBody"/>
        <w:rPr/>
      </w:pPr>
      <w:r>
        <w:rPr/>
        <w:t>-  instalacje gniazd wtyczkowych ogólnych,</w:t>
      </w:r>
    </w:p>
    <w:p>
      <w:pPr>
        <w:pStyle w:val="TextBody"/>
        <w:rPr/>
      </w:pPr>
      <w:r>
        <w:rPr/>
        <w:t>-  instalacje zasilania urządzeń klimatyzacyjnych i teletechnicznych.</w:t>
      </w:r>
    </w:p>
    <w:p>
      <w:pPr>
        <w:pStyle w:val="TextBody"/>
        <w:rPr/>
      </w:pPr>
      <w:r>
        <w:rPr/>
        <w:t>*Uziemienia, ochrona przeciwporażeniowa, ochrona przeciwprzepięciowa:</w:t>
      </w:r>
    </w:p>
    <w:p>
      <w:pPr>
        <w:pStyle w:val="TextBody"/>
        <w:rPr/>
      </w:pPr>
      <w:r>
        <w:rPr/>
        <w:t>-  instalacje ochrony przeciwporażeniowej,</w:t>
      </w:r>
    </w:p>
    <w:p>
      <w:pPr>
        <w:pStyle w:val="TextBody"/>
        <w:rPr/>
      </w:pPr>
      <w:r>
        <w:rPr/>
        <w:t>-  instalacje uziemienia,</w:t>
      </w:r>
    </w:p>
    <w:p>
      <w:pPr>
        <w:pStyle w:val="TextBody"/>
        <w:rPr/>
      </w:pPr>
      <w:r>
        <w:rPr/>
        <w:t>-  instalacje ochrony przeciwprzepięciowej,</w:t>
      </w:r>
    </w:p>
    <w:p>
      <w:pPr>
        <w:pStyle w:val="TextBodyIndent"/>
        <w:ind w:left="283" w:hanging="283"/>
        <w:rPr/>
      </w:pPr>
      <w:r>
        <w:rPr/>
        <w:t>*Instalacje teletechniczne:</w:t>
      </w:r>
    </w:p>
    <w:p>
      <w:pPr>
        <w:pStyle w:val="TextBodyIndent"/>
        <w:ind w:left="283" w:hanging="283"/>
        <w:rPr/>
      </w:pPr>
      <w:r>
        <w:rPr/>
        <w:t>-  system sygnalizacji pożaru SSP,</w:t>
      </w:r>
    </w:p>
    <w:p>
      <w:pPr>
        <w:pStyle w:val="TextBodyIndent"/>
        <w:ind w:left="283" w:hanging="283"/>
        <w:rPr/>
      </w:pPr>
      <w:r>
        <w:rPr/>
        <w:t>-  system kontroli dostępu KD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Szczegółowe rozwiązania instalacyjne podano w projektach branżowych: projekt wentylacji mechanicznej, projekt instalacji wod-kan, projekt instalacji grzewczych, projekt instalacji elektrycznych i teletechnicznych.</w:t>
      </w:r>
    </w:p>
    <w:p>
      <w:pPr>
        <w:pStyle w:val="Normal"/>
        <w:spacing w:lineRule="auto" w:line="360"/>
        <w:ind w:right="7" w:hanging="0"/>
        <w:rPr>
          <w:i/>
          <w:i/>
        </w:rPr>
      </w:pPr>
      <w:r>
        <w:rPr>
          <w:i/>
        </w:rPr>
      </w:r>
    </w:p>
    <w:p>
      <w:pPr>
        <w:pStyle w:val="Tekstblokowy"/>
        <w:ind w:left="0" w:right="7" w:hanging="0"/>
        <w:rPr>
          <w:u w:val="single"/>
        </w:rPr>
      </w:pPr>
      <w:r>
        <w:rPr>
          <w:u w:val="single"/>
        </w:rPr>
        <w:t>II.1.9. ROZWIĄZANIA TECHNOLOGICZN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zatnia</w:t>
      </w:r>
    </w:p>
    <w:p>
      <w:pPr>
        <w:pStyle w:val="Normal"/>
        <w:spacing w:lineRule="auto" w:line="360"/>
        <w:jc w:val="both"/>
        <w:rPr/>
      </w:pPr>
      <w:r>
        <w:rPr/>
        <w:t>*Wysokość pomieszczenia szatni - 250cm</w:t>
      </w:r>
    </w:p>
    <w:p>
      <w:pPr>
        <w:pStyle w:val="Normal"/>
        <w:spacing w:lineRule="auto" w:line="360"/>
        <w:jc w:val="both"/>
        <w:rPr/>
      </w:pPr>
      <w:r>
        <w:rPr/>
        <w:t xml:space="preserve">*Szerokość przejść między dwoma rzędami szaf oraz głównych przejść komunikacyjnych jest nie mniejsza niż 1,5 m. Szerokość przejść między rzędami szaf a ścianą jest nie mniejsza niż 1,1 m. </w:t>
      </w:r>
    </w:p>
    <w:p>
      <w:pPr>
        <w:pStyle w:val="Normal"/>
        <w:spacing w:lineRule="auto" w:line="360"/>
        <w:jc w:val="both"/>
        <w:rPr/>
      </w:pPr>
      <w:r>
        <w:rPr/>
        <w:t>*Szatnia posiada bezpośrednie połączenie z umywalnią.</w:t>
      </w:r>
    </w:p>
    <w:p>
      <w:pPr>
        <w:pStyle w:val="Normal"/>
        <w:spacing w:lineRule="auto" w:line="360"/>
        <w:jc w:val="both"/>
        <w:rPr/>
      </w:pPr>
      <w:r>
        <w:rPr/>
        <w:t xml:space="preserve">*W szatni zostały zapewnione miejsca siedzące dla co najmniej50% zatrudnionych na najliczniejszej zmianie. </w:t>
      </w:r>
    </w:p>
    <w:p>
      <w:pPr>
        <w:pStyle w:val="Normal"/>
        <w:spacing w:lineRule="auto" w:line="360"/>
        <w:jc w:val="both"/>
        <w:rPr/>
      </w:pPr>
      <w:r>
        <w:rPr/>
        <w:t>*W szatni przypada co najmniej 0,5 m2 wolnej powierzchni podłogi na każdego pracownika korzystającego z tej szatni.</w:t>
      </w:r>
    </w:p>
    <w:p>
      <w:pPr>
        <w:pStyle w:val="Normal"/>
        <w:spacing w:lineRule="auto" w:line="360"/>
        <w:jc w:val="both"/>
        <w:rPr/>
      </w:pPr>
      <w:r>
        <w:rPr/>
        <w:t>*Szatnia została wyposażona w jedną szafę podwójną dla każdego pracownika korzystającego z tej szatni. Jedna część szafy podwójnej przeznaczona jest na odzież roboczą i środki ochrony indywidualnej, zaś druga - na odzież własną pracowników.</w:t>
      </w:r>
    </w:p>
    <w:p>
      <w:pPr>
        <w:pStyle w:val="Normal"/>
        <w:spacing w:lineRule="auto" w:line="360"/>
        <w:jc w:val="both"/>
        <w:rPr/>
      </w:pPr>
      <w:r>
        <w:rPr/>
        <w:t>Szatnia - szafki szatniowe podwójne - na 65 osób ( praca na trzy zmiany, najliczniejsza zmiana - 30 osób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ęzeł sanitarny</w:t>
      </w:r>
    </w:p>
    <w:p>
      <w:pPr>
        <w:pStyle w:val="Normal"/>
        <w:spacing w:lineRule="auto" w:line="360"/>
        <w:jc w:val="both"/>
        <w:rPr/>
      </w:pPr>
      <w:r>
        <w:rPr/>
        <w:t xml:space="preserve">*Wysokość węzła sanitarnego - 250cm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skaźniki:</w:t>
      </w:r>
    </w:p>
    <w:p>
      <w:pPr>
        <w:pStyle w:val="Normal"/>
        <w:spacing w:lineRule="auto" w:line="360"/>
        <w:rPr/>
      </w:pPr>
      <w:r>
        <w:rPr>
          <w:b/>
        </w:rPr>
        <w:t>*</w:t>
      </w:r>
      <w:r>
        <w:rPr/>
        <w:t>miski ustępowe - jedna na 20 kobiet</w:t>
      </w:r>
    </w:p>
    <w:p>
      <w:pPr>
        <w:pStyle w:val="Normal"/>
        <w:spacing w:lineRule="auto" w:line="360"/>
        <w:rPr/>
      </w:pPr>
      <w:r>
        <w:rPr/>
        <w:t>*natryski - jeden na 10 osób</w:t>
      </w:r>
    </w:p>
    <w:p>
      <w:pPr>
        <w:pStyle w:val="Normal"/>
        <w:spacing w:lineRule="auto" w:line="360"/>
        <w:rPr/>
      </w:pPr>
      <w:r>
        <w:rPr/>
        <w:t>*umywalki - jednana 10 osób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Zestawienie urządzeń:</w:t>
      </w:r>
    </w:p>
    <w:p>
      <w:pPr>
        <w:pStyle w:val="Normal"/>
        <w:spacing w:lineRule="auto" w:line="360"/>
        <w:rPr/>
      </w:pPr>
      <w:r>
        <w:rPr/>
        <w:t>*miski ustępowe - przyjęto 2 sztuki</w:t>
      </w:r>
    </w:p>
    <w:p>
      <w:pPr>
        <w:pStyle w:val="Normal"/>
        <w:spacing w:lineRule="auto" w:line="360"/>
        <w:rPr/>
      </w:pPr>
      <w:r>
        <w:rPr/>
        <w:t>*natryski - przyjęto 3 sztuki</w:t>
      </w:r>
    </w:p>
    <w:p>
      <w:pPr>
        <w:pStyle w:val="Normal"/>
        <w:spacing w:lineRule="auto" w:line="360"/>
        <w:rPr/>
      </w:pPr>
      <w:r>
        <w:rPr/>
        <w:t>*umywalki - przyjęto 3 sztuki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  <w:u w:val="single"/>
        </w:rPr>
        <w:t>Ruch personelu</w:t>
      </w:r>
    </w:p>
    <w:p>
      <w:pPr>
        <w:pStyle w:val="Normal"/>
        <w:spacing w:lineRule="auto" w:line="360"/>
        <w:ind w:right="7" w:hanging="0"/>
        <w:jc w:val="both"/>
        <w:rPr>
          <w:bCs/>
        </w:rPr>
      </w:pPr>
      <w:r>
        <w:rPr>
          <w:bCs/>
        </w:rPr>
        <w:t>Personel dostaje się do szatni bezpośrednio z poziomu terenu poprzez korytarz przy klatce schodowej. Po przebraniu się w szatni w ubranie robocze klatką schodową dostaje się na poszczególne kondygnacje budynku do swoich stanowisk pracy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Cs/>
          <w:u w:val="single"/>
        </w:rPr>
        <w:t>Wyposażenie technologiczne</w:t>
      </w:r>
    </w:p>
    <w:p>
      <w:pPr>
        <w:pStyle w:val="Normal"/>
        <w:spacing w:lineRule="auto" w:line="360"/>
        <w:ind w:right="6" w:hanging="0"/>
        <w:jc w:val="both"/>
        <w:rPr>
          <w:i/>
          <w:i/>
          <w:u w:val="single"/>
        </w:rPr>
      </w:pPr>
      <w:r>
        <w:rPr>
          <w:i/>
          <w:u w:val="single"/>
        </w:rPr>
        <w:t>Pomieszczenie nr 01, nr 02 - Korytarz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Pomieszczenia bez wyposażenia technologicznego.</w:t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i/>
          <w:u w:val="single"/>
        </w:rPr>
        <w:t>Pomieszczenie nr 03 - Szatnia</w:t>
      </w:r>
    </w:p>
    <w:p>
      <w:pPr>
        <w:pStyle w:val="Normal"/>
        <w:spacing w:lineRule="auto" w:line="360"/>
        <w:ind w:right="6" w:hanging="0"/>
        <w:rPr>
          <w:bCs/>
        </w:rPr>
      </w:pPr>
      <w:r>
        <w:rPr>
          <w:bCs/>
        </w:rPr>
        <w:t>-szafki szatniowe dwudrzwiowe,</w:t>
      </w:r>
      <w:r>
        <w:rPr/>
        <w:t xml:space="preserve"> metalowe obniżone z ławką </w:t>
      </w:r>
      <w:r>
        <w:rPr>
          <w:bCs/>
        </w:rPr>
        <w:t>- 30 sztuk</w:t>
      </w:r>
    </w:p>
    <w:p>
      <w:pPr>
        <w:pStyle w:val="Normal"/>
        <w:spacing w:lineRule="auto" w:line="360"/>
        <w:ind w:right="6" w:hanging="0"/>
        <w:rPr>
          <w:bCs/>
        </w:rPr>
      </w:pPr>
      <w:r>
        <w:rPr>
          <w:bCs/>
        </w:rPr>
        <w:t xml:space="preserve">  </w:t>
      </w:r>
      <w:r>
        <w:rPr/>
        <w:t>wymiary: 600 x 500/800 x 1875mm</w:t>
      </w:r>
    </w:p>
    <w:p>
      <w:pPr>
        <w:pStyle w:val="Normal"/>
        <w:spacing w:lineRule="auto" w:line="360"/>
        <w:ind w:right="6" w:hanging="0"/>
        <w:rPr/>
      </w:pPr>
      <w:r>
        <w:rPr>
          <w:bCs/>
        </w:rPr>
        <w:t>-szafki szatniowe dwudrzwiowe metalowe - 35 sztuk</w:t>
      </w:r>
    </w:p>
    <w:p>
      <w:pPr>
        <w:pStyle w:val="Normal"/>
        <w:spacing w:lineRule="auto" w:line="360"/>
        <w:ind w:right="6" w:hanging="0"/>
        <w:rPr/>
      </w:pPr>
      <w:r>
        <w:rPr/>
        <w:t xml:space="preserve">  </w:t>
      </w:r>
      <w:r>
        <w:rPr/>
        <w:t>wymiary: 600 x 500 x 1875mm</w:t>
      </w:r>
    </w:p>
    <w:p>
      <w:pPr>
        <w:pStyle w:val="Normal"/>
        <w:spacing w:lineRule="auto" w:line="360"/>
        <w:ind w:right="6" w:hanging="0"/>
        <w:jc w:val="both"/>
        <w:rPr>
          <w:i/>
          <w:i/>
          <w:u w:val="single"/>
        </w:rPr>
      </w:pPr>
      <w:r>
        <w:rPr>
          <w:i/>
          <w:u w:val="single"/>
        </w:rPr>
        <w:t>Pomieszczenie nr 04 - Węzeł sanitarny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umywalka wpuszczana w blat - 3 sztuki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miska ustępowa - 2 sztuki</w:t>
      </w:r>
    </w:p>
    <w:p>
      <w:pPr>
        <w:pStyle w:val="Normal"/>
        <w:spacing w:lineRule="auto" w:line="360"/>
        <w:ind w:right="6" w:hanging="0"/>
        <w:jc w:val="both"/>
        <w:rPr>
          <w:i/>
          <w:i/>
          <w:u w:val="single"/>
        </w:rPr>
      </w:pPr>
      <w:r>
        <w:rPr/>
        <w:t>-kabina prysznicowa - 3 sztuki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blat z Corianu pod umywalki długości 300cm, głębokości 50cm, grubości 3cm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 xml:space="preserve">-podajnik ręczników ze stali nierdzewnej 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 xml:space="preserve">-dozowniki mydła ze stali nierdzewnej 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wieszaki na papier toaletowy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szczotki do WC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kosze na śmieci</w:t>
      </w:r>
    </w:p>
    <w:p>
      <w:pPr>
        <w:pStyle w:val="Normal"/>
        <w:spacing w:lineRule="auto" w:line="360"/>
        <w:ind w:right="6" w:hanging="0"/>
        <w:jc w:val="both"/>
        <w:rPr/>
      </w:pPr>
      <w:r>
        <w:rPr/>
        <w:t>-lustro nad umywalką: metalowe grubości 1mm, klejone do płaszczyzny płytek ceramicznych</w:t>
      </w:r>
    </w:p>
    <w:p>
      <w:pPr>
        <w:pStyle w:val="Normal"/>
        <w:spacing w:lineRule="auto" w:line="360"/>
        <w:ind w:right="6" w:hanging="0"/>
        <w:rPr/>
      </w:pPr>
      <w:r>
        <w:rPr/>
        <w:t xml:space="preserve">-wieszaki haczykowe </w:t>
      </w:r>
    </w:p>
    <w:p>
      <w:pPr>
        <w:pStyle w:val="Normal"/>
        <w:spacing w:lineRule="auto" w:line="360"/>
        <w:ind w:right="6" w:hanging="0"/>
        <w:rPr/>
      </w:pPr>
      <w:r>
        <w:rPr/>
        <w:t xml:space="preserve">-drążki + zasłonki z PCV </w:t>
      </w:r>
    </w:p>
    <w:p>
      <w:pPr>
        <w:pStyle w:val="Normal"/>
        <w:spacing w:lineRule="auto" w:line="360"/>
        <w:ind w:right="7" w:hanging="0"/>
        <w:jc w:val="both"/>
        <w:rPr>
          <w:i/>
          <w:i/>
          <w:u w:val="single"/>
        </w:rPr>
      </w:pPr>
      <w:r>
        <w:rPr>
          <w:i/>
          <w:u w:val="single"/>
        </w:rPr>
        <w:t>Pomieszczenie nr 05 - Pomieszczenie techniczne, nr 06- Kanał technologiczny, nr 07- Kanał technologiczny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Pomieszczenia bez wyposażenia technologicznego.</w:t>
      </w:r>
    </w:p>
    <w:p>
      <w:pPr>
        <w:pStyle w:val="Normal"/>
        <w:ind w:right="7" w:hanging="0"/>
        <w:rPr>
          <w:i/>
          <w:i/>
        </w:rPr>
      </w:pPr>
      <w:r>
        <w:rPr>
          <w:i/>
        </w:rPr>
        <w:t>Szczegółowe rozwiązania i wyposażenie technologiczne pokazano na rysunku nr 4 - rzut parteru - technologia oraz w opisie - spis symboli technologicznych.</w:t>
      </w:r>
    </w:p>
    <w:p>
      <w:pPr>
        <w:pStyle w:val="Normal"/>
        <w:ind w:right="7" w:hanging="0"/>
        <w:rPr>
          <w:i/>
          <w:i/>
        </w:rPr>
      </w:pPr>
      <w:r>
        <w:rPr>
          <w:i/>
        </w:rPr>
      </w:r>
    </w:p>
    <w:p>
      <w:pPr>
        <w:pStyle w:val="Normal"/>
        <w:ind w:right="7" w:hanging="0"/>
        <w:rPr>
          <w:i/>
          <w:i/>
        </w:rPr>
      </w:pPr>
      <w:r>
        <w:rPr>
          <w:i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919"/>
        <w:gridCol w:w="1980"/>
      </w:tblGrid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  <w:t>ZESTAWIENIE WYPOSAŻENIA TECHNOLOGICZNEGO</w:t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7" w:hanging="0"/>
              <w:rPr/>
            </w:pPr>
            <w:r>
              <w:rPr/>
              <w:t>DO ZAKUP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L.p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Ilość sztu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 xml:space="preserve">Podajnik ręczników ze stali nierdzewne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 xml:space="preserve">Dozownik mydła ze stali nierdzewne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>Wieszak na papier toale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>Szczotka do W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>Kosz na śmi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>Wieszak haczyk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/>
              <w:t>Drążek + zasłonka z P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7" w:hanging="0"/>
              <w:rPr/>
            </w:pPr>
            <w:r>
              <w:rPr/>
              <w:t>W POSIADANIU UŻYTKOWNIK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bCs/>
              </w:rPr>
              <w:t>Szafki szatniowe dwudrzwiowe meta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</w:tr>
    </w:tbl>
    <w:p>
      <w:pPr>
        <w:pStyle w:val="Normal"/>
        <w:ind w:right="7" w:hanging="0"/>
        <w:rPr>
          <w:i/>
          <w:i/>
        </w:rPr>
      </w:pPr>
      <w:r>
        <w:rPr>
          <w:i/>
        </w:rPr>
      </w:r>
    </w:p>
    <w:p>
      <w:pPr>
        <w:pStyle w:val="Normal"/>
        <w:ind w:right="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>II.2.ZAGADNIENIA OCHRONY PRZECIW POŻAROWEJ.</w:t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>1.Powierzchnia, wysokość, liczba kondygnacji.</w:t>
      </w:r>
    </w:p>
    <w:p>
      <w:pPr>
        <w:pStyle w:val="Normal"/>
        <w:spacing w:lineRule="auto" w:line="360"/>
        <w:ind w:right="7" w:hanging="0"/>
        <w:jc w:val="both"/>
        <w:rPr>
          <w:b/>
          <w:b/>
        </w:rPr>
      </w:pPr>
      <w:r>
        <w:rPr/>
        <w:t>Powierzchnia strefy pożarowej ZLIII - przyziemie</w:t>
      </w:r>
      <w:r>
        <w:rPr>
          <w:color w:val="FF99CC"/>
        </w:rPr>
        <w:t xml:space="preserve">                              </w:t>
      </w:r>
      <w:r>
        <w:rPr>
          <w:b/>
        </w:rPr>
        <w:t>– 572,50m2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Powierzchnia strefy pożarowej     PM - przyziemie                             </w:t>
      </w:r>
      <w:r>
        <w:rPr>
          <w:b/>
        </w:rPr>
        <w:t>– 123,60m2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Powierzchnia wewnętrzna przyziemia (w zakresie opracowania)       </w:t>
      </w:r>
      <w:r>
        <w:rPr>
          <w:b/>
        </w:rPr>
        <w:t>– 156,50m2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Wysokość budynku zgodnie z §8, Rozporządzenia Ministra Infrastruktury w sprawie warunków technicznych, jakim powinny odpowiadać budynki i ich usytuowanie </w:t>
      </w:r>
      <w:r>
        <w:rPr>
          <w:bCs/>
        </w:rPr>
        <w:t>z dnia 12 kwietnia 2002 r. (Dz.U. Nr 75, poz. 690).</w:t>
      </w:r>
      <w:r>
        <w:rPr/>
        <w:t xml:space="preserve"> – budynek średniowysoki </w:t>
      </w:r>
      <w:r>
        <w:rPr>
          <w:b/>
        </w:rPr>
        <w:t>"SW" – 17,70 m 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Ilość kondygnacji - budynek posiada 5 kondygnacji - przyziemie, parter, 1 piętro, 2 piętro, 3 piętro. 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2. Charakterystyka zagrożenia pożarowego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Nie występuje oraz nie używa się materiałów i substancji niebezpiecznych w rozumieniu par.2 ust.1 pkt 1 Rozporządzenia Ministra spraw wewnętrznych.</w:t>
      </w:r>
    </w:p>
    <w:p>
      <w:pPr>
        <w:pStyle w:val="Normal"/>
        <w:tabs>
          <w:tab w:val="clear" w:pos="708"/>
          <w:tab w:val="left" w:pos="9519" w:leader="none"/>
          <w:tab w:val="left" w:pos="9576" w:leader="none"/>
        </w:tabs>
        <w:spacing w:lineRule="auto" w:line="360"/>
        <w:ind w:right="-50" w:hanging="0"/>
        <w:jc w:val="both"/>
        <w:rPr/>
      </w:pPr>
      <w:r>
        <w:rPr/>
        <w:t>Szatnie - strefa ZL III - szafki szatniowe stalowe.</w:t>
      </w:r>
    </w:p>
    <w:p>
      <w:pPr>
        <w:pStyle w:val="Normal"/>
        <w:tabs>
          <w:tab w:val="clear" w:pos="708"/>
          <w:tab w:val="left" w:pos="9519" w:leader="none"/>
          <w:tab w:val="left" w:pos="9576" w:leader="none"/>
        </w:tabs>
        <w:spacing w:lineRule="auto" w:line="360"/>
        <w:ind w:right="-50" w:hanging="0"/>
        <w:jc w:val="both"/>
        <w:rPr/>
      </w:pPr>
      <w:r>
        <w:rPr/>
        <w:t>Kanał technologiczny - strefa PM - kanały instalacyj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3. Kategoria zagrożenia ludzi.</w:t>
      </w:r>
    </w:p>
    <w:p>
      <w:pPr>
        <w:pStyle w:val="Tekstblokowy"/>
        <w:ind w:left="0" w:right="-50" w:hanging="0"/>
        <w:jc w:val="both"/>
        <w:rPr/>
      </w:pPr>
      <w:r>
        <w:rPr/>
        <w:t>Zgodnie z ekspertyzą techniczną wykonaną w maju 2013r przez rzeczoznawcę d/s zabezpieczeń przeciwpożarowych mgr inż. Kamila Kwoska, przyziemie budynku "B" (część socjalna i techniczna) zakwalifikowane zostało do kategorii zagrożenia ludzi ZL II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4. Przewidywana gęstość obciążenia ogniow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/>
      </w:pPr>
      <w:r>
        <w:rPr/>
        <w:t>Dla budynku ZL nie wyznacza się gęstości obciążenia ogniowego.</w:t>
      </w:r>
    </w:p>
    <w:p>
      <w:pPr>
        <w:pStyle w:val="Tekstblokowy"/>
        <w:tabs>
          <w:tab w:val="clear" w:pos="708"/>
          <w:tab w:val="left" w:pos="9519" w:leader="none"/>
          <w:tab w:val="left" w:pos="9576" w:leader="none"/>
        </w:tabs>
        <w:ind w:left="0" w:right="-50" w:hanging="0"/>
        <w:jc w:val="both"/>
        <w:rPr/>
      </w:pPr>
      <w:r>
        <w:rPr/>
        <w:t>Kanał technologiczny - gęstość obciążenia ogniowego Q</w:t>
      </w:r>
      <w:r>
        <w:rPr>
          <w:vertAlign w:val="subscript"/>
        </w:rPr>
        <w:t>d</w:t>
      </w:r>
      <w:r>
        <w:rPr/>
        <w:t xml:space="preserve">  ≤ 500MJ/ m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5. Ocena zagrożenia wybuchem.</w:t>
      </w:r>
    </w:p>
    <w:p>
      <w:pPr>
        <w:pStyle w:val="Normal"/>
        <w:tabs>
          <w:tab w:val="clear" w:pos="708"/>
          <w:tab w:val="left" w:pos="0" w:leader="none"/>
          <w:tab w:val="left" w:pos="9519" w:leader="none"/>
          <w:tab w:val="left" w:pos="9576" w:leader="none"/>
        </w:tabs>
        <w:spacing w:lineRule="auto" w:line="360"/>
        <w:ind w:right="7" w:hanging="0"/>
        <w:jc w:val="both"/>
        <w:rPr/>
      </w:pPr>
      <w:r>
        <w:rPr/>
        <w:t>W budynku nie występują pomieszczenia oraz przestrzenie zewnętrzne zagrożone wybuchem.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6. Klasa odporności pożarowej elementów budowlanych.</w:t>
      </w:r>
    </w:p>
    <w:p>
      <w:pPr>
        <w:pStyle w:val="Tekstblokowy"/>
        <w:ind w:left="0" w:right="7" w:hanging="0"/>
        <w:jc w:val="both"/>
        <w:rPr/>
      </w:pPr>
      <w:r>
        <w:rPr/>
        <w:t xml:space="preserve">Zgodnie z §212, Rozporządzenia Ministra Infrastruktury w sprawie warunków technicznych, jakim powinny odpowiadać budynki i ich usytuowanie </w:t>
      </w:r>
      <w:r>
        <w:rPr>
          <w:bCs/>
        </w:rPr>
        <w:t>z dnia 12 kwietnia 2002 r. (Dz.U. Nr 75, poz. 690),</w:t>
      </w:r>
      <w:r>
        <w:rPr/>
        <w:t xml:space="preserve"> budynek średniowysoki </w:t>
      </w:r>
      <w:r>
        <w:rPr>
          <w:b/>
        </w:rPr>
        <w:t>"SW"</w:t>
      </w:r>
      <w:r>
        <w:rPr/>
        <w:t xml:space="preserve"> zawierający w strefie pożarowej pomieszczenia zaliczone do kategorii zagrożenia ludzi ZLIII jest wykonany w klasie "B" odporności pożarowej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Odporność ogniowa elementów budynku spełnia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Główna konstrukcja nośna  -R 12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Konstrukcja dachu             - R3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Strop                                  - REI 6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Ściany zewnętrzne             - EI 6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Ściany wewnętrzne           - EI 3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" w:hanging="0"/>
        <w:jc w:val="both"/>
        <w:rPr/>
      </w:pPr>
      <w:r>
        <w:rPr/>
        <w:t>Przekrycie dachu               - RE 3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7. Podział obiektu na strefy pożarowe, oraz strefy dymowe.</w:t>
      </w:r>
    </w:p>
    <w:p>
      <w:pPr>
        <w:pStyle w:val="Tekstblokowy"/>
        <w:ind w:left="0" w:right="-50" w:hanging="0"/>
        <w:jc w:val="both"/>
        <w:rPr/>
      </w:pPr>
      <w:r>
        <w:rPr/>
        <w:t>Zgodnie z ekspertyzą techniczną wykonaną w maju 2013r przez rzeczoznawcę d/s zabezpieczeń przeciwpożarowych mgr inż. Kamila Kwoska, przyziemie budynku "B" jest oddzielną strefą pożarową ZLIII, którą należy wydzielić drzwiami p.poż. o odporności ogniowej EI 60. Planowana przebudowa pomieszczeń w przyziemiu budynku "B" na szatnię dla personelu, nie zmieni stref wydzielonych w wyżej wymienionej ekspertyzie.</w:t>
      </w:r>
    </w:p>
    <w:p>
      <w:pPr>
        <w:pStyle w:val="Tekstblokowy"/>
        <w:ind w:left="0" w:right="-50" w:hanging="0"/>
        <w:jc w:val="both"/>
        <w:rPr/>
      </w:pPr>
      <w:r>
        <w:rPr/>
        <w:t xml:space="preserve">Zgodnie z zapisami § 227, ust.1 Rozporządzenia Ministra Infrastruktury w sprawie warunków technicznych, jakim powinny odpowiadać budynki i ich usytuowanie </w:t>
      </w:r>
      <w:r>
        <w:rPr>
          <w:bCs/>
        </w:rPr>
        <w:t>z dnia 12 kwietnia 2002 r. (Dz.U. Nr 75, poz. 690),</w:t>
      </w:r>
      <w:r>
        <w:rPr/>
        <w:t xml:space="preserve"> w budynku wielokondygnacyjnym, średniowysokim zawierającym pomieszczenia zakwalifikowane do ZL III dopuszczalna powierzchnia strefy pożarowej wynosi 5000m2. 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8. Odległości od obiektów sąsiedni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północnej     – główny wjazd na działkę szpitala z ul. Szpitalnej, portiernia w odległości ok. 14,00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południowej – lądowisko śmigłowców sanitarn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zachodniej   – droga dojazdowa do Szpitalnego Oddziału Ratunkowego, teren zielony, budynek przychodni w odległości ok.50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wschodniej  – parking oraz budynki w odległości ok.40,00m.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9. Warunki i strategia ewakuacji.</w:t>
      </w:r>
    </w:p>
    <w:p>
      <w:pPr>
        <w:pStyle w:val="Tekstblokowy"/>
        <w:ind w:left="0" w:right="-50" w:hanging="0"/>
        <w:jc w:val="both"/>
        <w:rPr/>
      </w:pPr>
      <w:r>
        <w:rPr/>
        <w:t>Przyziemie budynku "B":</w:t>
      </w:r>
    </w:p>
    <w:p>
      <w:pPr>
        <w:pStyle w:val="Tekstblokowy"/>
        <w:ind w:left="0" w:right="-50" w:hanging="0"/>
        <w:jc w:val="both"/>
        <w:rPr/>
      </w:pPr>
      <w:r>
        <w:rPr/>
        <w:t>Ewakuacja ludzi z pomieszczeń objętych opracowaniem, będzie się odbywać przez korytarz do klatki schodowej a następnie  bezpośrednio na poziom terenu.</w:t>
      </w:r>
    </w:p>
    <w:p>
      <w:pPr>
        <w:pStyle w:val="Tekstblokowy"/>
        <w:ind w:left="0" w:right="-50" w:hanging="0"/>
        <w:jc w:val="both"/>
        <w:rPr/>
      </w:pPr>
      <w:r>
        <w:rPr/>
        <w:t xml:space="preserve">Długość przejść ewakuacyjnych dla strefy ZLIII z pomieszczeń objętych opracowaniem nie przekracza 40m. </w:t>
      </w:r>
    </w:p>
    <w:p>
      <w:pPr>
        <w:pStyle w:val="Tekstblokowy"/>
        <w:ind w:left="0" w:right="-50" w:hanging="0"/>
        <w:jc w:val="both"/>
        <w:rPr/>
      </w:pPr>
      <w:r>
        <w:rPr/>
        <w:t xml:space="preserve">Długość przejść ewakuacyjnych dla strefy PM z pomieszczeń objętych opracowaniem nie przekracza 100m. </w:t>
      </w:r>
    </w:p>
    <w:p>
      <w:pPr>
        <w:pStyle w:val="Tekstblokowy"/>
        <w:ind w:left="0" w:right="-50" w:hanging="0"/>
        <w:jc w:val="both"/>
        <w:rPr/>
      </w:pPr>
      <w:r>
        <w:rPr/>
        <w:t>Długość dojść ewakuacyjnych dla strefy ZLIII z pomieszczeń objętych opracowaniem nie przekracza 60m przy dwóch dojściach i 30m przy jednym dojściu.</w:t>
      </w:r>
    </w:p>
    <w:p>
      <w:pPr>
        <w:pStyle w:val="Tekstblokowy"/>
        <w:ind w:left="0" w:right="-50" w:hanging="0"/>
        <w:jc w:val="both"/>
        <w:rPr/>
      </w:pPr>
      <w:r>
        <w:rPr/>
        <w:t>Długość dojść ewakuacyjnych dla strefy PM z pomieszczeń objętych opracowaniem nie przekracza 100m przy dwóch dojściach i 60m przy jednym dojściu.</w:t>
      </w:r>
    </w:p>
    <w:p>
      <w:pPr>
        <w:pStyle w:val="Tekstblokowy"/>
        <w:ind w:left="0" w:right="-50" w:hanging="0"/>
        <w:jc w:val="both"/>
        <w:rPr/>
      </w:pPr>
      <w:r>
        <w:rPr/>
        <w:t>Oznakowanie wyjść zgodnie z normami wykona Użytkownik przy odbiorze pomieszczeń.</w:t>
      </w:r>
    </w:p>
    <w:p>
      <w:pPr>
        <w:pStyle w:val="Tekstblokowy"/>
        <w:ind w:left="0" w:right="-50" w:hanging="0"/>
        <w:jc w:val="both"/>
        <w:rPr/>
      </w:pPr>
      <w:r>
        <w:rPr/>
        <w:t xml:space="preserve">Obudowa poziomych dróg ewakuacyjnych – ściany korytarzy posiadać muszą klasę odporności ogniowej min. EI 30. 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10. Sposób zabezpieczenia przeciwpożarowego instalacji użytkowych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Instalacje użytkowe należy zabezpieczyć p. pożarowo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 xml:space="preserve">Przepusty instalacyjne w elementach oddzielenia przeciwpożarowego powinny mieć klasę odporności ogniowej (EI) wymaganą dla tych elementów. 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Przepusty instalacyjne o średnicy powyżej 4 cm w ścianach i stropach, dla których jest wymagana klasa odporności ogniowej co najmniej EI60 lub REI60, powinny mieć klasę odporności ogniowej (EI) tych elementów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Wszystkie urządzenia i instalacje p.pożarowe powinny mieć wymagane aprobaty techniczne i</w:t>
      </w:r>
      <w:r>
        <w:rPr>
          <w:color w:val="0000FF"/>
        </w:rPr>
        <w:t xml:space="preserve"> </w:t>
      </w:r>
      <w:r>
        <w:rPr/>
        <w:t xml:space="preserve">certyfikaty zgodności. 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11. Dobór urządzeń przeciwpożarowych.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*hydranty Ø 25 z wężem półsztywnym,</w:t>
      </w:r>
    </w:p>
    <w:p>
      <w:pPr>
        <w:pStyle w:val="Normal"/>
        <w:spacing w:lineRule="auto" w:line="360"/>
        <w:ind w:right="-109" w:hanging="0"/>
        <w:jc w:val="both"/>
        <w:rPr/>
      </w:pPr>
      <w:r>
        <w:rPr/>
        <w:t>*awaryjne oświetlenie ewakuacyj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12. Wyposażenie w gaśnice.</w:t>
      </w:r>
    </w:p>
    <w:p>
      <w:pPr>
        <w:pStyle w:val="Tekstblokowy"/>
        <w:ind w:left="0" w:right="-109" w:hanging="0"/>
        <w:jc w:val="both"/>
        <w:rPr/>
      </w:pPr>
      <w:r>
        <w:rPr/>
        <w:t>Zgodnie z Dz. U. Nr 80 poz.563 z 21.04.2006 należy przyjąć po 2 kg środka gaśniczego na każde 100m2 powierzchni użytkowej.</w:t>
      </w:r>
    </w:p>
    <w:p>
      <w:pPr>
        <w:pStyle w:val="Tekstblokowy"/>
        <w:ind w:left="0" w:right="-109" w:hanging="0"/>
        <w:jc w:val="both"/>
        <w:rPr/>
      </w:pPr>
      <w:r>
        <w:rPr/>
        <w:t>Rozmieszczenie gaśnic realizować zgodnie z par.28 i par.29 w/w Rozporządzenia.</w:t>
      </w:r>
    </w:p>
    <w:p>
      <w:pPr>
        <w:pStyle w:val="Normal"/>
        <w:spacing w:lineRule="auto" w:line="360"/>
        <w:ind w:right="-109" w:hanging="0"/>
        <w:jc w:val="both"/>
        <w:rPr>
          <w:u w:val="single"/>
        </w:rPr>
      </w:pPr>
      <w:r>
        <w:rPr>
          <w:u w:val="single"/>
        </w:rPr>
        <w:t>13. Zaopatrzenie w wodę do zewnętrznego gaszenia pożaru, drogi pożarowe, drogi pożarow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Wykorzystuje się istniejące hydranty zewnętrzne.</w:t>
      </w:r>
    </w:p>
    <w:p>
      <w:pPr>
        <w:pStyle w:val="Tekstblokowy"/>
        <w:ind w:left="0" w:right="0" w:hanging="0"/>
        <w:jc w:val="both"/>
        <w:rPr/>
      </w:pPr>
      <w:r>
        <w:rPr/>
        <w:t>Wykorzystuje się istniejące drogi dojazdowe wewnątrz działki Szpitala umożliwiające wjazd wozów ratowniczych na teren szpitala.</w:t>
      </w:r>
    </w:p>
    <w:p>
      <w:pPr>
        <w:pStyle w:val="Normal"/>
        <w:ind w:right="7" w:hanging="0"/>
        <w:rPr>
          <w:i/>
          <w:i/>
        </w:rPr>
      </w:pPr>
      <w:r>
        <w:rPr>
          <w:i/>
        </w:rPr>
      </w:r>
    </w:p>
    <w:p>
      <w:pPr>
        <w:pStyle w:val="Normal"/>
        <w:ind w:right="7" w:hanging="0"/>
        <w:rPr>
          <w:i/>
          <w:i/>
        </w:rPr>
      </w:pPr>
      <w:r>
        <w:rPr>
          <w:i/>
        </w:rPr>
      </w:r>
    </w:p>
    <w:p>
      <w:pPr>
        <w:pStyle w:val="Tekstblokowy"/>
        <w:ind w:left="0" w:right="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00430</wp:posOffset>
            </wp:positionH>
            <wp:positionV relativeFrom="paragraph">
              <wp:posOffset>-9973310</wp:posOffset>
            </wp:positionV>
            <wp:extent cx="7593330" cy="1073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 xml:space="preserve">III. ZESTAWIENIE  POWIERZCHNI  UŻYTKOWEJ. 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ind w:right="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724"/>
        <w:gridCol w:w="2057"/>
        <w:gridCol w:w="155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b/>
                <w:b/>
              </w:rPr>
            </w:pPr>
            <w:r>
              <w:rPr>
                <w:b/>
              </w:rPr>
              <w:t>Nr. pom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Pow. użytkowa</w:t>
            </w:r>
          </w:p>
          <w:p>
            <w:pPr>
              <w:pStyle w:val="Normal"/>
              <w:ind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Komunikacja m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before="240" w:after="60"/>
              <w:ind w:right="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T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Korytar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33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K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Klatka schodow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7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Korytar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23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Szatnia 65 szaf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7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Węzeł sanitar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18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Pomieszczenie technicz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Kanał technologicz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57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Cs/>
              </w:rPr>
            </w:pPr>
            <w:r>
              <w:rPr>
                <w:bCs/>
              </w:rPr>
              <w:t>Kanał technologicz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  <w:t>5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2,90m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5,00m2</w:t>
            </w:r>
          </w:p>
        </w:tc>
      </w:tr>
      <w:tr>
        <w:trPr>
          <w:trHeight w:val="340" w:hRule="atLeast"/>
          <w:cantSplit w:val="true"/>
        </w:trPr>
        <w:tc>
          <w:tcPr>
            <w:tcW w:w="5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60" w:before="240" w:after="60"/>
              <w:ind w:right="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ŁĄCZNIE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lineRule="auto" w:line="360" w:before="240" w:after="60"/>
              <w:ind w:right="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7,90m2</w:t>
            </w:r>
          </w:p>
        </w:tc>
      </w:tr>
    </w:tbl>
    <w:p>
      <w:pPr>
        <w:pStyle w:val="Normal"/>
        <w:spacing w:lineRule="auto" w:line="360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spacing w:lineRule="auto" w:line="240"/>
        <w:ind w:right="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IV. SPIS SYMBOLI TECHNOLOGICZNYCH .    </w:t>
      </w:r>
    </w:p>
    <w:p>
      <w:pPr>
        <w:pStyle w:val="Heading4"/>
        <w:spacing w:lineRule="auto" w:line="240"/>
        <w:ind w:right="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/>
        <w:ind w:left="-57" w:right="7" w:hanging="0"/>
        <w:rPr/>
      </w:pPr>
      <w:r>
        <w:rPr/>
        <w:t>C</w:t>
      </w:r>
    </w:p>
    <w:p>
      <w:pPr>
        <w:pStyle w:val="TextBody"/>
        <w:spacing w:before="0" w:after="0"/>
        <w:ind w:left="-57" w:right="7" w:hanging="0"/>
        <w:rPr/>
      </w:pPr>
      <w:r>
        <w:rPr/>
        <w:t>Cd7 – Szafka szatniowa dwudrzwiowa metalowa obniżona z ławką 600 x 500/800 x 1875mm</w:t>
      </w:r>
    </w:p>
    <w:p>
      <w:pPr>
        <w:pStyle w:val="TextBody"/>
        <w:spacing w:before="0" w:after="0"/>
        <w:ind w:left="-57" w:right="7" w:hanging="0"/>
        <w:rPr/>
      </w:pPr>
      <w:r>
        <w:rPr/>
        <w:t>Cd8 - Szafka szatniowa dwudrzwiowa metalowa 600 x 500 x 1875mm</w:t>
      </w:r>
    </w:p>
    <w:p>
      <w:pPr>
        <w:pStyle w:val="TextBody"/>
        <w:spacing w:before="0" w:after="0"/>
        <w:ind w:left="-57" w:right="7" w:hanging="0"/>
        <w:rPr/>
      </w:pPr>
      <w:r>
        <w:rPr/>
      </w:r>
    </w:p>
    <w:p>
      <w:pPr>
        <w:pStyle w:val="TextBody"/>
        <w:spacing w:before="0" w:after="0"/>
        <w:ind w:left="-57" w:right="7" w:hanging="0"/>
        <w:rPr>
          <w:b/>
          <w:b/>
        </w:rPr>
      </w:pPr>
      <w:r>
        <w:rPr>
          <w:b/>
        </w:rPr>
        <w:t>D</w:t>
      </w:r>
    </w:p>
    <w:p>
      <w:pPr>
        <w:pStyle w:val="TextBody"/>
        <w:spacing w:before="0" w:after="0"/>
        <w:ind w:left="-57" w:right="7" w:hanging="0"/>
        <w:rPr/>
      </w:pPr>
      <w:r>
        <w:rPr/>
        <w:t>Dk2 – Blat z Corianu pod umywalki</w:t>
      </w:r>
    </w:p>
    <w:p>
      <w:pPr>
        <w:pStyle w:val="Normal"/>
        <w:ind w:right="7" w:hanging="0"/>
        <w:rPr/>
      </w:pPr>
      <w:r>
        <w:rPr/>
      </w:r>
    </w:p>
    <w:p>
      <w:pPr>
        <w:pStyle w:val="Heading1"/>
        <w:spacing w:lineRule="auto" w:line="240"/>
        <w:ind w:left="-57" w:right="7" w:hanging="0"/>
        <w:rPr/>
      </w:pPr>
      <w:r>
        <w:rPr/>
        <w:t>X</w:t>
      </w:r>
    </w:p>
    <w:p>
      <w:pPr>
        <w:pStyle w:val="Normal"/>
        <w:ind w:left="-57" w:right="7" w:hanging="0"/>
        <w:rPr/>
      </w:pPr>
      <w:r>
        <w:rPr/>
        <w:t xml:space="preserve">Xb1 – Dozownik mydła w płynie ze stali nierdzewnej 120x110x260mm </w:t>
      </w:r>
    </w:p>
    <w:p>
      <w:pPr>
        <w:pStyle w:val="Heading1"/>
        <w:spacing w:lineRule="auto" w:line="240"/>
        <w:ind w:left="-57" w:right="7" w:hanging="0"/>
        <w:rPr>
          <w:b w:val="false"/>
          <w:b w:val="false"/>
        </w:rPr>
      </w:pPr>
      <w:r>
        <w:rPr>
          <w:b w:val="false"/>
        </w:rPr>
        <w:t>Xb2 - Wieszak haczykowy</w:t>
      </w:r>
    </w:p>
    <w:p>
      <w:pPr>
        <w:pStyle w:val="Heading1"/>
        <w:spacing w:lineRule="auto" w:line="240"/>
        <w:ind w:left="-57" w:right="7" w:hanging="0"/>
        <w:rPr/>
      </w:pPr>
      <w:r>
        <w:rPr>
          <w:b w:val="false"/>
        </w:rPr>
        <w:t>Xb6 – Podajnik na ręczniki pojedyncze ze stali nierdzewnej 225x120x265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</w:t>
      </w:r>
    </w:p>
    <w:p>
      <w:pPr>
        <w:pStyle w:val="Normal"/>
        <w:ind w:left="-57" w:right="567" w:hanging="0"/>
        <w:rPr/>
      </w:pPr>
      <w:r>
        <w:rPr/>
        <w:t xml:space="preserve">   </w:t>
      </w:r>
      <w:r>
        <w:rPr/>
        <w:t>*1 – Drążek + zasłonka z PCV</w:t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ind w:left="-57" w:right="7" w:hanging="0"/>
        <w:rPr/>
      </w:pPr>
      <w:r>
        <w:rPr/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7" w:hanging="0"/>
        <w:rPr>
          <w:u w:val="single"/>
        </w:rPr>
      </w:pPr>
      <w:r>
        <w:rPr>
          <w:u w:val="single"/>
        </w:rPr>
        <w:t>V. TABELA WYKOŃCZENIA POMIESZCZEŃ.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75"/>
      </w:tblGrid>
      <w:tr>
        <w:trPr>
          <w:trHeight w:val="80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1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1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umer</w:t>
            </w:r>
          </w:p>
          <w:p>
            <w:pPr>
              <w:pStyle w:val="Normal"/>
              <w:ind w:left="561" w:righ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ieszczeni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M. NR 01  –  KORYTARZ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M. NR 02  – KORYTARZ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M. NR K1- KLATKA SCHODOWA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right="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g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Płytki gresowe grubości 1cm o wym. 30 x30cm z cokolikiem h=10cm wywiniętym na ścianę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Kolor:</w:t>
            </w:r>
            <w:r>
              <w:rPr>
                <w:b/>
              </w:rPr>
              <w:t xml:space="preserve"> </w:t>
            </w:r>
            <w:r>
              <w:rPr/>
              <w:t xml:space="preserve">jasny popiel - RAL 7042 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Antypoślizgowość: R9</w:t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ciany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tabs>
                <w:tab w:val="clear" w:pos="708"/>
                <w:tab w:val="left" w:pos="8976" w:leader="none"/>
              </w:tabs>
              <w:snapToGrid w:val="false"/>
              <w:spacing w:lineRule="auto" w:line="240"/>
              <w:ind w:left="0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>
                <w:sz w:val="22"/>
                <w:szCs w:val="22"/>
              </w:rPr>
              <w:t>Dyspersyjna farba na żywicy PVA – Flügger Flutex 7S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 Jasny gołąbkow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f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sz w:val="22"/>
                <w:szCs w:val="22"/>
              </w:rPr>
              <w:t>W pomieszczeniu nr 01- Korytarz i nr 02 - Korytarz sufit podwieszany, modułowy 60x60cm  z prasowanej  wełny mineralnej skalnej wg. kompletnych rozwiązań systemowych np. firmy ROCKFON SONAR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zczegółowa specyfikacja w opisie pkt.II.1.7/4 </w:t>
            </w:r>
            <w:r>
              <w:rPr>
                <w:i/>
              </w:rPr>
              <w:t xml:space="preserve"> *Sufity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podwieszane -modułowe i monolitycz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561" w:right="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9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k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sz w:val="22"/>
                <w:szCs w:val="22"/>
              </w:rPr>
              <w:t>Drzwi  płytowe, pełne w okleinie CPL- kolor: jasny popiel np. firmy PORTA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cieżnica - Porta system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mieszczeniu nr 01- korytarz  drzwi zewnętrzne należy wyposażyć w kod dostępu ( ujęty w projekcie elektrycznym)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drzwi wg. rysunku nr 7 - Zestawienie okien i drzwi 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  <w:p>
            <w:pPr>
              <w:pStyle w:val="Normal"/>
              <w:ind w:right="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" w:hanging="0"/>
        <w:rPr/>
      </w:pPr>
      <w:r>
        <w:rPr/>
      </w:r>
    </w:p>
    <w:p>
      <w:pPr>
        <w:pStyle w:val="Normal"/>
        <w:spacing w:lineRule="auto" w:line="360"/>
        <w:ind w:right="7" w:hanging="0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75"/>
      </w:tblGrid>
      <w:tr>
        <w:trPr>
          <w:trHeight w:val="80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numer</w:t>
            </w:r>
          </w:p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i/>
              </w:rPr>
              <w:t>POM. NR 03  – SZATNIE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Płytki gresowe grubości 1cm o wym. 30x30cm z cokolikiem h=10cm wywiniętym na ścianę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Kolor:</w:t>
            </w:r>
            <w:r>
              <w:rPr>
                <w:b/>
              </w:rPr>
              <w:t xml:space="preserve"> </w:t>
            </w:r>
            <w:r>
              <w:rPr/>
              <w:t xml:space="preserve">jasny popiel - RAL 7042 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Antypoślizgowość: R9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ciany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tabs>
                <w:tab w:val="clear" w:pos="708"/>
                <w:tab w:val="left" w:pos="8976" w:leader="none"/>
              </w:tabs>
              <w:snapToGrid w:val="false"/>
              <w:ind w:left="0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Dyspersyjna farba na żywicy PVA – Flügger Flutex 7S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/>
              <w:t xml:space="preserve">Kolor:  </w:t>
            </w:r>
            <w:r>
              <w:rPr>
                <w:sz w:val="22"/>
                <w:szCs w:val="22"/>
              </w:rPr>
              <w:t>Jasny gołąbkow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 xml:space="preserve">Sufit podwieszany, modułowy 60x60cm  z prasowanej  wełny mineralnej skalnej wg. kompletnych rozwiązań systemowych np. firmy ROCKFON SONAR lub rozwiązania równoważne. 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w opisie pkt.II.1.7/4 </w:t>
            </w:r>
            <w:r>
              <w:rPr>
                <w:i/>
              </w:rPr>
              <w:t xml:space="preserve"> </w:t>
            </w:r>
            <w:r>
              <w:rPr/>
              <w:t>*Sufity</w:t>
            </w:r>
            <w:r>
              <w:rPr>
                <w:u w:val="single"/>
              </w:rPr>
              <w:t xml:space="preserve"> </w:t>
            </w:r>
            <w:r>
              <w:rPr/>
              <w:t>podwieszane -modułowe i monolitycz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ark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sz w:val="22"/>
                <w:szCs w:val="22"/>
              </w:rPr>
              <w:t>Drzwi płytowe, pełne w okleinie CPL- kolor: jasny popiel np. firmy PORTA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cieżnica - Porta system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drzwi wg. rysunku nr 7 - Zestawienie okien i drzwi 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" w:hanging="0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75"/>
      </w:tblGrid>
      <w:tr>
        <w:trPr>
          <w:trHeight w:val="80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numer</w:t>
            </w:r>
          </w:p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OM. NR 04      – WĘZEŁ SANITARNY 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1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Płytki gresowe grubości 1cm o wym. 30x30cm z cokolikiem h=10cm wywiniętym na ścianę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Kolor:</w:t>
            </w:r>
            <w:r>
              <w:rPr>
                <w:b/>
              </w:rPr>
              <w:t xml:space="preserve"> </w:t>
            </w:r>
            <w:r>
              <w:rPr/>
              <w:t xml:space="preserve">jasny popiel - RAL 7042 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Antypoślizgowość: R9</w:t>
            </w:r>
          </w:p>
        </w:tc>
      </w:tr>
      <w:tr>
        <w:trPr>
          <w:trHeight w:val="114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ciany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tabs>
                <w:tab w:val="clear" w:pos="708"/>
                <w:tab w:val="left" w:pos="8976" w:leader="none"/>
              </w:tabs>
              <w:snapToGrid w:val="false"/>
              <w:ind w:left="0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Płytki gresowe grubości 1cm o wym. 25x25cm do wysokości sufitu podwieszanego.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Kolor: biał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Powyżej malowanie emulsyjne.</w:t>
            </w:r>
          </w:p>
        </w:tc>
      </w:tr>
      <w:tr>
        <w:trPr>
          <w:trHeight w:val="152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 xml:space="preserve">W węźle sanitarnym sufit podwieszany  modułowy 60x60cm  z prasowanej  wełny mineralnej skalnej wg. kompletnych rozwiązań systemowych np. firmy ROCKFON SONAR lub rozwiązania równoważne. </w:t>
            </w:r>
          </w:p>
          <w:p>
            <w:pPr>
              <w:pStyle w:val="Normal"/>
              <w:spacing w:lineRule="auto" w:line="360"/>
              <w:ind w:right="7" w:hanging="0"/>
              <w:jc w:val="both"/>
              <w:rPr/>
            </w:pPr>
            <w:r>
              <w:rPr/>
              <w:t xml:space="preserve">W kabinach natryskowych oraz kabinach WC - sufit podwieszany monolityczny np. system RIGIPS Nr 4.05.24. - </w:t>
            </w:r>
            <w:r>
              <w:rPr>
                <w:rStyle w:val="Topinfoinnerbold"/>
              </w:rPr>
              <w:t>płyty gipsowo-kartonowe RIGIPS PRO mocowane na konstrukcji krzyżowej dwupoziomowej z profili CD 60 lub rozwiązania równoważne.</w:t>
            </w:r>
          </w:p>
        </w:tc>
      </w:tr>
      <w:tr>
        <w:trPr>
          <w:trHeight w:val="10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ark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>
                <w:sz w:val="22"/>
                <w:szCs w:val="22"/>
              </w:rPr>
              <w:t>Drzwi  płytowe, pełne w okleinie CPL</w:t>
            </w:r>
            <w:r>
              <w:rPr/>
              <w:t xml:space="preserve"> łazienkowe z podcięciem gwarantującym przepływ powietrza, pełne - </w:t>
            </w:r>
            <w:r>
              <w:rPr>
                <w:sz w:val="22"/>
                <w:szCs w:val="22"/>
              </w:rPr>
              <w:t>kolor: jasny popiel np. firmy PORTA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cieżnica - Porta system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drzwi wg. rysunku nr 7 - Zestawienie okien i drzwi </w:t>
            </w:r>
          </w:p>
        </w:tc>
      </w:tr>
      <w:tr>
        <w:trPr>
          <w:trHeight w:val="178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Lustra nad umywalkami metalowe grubości 1mm, klejone do płaszczyzny płytek ceramicznych, ( h=100cm, szerokości 250cm),  spód lustra – h=120cm od posadzki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Umywalki wpuszczane w blat z Corianu grubości 30mm, szer. 280cm, głęb. 60cm , kolor biały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W kabinach  prysznicowych zamontować należy drążek z zasłonką PCV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75"/>
      </w:tblGrid>
      <w:tr>
        <w:trPr>
          <w:trHeight w:val="80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numer</w:t>
            </w:r>
          </w:p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i/>
              </w:rPr>
              <w:t>POM. NR 05  – POMIESZCZENIE TECHNICZNE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Płytki gresowe grubości 1cm o wym. 30x30cm z cokolikiem h=10cm wywiniętym na ścianę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Kolor:</w:t>
            </w:r>
            <w:r>
              <w:rPr>
                <w:b/>
              </w:rPr>
              <w:t xml:space="preserve"> </w:t>
            </w:r>
            <w:r>
              <w:rPr/>
              <w:t xml:space="preserve">jasny popiel - RAL 7042 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Antypoślizgowość: R9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ciany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tabs>
                <w:tab w:val="clear" w:pos="708"/>
                <w:tab w:val="left" w:pos="8976" w:leader="none"/>
              </w:tabs>
              <w:snapToGrid w:val="false"/>
              <w:ind w:left="0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Malowanie emulsyjne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/>
              <w:t xml:space="preserve">Kolor:  </w:t>
            </w:r>
            <w:r>
              <w:rPr>
                <w:sz w:val="22"/>
                <w:szCs w:val="22"/>
              </w:rPr>
              <w:t>Jasny gołąbkow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Malowanie emulsyjne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/>
              <w:t xml:space="preserve">Kolor:  </w:t>
            </w:r>
            <w:r>
              <w:rPr>
                <w:sz w:val="22"/>
                <w:szCs w:val="22"/>
              </w:rPr>
              <w:t>Jasny gołąbkow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1" w:right="7" w:hanging="0"/>
              <w:rPr/>
            </w:pPr>
            <w:r>
              <w:rPr/>
            </w:r>
          </w:p>
        </w:tc>
      </w:tr>
      <w:tr>
        <w:trPr>
          <w:trHeight w:val="320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ark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 płytowe, pełne w okleinie CPL- kolor: jasny popiel np. firmy PORTA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ogniowa - EI 30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cieżnica - Porta system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drzwi wg. rysunku nr 7 - Zestawienie okien i drzwi 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75"/>
      </w:tblGrid>
      <w:tr>
        <w:trPr>
          <w:trHeight w:val="80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numer</w:t>
            </w:r>
          </w:p>
          <w:p>
            <w:pPr>
              <w:pStyle w:val="Normal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M. NR 06, NR 07  – KANAŁ TECHNOLOGICZNY</w:t>
            </w:r>
          </w:p>
          <w:p>
            <w:pPr>
              <w:pStyle w:val="Normal"/>
              <w:ind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Posadzka z żywicy epoksydowej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 xml:space="preserve">olor RAL 7042 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Szczegółowa specyfikacja w opisie pkt.II.1.7/4 *Podłogi i posadzki.</w:t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ciany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tabs>
                <w:tab w:val="clear" w:pos="708"/>
                <w:tab w:val="left" w:pos="8976" w:leader="none"/>
              </w:tabs>
              <w:snapToGrid w:val="false"/>
              <w:ind w:left="0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>Malowanie emulsyjne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sz w:val="22"/>
                <w:szCs w:val="22"/>
              </w:rPr>
            </w:pPr>
            <w:r>
              <w:rPr/>
              <w:t xml:space="preserve">Kolor:  </w:t>
            </w:r>
            <w:r>
              <w:rPr>
                <w:sz w:val="22"/>
                <w:szCs w:val="22"/>
              </w:rPr>
              <w:t>Jasny gołąbkowy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/>
            </w:pPr>
            <w:r>
              <w:rPr/>
              <w:t>Malowanie emulsyjne</w:t>
            </w:r>
          </w:p>
          <w:p>
            <w:pPr>
              <w:pStyle w:val="Tekstblokowy"/>
              <w:tabs>
                <w:tab w:val="clear" w:pos="708"/>
                <w:tab w:val="left" w:pos="8976" w:leader="none"/>
              </w:tabs>
              <w:ind w:left="0" w:right="7" w:hanging="0"/>
              <w:rPr/>
            </w:pPr>
            <w:r>
              <w:rPr/>
              <w:t xml:space="preserve">Kolor:  </w:t>
            </w:r>
            <w:r>
              <w:rPr>
                <w:sz w:val="22"/>
                <w:szCs w:val="22"/>
              </w:rPr>
              <w:t>Jasny gołąbkowy</w:t>
            </w:r>
          </w:p>
          <w:p>
            <w:pPr>
              <w:pStyle w:val="Normal"/>
              <w:spacing w:lineRule="auto" w:line="360"/>
              <w:ind w:left="561" w:right="7" w:hanging="0"/>
              <w:rPr/>
            </w:pPr>
            <w:r>
              <w:rPr/>
            </w:r>
          </w:p>
        </w:tc>
      </w:tr>
      <w:tr>
        <w:trPr>
          <w:trHeight w:val="320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ark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 płytowe, pełne w okleinie CPL- kolor: jasny popiel np. firmy PORTA lub rozwiązania równoważne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ogniowa - EI 60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cieżnica - Porta system.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specyfikacja drzwi wg. rysunku nr 7 - Zestawienie okien i drzwi </w:t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1"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OBIEKTU BUDOWLANEG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er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ZOZ W MYŚLEN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DRES OBIEKTU BUDOWLANEGO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pacing w:before="0" w:after="120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-400 MYŚLENICE UL. SZPITALNA 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NUMERY EWIDENCYJNE DZIAŁEK                                       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pacing w:before="0" w:after="120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ZIAŁKA NR 1106/16,  OBRĘB MYŚLENICE 3 00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right="7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ATEGORIA OBIEKTU</w:t>
            </w:r>
          </w:p>
          <w:p>
            <w:pPr>
              <w:pStyle w:val="Zawartotabeli"/>
              <w:spacing w:before="0" w:after="0"/>
              <w:ind w:right="7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UDOWLANEG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519" w:leader="none"/>
                <w:tab w:val="left" w:pos="9576" w:leader="none"/>
              </w:tabs>
              <w:spacing w:lineRule="auto" w:line="360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XI</w:t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WESTYCJA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pacing w:before="0" w:after="0"/>
              <w:ind w:right="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BUDOWA CZĘŚCI POMIESZCZEŃ PRZYZIEMIA W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YNKU GŁÓWNYM SZPITALA NA SZATNIĘ DLA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SONELU WRAZ  Z   PRZEBUDOWĄ WEWNĘTRZNYCH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STALACJI WENTYL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CHANICZNEJ I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IMATYZACJI , INSTALACJI WOD- KAN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STALACJI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RZEWCZYCH, INSTALACJI ELEKTRYCZNYCH   I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TECHNICZNYCH</w:t>
            </w:r>
          </w:p>
          <w:p>
            <w:pPr>
              <w:pStyle w:val="Zawartotabeli"/>
              <w:spacing w:before="0" w:after="0"/>
              <w:ind w:right="7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WESTOR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er"/>
              <w:ind w:right="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ZOZ W MYŚLEN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right="7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DRES INWESTOR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2-400 MYŚLENICE UL. SZPITALNA 2</w:t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52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right="7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AZWA I ADRES JEDNOSTKI</w:t>
            </w:r>
          </w:p>
          <w:p>
            <w:pPr>
              <w:pStyle w:val="Zawartotabeli"/>
              <w:spacing w:before="0" w:after="0"/>
              <w:ind w:right="7" w:hanging="0"/>
              <w:jc w:val="both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JEKTOWANIA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D9D9D9" w:val="clear"/>
              <w:spacing w:before="0" w:after="0"/>
              <w:ind w:right="7" w:hanging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CHIMED Teresa Strzyż</w:t>
            </w:r>
          </w:p>
          <w:p>
            <w:pPr>
              <w:pStyle w:val="Zawartotabeli"/>
              <w:shd w:fill="D9D9D9" w:val="clear"/>
              <w:spacing w:before="0" w:after="0"/>
              <w:ind w:right="7" w:hanging="0"/>
              <w:rPr>
                <w:rFonts w:cs="Arial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-019 Kraków ul. Mazowiecka 21</w:t>
            </w:r>
          </w:p>
        </w:tc>
      </w:tr>
    </w:tbl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28"/>
        <w:ind w:right="7" w:hanging="0"/>
        <w:rPr>
          <w:rFonts w:cs="Arial"/>
        </w:rPr>
      </w:pPr>
      <w:r>
        <w:rPr>
          <w:rFonts w:cs="Arial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655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AZ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ind w:right="7" w:hanging="0"/>
              <w:rPr/>
            </w:pPr>
            <w:r>
              <w:rPr>
                <w:rFonts w:cs="Arial"/>
                <w:sz w:val="20"/>
              </w:rPr>
              <w:t>PROJEKT BUDOWLANY</w:t>
            </w:r>
          </w:p>
          <w:p>
            <w:pPr>
              <w:pStyle w:val="Normal"/>
              <w:ind w:righ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right="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BEZPIECZEŃSTWA I OCHRONY ZDROWIA</w:t>
            </w:r>
          </w:p>
          <w:p>
            <w:pPr>
              <w:pStyle w:val="Normal"/>
              <w:ind w:right="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8"/>
        <w:ind w:right="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95"/>
        <w:gridCol w:w="3457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ind w:right="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UTOR  OPRACOWA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ind w:right="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gr inż. arch. </w:t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UTA ROKICKA</w:t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28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3442"/>
      </w:tblGrid>
      <w:tr>
        <w:trPr>
          <w:cantSplit w:val="true"/>
        </w:trPr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Zawartotabeli"/>
              <w:spacing w:before="0" w:after="120"/>
              <w:ind w:right="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Kraków                                                                                                        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Zawartotabeli"/>
              <w:spacing w:before="0" w:after="12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Grudzień 2018r.</w:t>
            </w:r>
          </w:p>
        </w:tc>
      </w:tr>
    </w:tbl>
    <w:p>
      <w:pPr>
        <w:pStyle w:val="TextBody"/>
        <w:spacing w:before="0" w:after="28"/>
        <w:ind w:right="7" w:hanging="0"/>
        <w:rPr/>
      </w:pPr>
      <w:r>
        <w:rPr/>
      </w:r>
    </w:p>
    <w:p>
      <w:pPr>
        <w:pStyle w:val="Normal"/>
        <w:spacing w:lineRule="auto" w:line="360"/>
        <w:ind w:right="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b/>
          <w:bCs/>
          <w:u w:val="single"/>
        </w:rPr>
        <w:t>VI. INFORMACJA DOTYCZĄCA BEZPIECZEŃSTWA I OCHRONY ZDROWIA.</w:t>
      </w:r>
    </w:p>
    <w:p>
      <w:pPr>
        <w:pStyle w:val="Normal"/>
        <w:spacing w:lineRule="auto" w:line="360"/>
        <w:ind w:right="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pis zawartości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1.Zakres robót dla całego zamierzenia budowlanego oraz kolejność realizacji robót.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2.Wykaz istniejących obiektów budowlanych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3.Wskazanie elementów zagospodarowania działki lub terenu, które mogą stwarzać zagrożenie bezpieczeństwa i zdrowia ludzi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4.Wskazanie dotyczące przewidywanych zagrożeń występujących podczas realizacji robót budowlanych określające skalę i rodzaje zagrożeń oraz miejsce i czas ich występowania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5.Wskazanie sposobu prowadzenia instruktażu pracowników przed przystąpieniem do robót szczególnie niebezpiecznych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6.Wskazanie środków technicznych i organizacyjnych zapobiegających niebezpieczeństwom wynikającym z wykonywania robót budowlanych w strefach szczególnego zagrożenia zdrowia lub w ich sąsiedztwie w tym zapewniających bezpieczeństwo i sprawną komunikację umożliwiającą szybką ewakuację na wypadek pożaru, awarii i innych zagrożeń. </w:t>
      </w:r>
    </w:p>
    <w:p>
      <w:pPr>
        <w:pStyle w:val="Normal"/>
        <w:spacing w:lineRule="auto" w:line="360"/>
        <w:ind w:right="7" w:hanging="0"/>
        <w:jc w:val="both"/>
        <w:rPr>
          <w:b/>
          <w:b/>
          <w:bCs/>
        </w:rPr>
      </w:pPr>
      <w:r>
        <w:rPr>
          <w:b/>
          <w:bCs/>
        </w:rPr>
        <w:t>Część opisowa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u w:val="single"/>
        </w:rPr>
        <w:t>1.Zakres robót</w:t>
      </w:r>
      <w:r>
        <w:rPr/>
        <w:t xml:space="preserve"> </w:t>
      </w:r>
    </w:p>
    <w:p>
      <w:pPr>
        <w:pStyle w:val="Zawartotabeli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Zgodnie z dokumentacją techniczną, :Przebudowa części pomieszczeń przyziemia w budynku głównym szpitala na szatnię dla personelu"   </w:t>
      </w:r>
      <w:r>
        <w:rPr>
          <w:rFonts w:cs="Times New Roman" w:ascii="Times New Roman" w:hAnsi="Times New Roman"/>
          <w:bCs/>
          <w:szCs w:val="24"/>
        </w:rPr>
        <w:t>SPZOZ w Myślenicach  ul. Szpitalna 2</w:t>
      </w:r>
    </w:p>
    <w:p>
      <w:pPr>
        <w:pStyle w:val="Zawartotabeli"/>
        <w:spacing w:lineRule="auto" w:line="360" w:before="0" w:after="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ykaz istniejących obiektów budowla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północnej     – główny wjazd na działkę szpitala z ul. Szpitalnej, portiernia w odległości ok. 14,00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południowej – lądowisko śmigłowców sanitarn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zachodniej   – droga dojazdowa do Szpitalnego Oddziału Ratunkowego, teren zielony, budynek przychodni w odległości ok.50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Od strony wschodniej  – parking oraz budynki w odległości ok.40,00m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3.</w:t>
      </w:r>
      <w:r>
        <w:rPr>
          <w:u w:val="single"/>
        </w:rPr>
        <w:t>Wskazanie  elementów zagospodarowania działki lub terenu , które mogą stwarzać zagrożenie bezpieczeństwa i zdrowia ludzi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W otoczeniu przebudowywanego budynku nie występują budynki i elementy zagospodarowania zagrażające bezpieczeństwu ludzi.</w:t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>4.Wskazanie dotyczące przewidywanych zagrożeń występujących podczas realizacji robót budowlanych określających  skalę i rodzaje zagrożeń oraz miejsce ich wystąpienia .</w:t>
      </w:r>
    </w:p>
    <w:p>
      <w:pPr>
        <w:pStyle w:val="TextBodyIndent"/>
        <w:spacing w:lineRule="auto" w:line="360" w:before="0" w:after="0"/>
        <w:ind w:left="0" w:right="7" w:hanging="0"/>
        <w:jc w:val="both"/>
        <w:rPr/>
      </w:pPr>
      <w:r>
        <w:rPr/>
        <w:t>Roboty rozbiórkowe :</w:t>
      </w:r>
    </w:p>
    <w:p>
      <w:pPr>
        <w:pStyle w:val="Normal"/>
        <w:spacing w:lineRule="auto" w:line="360"/>
        <w:ind w:left="187" w:right="7" w:hanging="187"/>
        <w:jc w:val="both"/>
        <w:rPr/>
      </w:pPr>
      <w:r>
        <w:rPr/>
        <w:t>*Roboty wyburzeniowe prowadzić zgodnie z projektem oraz sztuką budowlaną w zakresie robót rozbiórkowych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*Roboty budowlano montażowe :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 porażenia prądem pracownika przy użyciu maszyn i urządzeń (wewnątrz pomieszczeń)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 przekroczenie dopuszczalnych granic dźwiękowych podczas kucia otworów w ścianach stwarza uciążliwość dla użytkowników obiektu - prace prowadzić w czasie uzgodnionym z Użytkownikiem.</w:t>
      </w:r>
    </w:p>
    <w:p>
      <w:pPr>
        <w:pStyle w:val="Normal"/>
        <w:spacing w:lineRule="auto" w:line="360"/>
        <w:ind w:right="7" w:hanging="0"/>
        <w:jc w:val="both"/>
        <w:rPr>
          <w:u w:val="single"/>
        </w:rPr>
      </w:pPr>
      <w:r>
        <w:rPr>
          <w:u w:val="single"/>
        </w:rPr>
        <w:t>5.Wskazanie  sposobu prowadzenia instruktażu pracowników przed przystąpieniem do realizacji robót szczególnie niebezpiecznych .</w:t>
      </w:r>
    </w:p>
    <w:p>
      <w:pPr>
        <w:pStyle w:val="TextBodyIndent"/>
        <w:spacing w:lineRule="auto" w:line="360" w:before="0" w:after="0"/>
        <w:ind w:left="0" w:right="7" w:hanging="0"/>
        <w:jc w:val="both"/>
        <w:rPr/>
      </w:pPr>
      <w:r>
        <w:rPr/>
        <w:t>Szkolenia w dziedzinie bezpieczeństwa i higieny pracy dla pracowników zatrudnionych na stanowiskach robotniczych , przeprowadza się jako :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szkolenie wstępne , przed rozpoczęciem robót rozbiórkowych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szkolenie okresowe,</w:t>
      </w:r>
    </w:p>
    <w:p>
      <w:pPr>
        <w:pStyle w:val="Tekstpodstawowywcity3"/>
        <w:spacing w:lineRule="auto" w:line="360" w:before="0" w:after="0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oraz zasadami udzielania pierwszej pomocy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Szkolenie wstępne na stanowisku pracy („Instruktaż stanowiskowy”) powinien zapoznać pracowników z zagrożeniami występującymi na określonym stanowisku pracy, sposobami ochrony przed zagrożeniami oraz metodami bezpiecznego wykonywania pracy na tym stanowisku. Pracownicy przed przystąpieniem do pracy , powinni być zapoznani z ryzykiem  zawodowym związanym  z pracą na danym stanowisku pracy. Fakt odbycia przez pracownika szkolenia wstępnego ogólnego , szkolenia wstępnego na stanowisku pracy oraz zapoznania z ryzykiem zawodowym , powinien być potwierdzony przez pracownika na piśmie oraz odnotowany w aktach osobowych pracownika. Szkolenia wstępne podstawowe w zakresie bhp , powinny być przeprowadzone w okresie nie dłuższym niż 3-miesięce od rozpoczęcia pracy na określonym stanowisku pracy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Szkolenia okresowe w zakresie bhp dla pracowników zatrudnionych na stanowiskach roboczych , powinny być przeprowadzane w formie instruktażu nie rzadziej niż raz na 3-lata, a na stanowiskach pracy na których występują szczególne zagrożenia dla zdrowia oraz zagrożenia wypadkowe – nie rzadziej niż raz w roku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 xml:space="preserve">Pracownicy zatrudnieni na stanowiskach operatorów żurawi, maszyn budowlanych i innych maszyn o napędzie silnikowym powinni posiadać wymagane kwalifikacje. 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Powyższy wymóg nie dotyczy betoniarek z silnikami elektrycznymi jednofazowymi oraz silnikami trójfazowymi o mocy do 1 kW.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Na placu budowy powinny być udostępnione pracownikom do stałego korzystania aktualne instrukcje bezpieczeństwa i higieny pracy dotyczące :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wykonywania prac związanych z zagrożeniami wypadkowymi lub zagrożeniami  zdrowia pracowników,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 obsługi maszyn i innych urządzeń technicznych,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 postępowania z materiałami szkodliwymi dla zdrowia i niebezpiecznymi ,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  <w:t>- udzielania pierwszej pomocy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W/w instrukcje powinny określać czynności do wykonania przed rozpoczęciem danej pracy , zasady i sposoby bezpiecznego wykonywania danej pracy , czynności do wykonywania po jej zakończeniu oraz zasady postępowania w sytuacjach awaryjnych stwarzających zagrożenie dla życia lub zdrowia pracowników. Nie wolno dopuścić pracownika do pracy – do której wykonywania nie posiada wymaganych kwalifikacji lub potrzebnych umiejętności, a także dostatecznej znajomości  przepisów oraz zasad BHP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Bezpośredni nadzór nad bezpieczeństwem i higieną pracy na stanowiskach pracy sprawują odpowiednio kierownik budowy ( kierownik robót ) oraz majster budowy , stosownie do zakresu obowiązk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Osoba kierująca pracownikami jest obowiązana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-organizować stanowiska pracy zgodnie z przepisami i zasadami bezpieczeństwa i   higieny pra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-dbać o sprawność środków ochrony indywidualnej oraz ich stosowania zgodnie z ich przeznaczenie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>-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" w:hanging="0"/>
        <w:jc w:val="both"/>
        <w:rPr/>
      </w:pPr>
      <w:r>
        <w:rPr/>
        <w:t xml:space="preserve">-dbać o bezpieczny i higieniczny stan pomieszczeń pracy i wyposażenia technicznego, a także o sprawność środków ochrony zbiorowej i ich stosowania zgodnie z przeznaczeniem.na podstawie 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right="7" w:hanging="0"/>
        <w:jc w:val="both"/>
        <w:rPr/>
      </w:pPr>
      <w:r>
        <w:rPr/>
        <w:t xml:space="preserve">-oceny ryzyka zawodowego występującego przy wykonywaniu robót na danym  stanowisku pracy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wykazu prac szczególnie niebezpiecznych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określenia podstawowych wymagań bhp przy wykonywaniu prac szczególnie niebezpiecznych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wykazu prac wykonywanych przez co najmniej dwie osoby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wykazu prac wymagających szczególnej sprawności psychofizycznej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Kierownik budowy powinien podjąć stosowne środki profilaktyczne mające na celu 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zapewnić organizację pracy i stanowisk pracy w sposób zabezpieczający pracowników przed zagrożeniami wypadkowymi oraz oddziaływaniem czynników szkodliwych i uciążliwych 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zapewnić likwidację zagrożeń dla zdrowia i życia pracowników głównie przez stosowanie technologii , materiałów i substancji nie powodujących takich zagrożeń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W razie stwierdzenia bezpośredniego zagrożenia dla życia lub zdrowia pracowników  osoba kierująca pracownikami obowiązana jest do niezwłocznego wstrzymania prac i podjęcia działań w celu usunięcia tego zagrożenia. Pracownicy zatrudnienie na budowie ,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7" w:hanging="0"/>
        <w:jc w:val="both"/>
        <w:rPr/>
      </w:pPr>
      <w:r>
        <w:rPr/>
        <w:t>Środki ochrony indywidualnej w zakresie ochrony zdrowia i bezpieczeństwa użytkowników tych środków powinny zapewniać wystarczająca ochronę przed występującymi zagrożeniami ( np. upadek z wysokości, uszkodzenie głowy , twarzy , wzroku , słuchu 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7" w:hanging="0"/>
        <w:jc w:val="both"/>
        <w:rPr/>
      </w:pPr>
      <w:r>
        <w:rPr/>
        <w:t>Kierownik budowy jest obowiązany informować pracowników o sposobach posługiwania się tymi środkam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7" w:hanging="0"/>
        <w:jc w:val="both"/>
        <w:rPr/>
      </w:pPr>
      <w:r>
        <w:rPr>
          <w:u w:val="single"/>
        </w:rPr>
        <w:t>6.Wskazanie środków technicznych i organizacyjnych zapobiegających</w:t>
      </w:r>
      <w:r>
        <w:rPr/>
        <w:t xml:space="preserve"> </w:t>
      </w:r>
      <w:r>
        <w:rPr>
          <w:u w:val="single"/>
        </w:rPr>
        <w:t xml:space="preserve">niebezpieczeństwom wynikającym z  wykonywania robót budowlanych w strefach  szczególnego zagrożenia zdrowia lub w ich sąsiedztwie , w tym zapewniających  bezpieczną i sprawną komunikację , umożliwiającą szybką ewakuację na wypadek pożaru , awarii i innych zagrożeń. </w:t>
      </w:r>
    </w:p>
    <w:p>
      <w:pPr>
        <w:pStyle w:val="Tekstpodstawowywcity3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7" w:hanging="0"/>
        <w:jc w:val="both"/>
        <w:rPr/>
      </w:pPr>
      <w:r>
        <w:rPr>
          <w:sz w:val="24"/>
          <w:szCs w:val="24"/>
        </w:rPr>
        <w:t>Przed przystąpieniem do wykonywania robót budowlanych należy opracować i zapoznać z nim pracowników, plan metod postępowania w wypadku sytuacji awaryjnych i zagrożenia zdrowi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7" w:hanging="0"/>
        <w:jc w:val="both"/>
        <w:rPr/>
      </w:pPr>
      <w:r>
        <w:rPr/>
        <w:t>1.Przed przystąpieniem do robót należy posiadać wszystkie przewidziane prawem uzgodnienia i opini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2.Rozpoczęcie i zakończenie wszystkich prac niebezpiecznych i w strefach szczególnego zagrożenia zdrowia należy zgłaszać kierownikowi budowy i inspektorom nadzoru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3.Wszystkie osoby wykonujące pracę muszą posiadać odpowiednie uprawnienia i przeszkolenia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4.Lista kontaktowa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5.Stosować wymagane przepisami środki ochrony indywidualnej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6.Przestrzegać przepisy prawa dotyczące bhp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Ustawa z dnia 26 czerwca 1974 r. – Kodeks pracy ( t.jedn. Dz.U. z 1998r. Nr 21  poz.9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 </w:t>
      </w:r>
      <w:r>
        <w:rPr/>
        <w:t>z późn. zm. )   -rt. 21 „a” ustawy z dn.7 lipca 1994 r. – Prawo budowlane ( Dz.U. z 2000r. Nr 106 poz.112 z późn. zm. 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Ustawa z dn. 21 grudnia 2000 r, o dozorze technicznym (Dz.U. Nr 122 poz. 1321 z późn. zm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Rozporządzenie Ministra Infrastruktury z dn. 27 sierpnia 2002r. w sprawie szczegółowego zakresu i formy planu bezpieczeństwa i ochrony zdrowia oraz szczegółowego zakresu rodzaju robót budowlanych, stwarzających zagrożenia bezpieczeństwa i zdrowia  ludzi( Dz.U. Nr 151 poz. 1256 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Ministra  Pracy i Polityki Socjalnej z dn. 28 maja 1996r w sprawie szczególnych zasad szkolenia w dziedzinie bezpieczeństwa i higieny pracy ( Dz.U. Nr 62 z poz.285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Ministra  Pracy i Polityki Socjalnej z dn. 28 maja 1996r w sprawie rodzajów prac wymagających szczególnej sprawności psychofizycznej  ( Dz.U. Nr 62 z poz.287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Ministra  Pracy i Polityki Socjalnej z dn. 28 maja 1996r w sprawie rodzajów prac które powinny być wykonywane przez co najmniej dwie osoby   ( Dz.U. Nr.62 z poz.288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Ministra Pracy i Polityki Socjalnej z dn. 29 maja 1996r w sprawie uprawnień rzeczoznawców do spraw bezpieczeństwa i higieny pracy , zasad opiniowania projektów budowlanych , w których przewiduje się pomieszczenia pracy oraz trybu powoływania członków Komisji Kwalifikacyjnej do Oceny Kandydatów na Rzeczoznawców   ( Dz.U. Nr 62 z poz.290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Rady Ministrów z dn.28 maja 1996 r. w sprawie profilaktycznych posiłków i napojów ( Dz.U. Nr 60 poz.278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 xml:space="preserve">-Rozporządzenie Ministra Pracy i Polityki Socjalnej z dn. 26 września 1997r w sprawie ogólnych przepisów bezpieczeństwa i higieny pracy ( Dz.U. Nr.129 z poz.844 z późn. zm. 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Rozporządzenie Ministra Gospodarki z dn. 20 września 2001r w sprawie bezpieczeństwa i higieny pracy podczas eksploatacji maszyn i innych urządzeń technicznych do robót ziemnych, budowlanych i drogowych ( Dz.U.Nr 118 poz.12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Rozporządzenie Rady Ministrów z dn. 16 lipca 2002r. w sprawie rodzajów urządzeń technicznych podlegających dozorowi technicznemu (Dz.U. Nr 120 poz.1021 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-Rozporządzenie Ministra Infrastruktury z dn.6 lutego 2003 r. w sprawie bezpieczeństwa i higieny pracy podczas wykonywania robót budowlanych ( Dz.U. Nr47 poz.401) z uwagi na utratę mocy prawnej rozporządzenia Ministra Budownictwa i Przemysłu Materiałów Budowlanych z dn. 28 marca 1972 r. w sprawie bhp przy wykonywaniu robót budowlano-montażowych i rozbiórkowych (Dz.U. Nr 13 poz.93 ) z dnia 19 września 2003r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7" w:hanging="0"/>
        <w:jc w:val="both"/>
        <w:rPr/>
      </w:pPr>
      <w:r>
        <w:rPr/>
        <w:t>2.Przed przystąpieniem do prac należy opracować „PLAN BEZPIECZEŃSTWA I OCHRONY ZDROWIA”.</w:t>
      </w:r>
    </w:p>
    <w:p>
      <w:pPr>
        <w:pStyle w:val="Normal"/>
        <w:ind w:right="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73" w:gutter="0" w:header="709" w:top="1079" w:footer="433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spacing w:before="0" w:after="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</w:t>
    </w:r>
    <w:r>
      <w:rPr>
        <w:rFonts w:cs="Times New Roman" w:ascii="Times New Roman" w:hAnsi="Times New Roman"/>
        <w:sz w:val="18"/>
        <w:szCs w:val="18"/>
      </w:rPr>
      <w:t>Przebudowa części pomieszczeń przyziemia w budynku głównym szpitala na szatnię dla personelu</w:t>
    </w:r>
  </w:p>
  <w:p>
    <w:pPr>
      <w:pStyle w:val="Zawartotabeli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8"/>
        <w:szCs w:val="18"/>
      </w:rPr>
      <w:t>SPZOZ w Myślenicach  ul. Szpitalna 2</w:t>
    </w:r>
  </w:p>
  <w:p>
    <w:pPr>
      <w:pStyle w:val="Normal"/>
      <w:ind w:right="-280" w:hanging="0"/>
      <w:rPr/>
    </w:pPr>
    <w:r>
      <w:rPr/>
      <w:t>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righ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color w:val="FF000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blue2">
    <w:name w:val="h2_blue2"/>
    <w:basedOn w:val="Domylnaczcionkaakapitu"/>
    <w:qFormat/>
    <w:rPr/>
  </w:style>
  <w:style w:type="character" w:styleId="Font11cz">
    <w:name w:val="font11cz"/>
    <w:basedOn w:val="Domylnaczcionkaakapitu"/>
    <w:qFormat/>
    <w:rPr/>
  </w:style>
  <w:style w:type="character" w:styleId="Font11mid">
    <w:name w:val="font11mid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opinfoinnerbold">
    <w:name w:val="top-info__inner--bold"/>
    <w:basedOn w:val="Domylnaczcionkaakapitu"/>
    <w:qFormat/>
    <w:rPr/>
  </w:style>
  <w:style w:type="character" w:styleId="ZnakZnakZnak1">
    <w:name w:val="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Arial" w:hAnsi="Arial" w:eastAsia="Lucida Sans Unicode" w:cs="Arial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911" w:right="567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2">
    <w:name w:val="Styl2"/>
    <w:basedOn w:val="Normal"/>
    <w:qFormat/>
    <w:pPr>
      <w:pBdr>
        <w:top w:val="single" w:sz="4" w:space="5" w:color="000000"/>
      </w:pBdr>
      <w:spacing w:before="120" w:after="0"/>
      <w:ind w:left="2438" w:right="851" w:firstLine="170"/>
    </w:pPr>
    <w:rPr>
      <w:rFonts w:ascii="Trebuchet MS" w:hAnsi="Trebuchet MS" w:cs="Trebuchet MS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3">
    <w:name w:val="Styl3"/>
    <w:basedOn w:val="Normal"/>
    <w:qFormat/>
    <w:pPr>
      <w:ind w:left="3969" w:right="851" w:hanging="0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1">
    <w:name w:val="s1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4:00Z</dcterms:created>
  <dc:creator>Teresa Strzyż</dc:creator>
  <dc:description/>
  <cp:keywords/>
  <dc:language>en-US</dc:language>
  <cp:lastModifiedBy>Danuta R.</cp:lastModifiedBy>
  <cp:lastPrinted>2018-11-19T08:05:00Z</cp:lastPrinted>
  <dcterms:modified xsi:type="dcterms:W3CDTF">2018-11-19T09:38:00Z</dcterms:modified>
  <cp:revision>1054</cp:revision>
  <dc:subject/>
  <dc:title>SPIS ZAWARTOŚCI OPRACOWANIA</dc:title>
</cp:coreProperties>
</file>