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19 r. poz. 2019 z późn. zm.) na</w:t>
      </w:r>
      <w:bookmarkEnd w:id="0"/>
      <w:r>
        <w:rPr>
          <w:b/>
          <w:sz w:val="24"/>
          <w:szCs w:val="24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Budowa drogi dojazdowej do gruntów rolnych w obrębie wsi Piechanin-Piotrkowice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304048926"/>
      <w:bookmarkStart w:id="2" w:name="__Fieldmark__0_1304048926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304048926"/>
      <w:bookmarkStart w:id="4" w:name="__Fieldmark__1_1304048926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lineRule="auto" w:line="276"/>
        <w:rPr/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8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3400" cy="4743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lang w:val="en-US" w:eastAsia="en-US"/>
      </w:rPr>
      <w:drawing>
        <wp:inline distT="0" distB="0" distL="0" distR="0">
          <wp:extent cx="5610860" cy="87249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bCs/>
      </w:rPr>
      <w:t>FZ.271.1.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22:04:00Z</dcterms:created>
  <dc:creator>Marlena Olszewska</dc:creator>
  <dc:description/>
  <cp:keywords/>
  <dc:language>en-US</dc:language>
  <cp:lastModifiedBy>Mkostanska</cp:lastModifiedBy>
  <cp:lastPrinted>2017-05-23T12:32:00Z</cp:lastPrinted>
  <dcterms:modified xsi:type="dcterms:W3CDTF">2021-04-15T12:19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