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sprzętu i środków transportow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zygotowanie i dostarczenie posiłków w 2024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953"/>
        <w:gridCol w:w="2485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7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termos do przewozu żywności o minimalnej pojemności 5 litrów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8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jemniki do transportu ciepłych posiłków, tj. pojemniki termoizolacyjne o pojemności 40 l wraz z pojemnikami ze stali nierdzewnej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4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zatwierdzony przez służby sanitarne samochód, przystosowany do przewożenia żywności, umożliwiający terminowy dowóz posiłków </w:t>
              <w:br/>
              <w:t>z miejsca przygotowania do miejsc odbioru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07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3-11-30T18:15:00Z</dcterms:modified>
  <cp:revision>29</cp:revision>
  <dc:subject/>
  <dc:title>OEA-ZP-2-07/06</dc:title>
</cp:coreProperties>
</file>