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ChapterTitle"/>
              <w:spacing w:before="24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80, data 16.09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80-554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6E3BC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płynów do irygacji oraz sterylnej wody do nawilżania tlenu do Apteki Szpitalnej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24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683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6E3BC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</w:t>
      </w:r>
      <w:r>
        <w:rPr/>
        <w:t xml:space="preserve">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2D69B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bookmarkStart w:id="11" w:name="__RefHeading__66_381024118"/>
    <w:bookmarkEnd w:id="11"/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42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3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Beata</cp:lastModifiedBy>
  <cp:lastPrinted>2024-03-18T12:00:00Z</cp:lastPrinted>
  <dcterms:modified xsi:type="dcterms:W3CDTF">2024-09-16T07:59:00Z</dcterms:modified>
  <cp:revision>48</cp:revision>
  <dc:subject/>
  <dc:title/>
</cp:coreProperties>
</file>