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>Załącznik nr 2 do SWZ po zmianie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107/009/D/24, ZP/57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Dostawa urządzeń komputerowych na potrzeby projektu SUSTRONICS </w:t>
      </w:r>
    </w:p>
    <w:p>
      <w:pPr>
        <w:pStyle w:val="Zwykytekst"/>
        <w:tabs>
          <w:tab w:val="clear" w:pos="709"/>
          <w:tab w:val="left" w:pos="8820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dla Wydziału Elektroniki, Telekomunikacji i Informatyki Politechniki Gdańskiej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522"/>
        <w:gridCol w:w="992"/>
        <w:gridCol w:w="3686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uk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bilna stacja roboc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cja dokują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32’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27’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1751" w:bottom="18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144145</wp:posOffset>
              </wp:positionV>
              <wp:extent cx="5895975" cy="901065"/>
              <wp:effectExtent l="0" t="0" r="0" b="0"/>
              <wp:wrapSquare wrapText="bothSides"/>
              <wp:docPr id="3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4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084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9.05pt;margin-top:11.35pt;width:464.25pt;height:70.95pt" coordorigin="181,227" coordsize="9285,1419">
              <v:shape id="shape_0" ID="Obraz 19" stroked="f" o:allowincell="f" style="position:absolute;left:181;top:227;width:9284;height:827;mso-wrap-style:none;v-text-anchor:middle;mso-position-horizontal:left" type="_x0000_t75">
                <v:imagedata r:id="rId2" o:detectmouseclick="t"/>
                <v:stroke color="#3465a4" joinstyle="round" endcap="flat"/>
                <w10:wrap type="squar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77;top:1076;width:9101;height:569;mso-wrap-style:square;v-text-anchor:top;mso-position-horizontal:left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637030</wp:posOffset>
              </wp:positionH>
              <wp:positionV relativeFrom="paragraph">
                <wp:posOffset>86995</wp:posOffset>
              </wp:positionV>
              <wp:extent cx="5895975" cy="901065"/>
              <wp:effectExtent l="0" t="0" r="0" b="0"/>
              <wp:wrapSquare wrapText="bothSides"/>
              <wp:docPr id="4" name="Grupa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96080" cy="901080"/>
                        <a:chOff x="0" y="0"/>
                        <a:chExt cx="5896080" cy="901080"/>
                      </a:xfrm>
                    </wpg:grpSpPr>
                    <pic:pic xmlns:pic="http://schemas.openxmlformats.org/drawingml/2006/picture">
                      <pic:nvPicPr>
                        <pic:cNvPr id="5" name="Obraz 19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5896080" cy="525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0840" y="539280"/>
                          <a:ext cx="57798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Projekt o akronimie SUSTRONICS otrzymał dofinansowanie KDT Joint Undertaking i NCBR w ramach programu Horyzont Europa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0" style="position:absolute;margin-left:128.9pt;margin-top:6.85pt;width:464.25pt;height:71pt" coordorigin="2578,137" coordsize="9285,1420">
              <v:shape id="shape_0" ID="Obraz 19" stroked="f" o:allowincell="f" style="position:absolute;left:2578;top:137;width:9284;height:827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 id="shape_0" fillcolor="white" stroked="f" o:allowincell="f" style="position:absolute;left:2674;top:986;width:9101;height:56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Projekt o akronimie SUSTRONICS otrzymał dofinansowanie KDT Joint Undertaking i NCBR w ramach programu Horyzont Europa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1805</wp:posOffset>
              </wp:positionH>
              <wp:positionV relativeFrom="page">
                <wp:posOffset>-128270</wp:posOffset>
              </wp:positionV>
              <wp:extent cx="5629910" cy="737235"/>
              <wp:effectExtent l="0" t="0" r="0" b="0"/>
              <wp:wrapNone/>
              <wp:docPr id="1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0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137.15pt;margin-top:-10.1pt;width:443.3pt;height:58.05pt" coordorigin="2743,-202" coordsize="8866,116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" stroked="f" o:allowincell="f" style="position:absolute;left:2743;top:-202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9686;top:-202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637030</wp:posOffset>
              </wp:positionH>
              <wp:positionV relativeFrom="page">
                <wp:posOffset>-137795</wp:posOffset>
              </wp:positionV>
              <wp:extent cx="5629910" cy="737235"/>
              <wp:effectExtent l="0" t="0" r="0" b="0"/>
              <wp:wrapNone/>
              <wp:docPr id="2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30040" cy="737280"/>
                        <a:chOff x="0" y="0"/>
                        <a:chExt cx="5630040" cy="737280"/>
                      </a:xfrm>
                    </wpg:grpSpPr>
                    <pic:pic xmlns:pic="http://schemas.openxmlformats.org/drawingml/2006/picture">
                      <pic:nvPicPr>
                        <pic:cNvPr id="2" name="Obraz 1" descr="pg_w_e_t_i_i_kolor-01.jp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2763360" cy="73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408920" y="0"/>
                          <a:ext cx="1221120" cy="68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128.9pt;margin-top:-10.85pt;width:443.3pt;height:58.05pt" coordorigin="2578,-217" coordsize="8866,1161">
              <v:shape id="shape_0" ID="Obraz 1" stroked="f" o:allowincell="f" style="position:absolute;left:2578;top:-217;width:4351;height:1160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Obraz 2" stroked="f" o:allowincell="f" style="position:absolute;left:9521;top:-217;width:1922;height:1085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ilodemko</cp:lastModifiedBy>
  <cp:lastPrinted>2022-07-13T14:34:00Z</cp:lastPrinted>
  <dcterms:modified xsi:type="dcterms:W3CDTF">2024-07-15T11:59:00Z</dcterms:modified>
  <cp:revision>33</cp:revision>
  <dc:subject/>
  <dc:title>oznaczenie sprawy</dc:title>
</cp:coreProperties>
</file>