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1 do SIWZ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jon I - WYKAZ DRÓG OBJĘTYCH ZIMOWYM UTRZYMANIEM NA </w:t>
      </w:r>
    </w:p>
    <w:p>
      <w:pPr>
        <w:pStyle w:val="Normal"/>
        <w:tabs>
          <w:tab w:val="clear" w:pos="709"/>
          <w:tab w:val="center" w:pos="4819" w:leader="none"/>
          <w:tab w:val="left" w:pos="6983" w:leader="none"/>
        </w:tabs>
        <w:rPr/>
      </w:pPr>
      <w:r>
        <w:rPr>
          <w:b/>
          <w:bCs/>
          <w:sz w:val="20"/>
          <w:szCs w:val="20"/>
        </w:rPr>
        <w:tab/>
        <w:t>OBSZARZE PÓŁNOCNO - WSCHODNIEJ CZĘŚCI GMIN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275"/>
        <w:gridCol w:w="1134"/>
        <w:gridCol w:w="851"/>
        <w:gridCol w:w="5245"/>
        <w:gridCol w:w="992"/>
      </w:tblGrid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ołect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rog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ługość (km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1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na plażę miejs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nt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rzez wieś Gonty M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do wsi Gont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6G do gosp. bud. nr Gonty 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5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kowo – Gonty (do posesji nr 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1,3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5G do zabudowań nr 38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Gonty 37-39 oraz Gonty ul. Przy Rybaków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mienna/ Anton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8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nr 522 koło gosp. bud. nr 16-1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522 kolonia (przy gosp. bud. nr 6-1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13  w Antoni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4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2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. 522 do gosp. bud. nr 23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ogi pow. 3215G droga w Rodowie Małym w kierunku zabudowań nr 8a oraz w kierunku plaży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3147G od cmentarza przy zabudowaniach nr 37, 3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. gm. nr 248039G do gosp. bud. nr 42 (22/2 obr. geod. Rodowo, gm. Prabuty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si Rodowo przy gosp. bud. nr 22,23,24,25 (dz. nr 124 obr. geod. Rodowo, gm. Prabuty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órowyc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przy zabudowaniu nr 25, 26 do „gruszy” w kierunku Rod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7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kolonia Górowych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5G – kolonia gosp. bud. nr 28 (przy byłej mleczar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5 oraz 3A-3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(0,1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,9 km</w:t>
            </w:r>
          </w:p>
        </w:tc>
      </w:tr>
      <w:tr>
        <w:trPr>
          <w:trHeight w:val="339" w:hRule="atLeast"/>
          <w:cantSplit w:val="true"/>
        </w:trPr>
        <w:tc>
          <w:tcPr>
            <w:tcW w:w="90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,0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48" w:leader="none"/>
        </w:tabs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ab/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6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bCs/>
        <w:sz w:val="16"/>
        <w:szCs w:val="16"/>
      </w:rPr>
    </w:pPr>
    <w:r>
      <w:rPr>
        <w:iCs/>
        <w:sz w:val="16"/>
        <w:szCs w:val="16"/>
      </w:rPr>
      <w:t>Postępowanie o udzielenie zamówienia publicznego w trybie podstawowym na: „</w:t>
    </w:r>
    <w:r>
      <w:rPr>
        <w:bCs/>
        <w:sz w:val="16"/>
        <w:szCs w:val="16"/>
      </w:rPr>
      <w:t>Zimowe utrzymanie dróg na terenie gminy Prabuty w sezonie zimowym 2021/2022”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12.2021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3-10-02T10:58:00Z</cp:lastPrinted>
  <dcterms:modified xsi:type="dcterms:W3CDTF">2021-09-14T06:01:00Z</dcterms:modified>
  <cp:revision>65</cp:revision>
  <dc:subject/>
  <dc:title/>
</cp:coreProperties>
</file>