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TECHNICZN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budowywanej drogi na dz. nr 57/2 we wsi Wyszków Śląsk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stawa opracow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>Obowiązujące normy, przepisy i rozporządz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zja w terenie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lecenie inwestora tj. Gmina Nysa ul. Kolejowa 15, 48-300 Nys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>Inwentaryzacja, mapa do celów projektowych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Przedmiot oraz cel opracowania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rzedmiotem opracowania jest przebudowa drogi wewnętrznej w Wyszkowie Śląskim - działka nr 57/2. Zlokalizowanej na działce nr 57/2, obręb ewidencyjny: 0023 Wyszków Śląski, jednostka ewidencyjna: 160705_5 Nysa – obszar wiejski. Celem jest poprawa komfortu i bezpieczeństwa dojazdu do posesji prywatnych.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Podstawowe parametry projektowanej drog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erokość jezdni: 2,25m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wężniki najazdowe 15x22x100cm – wystające 2cm powyżej poziomu jezdni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zdnia o nawierzchni z kostki betonowej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przeczne 2% w kierunku osi jezdni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ki podłużne min 0,3%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wodnienie powierzchniowe poprzez wpusty drogowe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ogólny – przebudowy drogi.</w:t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danie swoim zakresem obejmuje przebudowę drogi wewnętrznej zlokalizowanej na działce nr 57/2 we wsi Wyszków Śląski na długości 115m – od skrzyżowania z drogą powiatową nr 1680 O do zakończenia drogi na działce 57/2.  </w:t>
      </w:r>
    </w:p>
    <w:p>
      <w:pPr>
        <w:pStyle w:val="Normal"/>
        <w:spacing w:lineRule="auto" w:line="360"/>
        <w:ind w:first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ogę zaprojektowano o nawierzchni z kostki betonowej, szerokość jezdni 2,5m</w:t>
      </w:r>
      <w:r>
        <w:rPr>
          <w:rStyle w:val="Hgkelc"/>
          <w:rFonts w:cs="Tahoma" w:ascii="Tahoma" w:hAnsi="Tahoma"/>
          <w:sz w:val="22"/>
          <w:szCs w:val="22"/>
        </w:rPr>
        <w:t xml:space="preserve">. Droga zostanie wyposażona w krawężniki najazdowe 15x22x100cm posadowionych na ławie betonowej z oporem. Przebudowa drogi zakłada wykonanie pełnego korytowania, wykonanie podbudowy drogi oraz warstw nawierzchni wg dokumentacji rysunkowej pokazującej przekrój poprzeczny drogi ( Rys. 1 „Przekrój pasa drogowego w drodze gminnej dz. nr 57/2.”). W ramach przebudowy zostaną również wykonane zjazdy oraz dojścia do posesji prywatnych, o nawierzchni z kostki betonowej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Style w:val="Hgkelc"/>
          <w:rFonts w:ascii="Tahoma" w:hAnsi="Tahoma" w:cs="Tahoma"/>
          <w:b/>
          <w:b/>
          <w:sz w:val="22"/>
          <w:szCs w:val="22"/>
        </w:rPr>
      </w:pPr>
      <w:r>
        <w:rPr>
          <w:rStyle w:val="Hgkelc"/>
          <w:rFonts w:cs="Tahoma" w:ascii="Tahoma" w:hAnsi="Tahoma"/>
          <w:b/>
          <w:sz w:val="22"/>
          <w:szCs w:val="22"/>
        </w:rPr>
        <w:t>Jezdnia.</w:t>
      </w:r>
    </w:p>
    <w:p>
      <w:pPr>
        <w:pStyle w:val="Normal"/>
        <w:spacing w:lineRule="auto" w:line="360"/>
        <w:ind w:first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>
          <w:rStyle w:val="Hgkelc"/>
          <w:rFonts w:cs="Tahoma" w:ascii="Tahoma" w:hAnsi="Tahoma"/>
          <w:sz w:val="22"/>
          <w:szCs w:val="22"/>
        </w:rPr>
        <w:t xml:space="preserve">Jezdnia została zaprojektowana o przekroju poprzecznym dwuspadowym o pochyleniu 2% w kierunku osi jezdni. Droga zostanie wyposażona w krawężniki najazdowe 15x22x100cm wystające 2cm ponad jezdnię. Spadek podłużny jezdni minimum 0,3%. Warstwy konstrukcyjne drogi – przekrój [A]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Hgkelc"/>
          <w:rFonts w:cs="Tahoma" w:ascii="Tahoma" w:hAnsi="Tahoma"/>
          <w:sz w:val="22"/>
          <w:szCs w:val="22"/>
        </w:rPr>
        <w:t>kostka betonowa o wymiarach 10x20x8cm gr. 8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Hgkelc"/>
          <w:rFonts w:cs="Tahoma" w:ascii="Tahoma" w:hAnsi="Tahoma"/>
          <w:sz w:val="22"/>
          <w:szCs w:val="22"/>
        </w:rPr>
        <w:t xml:space="preserve">podsypka piaskowa stabilizowana cemnetem gr.3 cm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Hgkelc"/>
          <w:rFonts w:cs="Tahoma" w:ascii="Tahoma" w:hAnsi="Tahoma"/>
          <w:sz w:val="22"/>
          <w:szCs w:val="22"/>
        </w:rPr>
        <w:t>podbudowa zasadnicza z kruszywa granitowego łamanego stabilizowanego mechanicznie 0/31,5 gr. 10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Style w:val="Hgkelc"/>
          <w:rFonts w:cs="Tahoma" w:ascii="Tahoma" w:hAnsi="Tahoma"/>
          <w:sz w:val="22"/>
          <w:szCs w:val="22"/>
        </w:rPr>
        <w:t>podbudowa zasadnicza z kruszywa granitowego łamanego stabilizowanego mechanicznie 0/63 gr. 20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>
          <w:rStyle w:val="Hgkelc"/>
          <w:rFonts w:cs="Tahoma" w:ascii="Tahoma" w:hAnsi="Tahoma"/>
          <w:sz w:val="22"/>
          <w:szCs w:val="22"/>
        </w:rPr>
        <w:t>stablilizacja gruntu spoiwem cementowym do uzyskania warstwy gr. 25cm o wytrzymałości Rm=5,0MPa (stanowiąca podłoże gruntowe o nośności G2) przy minimalnej nośności podłoża gruntowego ≥50MPa</w:t>
      </w:r>
    </w:p>
    <w:p>
      <w:pPr>
        <w:pStyle w:val="Normal"/>
        <w:spacing w:lineRule="auto" w:line="360"/>
        <w:ind w:left="360" w:hanging="0"/>
        <w:jc w:val="both"/>
        <w:rPr>
          <w:rStyle w:val="Hgkelc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Style w:val="Hgkelc"/>
          <w:rFonts w:cs="Tahoma" w:ascii="Tahoma" w:hAnsi="Tahoma"/>
          <w:b/>
          <w:sz w:val="22"/>
          <w:szCs w:val="22"/>
        </w:rPr>
        <w:t>Odwodnieni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Hgkelc"/>
          <w:rFonts w:cs="Tahoma" w:ascii="Tahoma" w:hAnsi="Tahoma"/>
          <w:sz w:val="22"/>
          <w:szCs w:val="22"/>
        </w:rPr>
        <w:t xml:space="preserve">Zasadnicza linia odwodnienia zostanie uzyskania dzięki zastosowanemu spadkowi poprzecznemu jezdni (2%) w kierunku osi drogi. W linii odwodnienia zaprojektowano wpusty uliczne (studzienki betonowe śr. 500mm z kratami żeliwnymi 30x50cm.), które poprzez rurociąg projektowanej kanalizacji deszczowej (kd200) odprowadzają wody powierzchniowe do projektowanej studni chłonnej. Studnia Chłonna została zaprojektowana z kręgów betonowych śr. wewnętrznej 3000mm wyposażonych w stopnie włazowe oraz właz żeliwny. W ostatnim kręgu betonowym należy wykonać otwory śr. 100mm oraz wykonać w nim warstwy filtracyjne ze Żwiru o frakcji od 40 do 80mm gr. 30cm a na niej warstwę grubości 20cm z piasku gruboziarnistego. W obrębie dna studni należy wykonać odsadzkę szerokości 50cm oraz grubości 100cm ze żwiru o frakcji od 40 do 80mm.  </w:t>
      </w:r>
    </w:p>
    <w:p>
      <w:pPr>
        <w:pStyle w:val="Normal"/>
        <w:spacing w:lineRule="auto" w:line="360"/>
        <w:jc w:val="both"/>
        <w:rPr>
          <w:rStyle w:val="Hgkelc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Style w:val="Hgkelc"/>
          <w:rFonts w:cs="Tahoma" w:ascii="Tahoma" w:hAnsi="Tahoma"/>
          <w:b/>
          <w:sz w:val="22"/>
          <w:szCs w:val="22"/>
        </w:rPr>
        <w:t xml:space="preserve">Zjazdy oraz dojścia. </w:t>
      </w:r>
    </w:p>
    <w:p>
      <w:pPr>
        <w:pStyle w:val="Normal"/>
        <w:spacing w:lineRule="auto" w:line="360"/>
        <w:ind w:first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>
          <w:rStyle w:val="Hgkelc"/>
          <w:rFonts w:cs="Tahoma" w:ascii="Tahoma" w:hAnsi="Tahoma"/>
          <w:sz w:val="22"/>
          <w:szCs w:val="22"/>
        </w:rPr>
        <w:t>Zjazdy oraz dojścia z drogi wewnętrznej do posesji prywatnych zaprojektowano o nawierzchni z kostki betonowej, o spadkach w kierunku jezdni od 1 do 5% zależnie od ukształtowania terenu. Dojścia oraz zjazdy zostaną ograniczone obrzeżami betonowymi 8x30x100cm licującymi się z nawierzchnią zjazdów oraz dojść , posadowionymi na ławie betonowej z oporem. Warstwy zajazdów i dojść wykonać zgodnie z dokumentacją rysunkową (Rys. 2 „Zjazd indywidualny z drogi gminnej dz. nr 183.”)</w:t>
      </w:r>
    </w:p>
    <w:p>
      <w:pPr>
        <w:pStyle w:val="Normal"/>
        <w:spacing w:lineRule="auto" w:line="360"/>
        <w:ind w:first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Hgkelc"/>
          <w:rFonts w:ascii="Tahoma" w:hAnsi="Tahoma" w:cs="Tahoma"/>
          <w:b/>
          <w:b/>
          <w:sz w:val="22"/>
          <w:szCs w:val="22"/>
        </w:rPr>
      </w:pPr>
      <w:r>
        <w:rPr>
          <w:rStyle w:val="Hgkelc"/>
          <w:rFonts w:cs="Tahoma" w:ascii="Tahoma" w:hAnsi="Tahoma"/>
          <w:b/>
          <w:sz w:val="22"/>
          <w:szCs w:val="22"/>
        </w:rPr>
        <w:t>5. Uwagi Końcowe.</w:t>
      </w:r>
    </w:p>
    <w:p>
      <w:pPr>
        <w:pStyle w:val="Tekstpodstawowywcity2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adki i ukształtowanie wg rysunków w projekcie. Poziomy należy sprawdzić przed przystąpieniem do robót budowlanych. </w:t>
      </w:r>
    </w:p>
    <w:p>
      <w:pPr>
        <w:pStyle w:val="Tekstpodstawowywcity2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kształtowanie wysokościowe skrzyżowań wykonać tak aby umożliwić sprawny spływ wód deszczowych, projektowane poziomy remontowanego odcinka wyrównać z istniejącymi poziomami na wlotach ulic włączających się w drogę powiatową. </w:t>
      </w:r>
    </w:p>
    <w:p>
      <w:pPr>
        <w:pStyle w:val="Tekstpodstawowywcity2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i odstępstwa konsultować w porozumieniu i za pisemną zgodą projektanta. </w:t>
      </w:r>
    </w:p>
    <w:p>
      <w:pPr>
        <w:pStyle w:val="Tekstpodstawowywcity2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szelkie dokumenty i uzgodnienia dołączone do dokumentacji projektowej stanowią integralną część Projektu Budowlanego. Zawarte w nich zalecenia i wytyczne muszą być bezwzględnie spełnione. </w:t>
      </w:r>
    </w:p>
    <w:p>
      <w:pPr>
        <w:pStyle w:val="Tekstpodstawowywcity2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>Przed wbudowaniem warstw konstrukcyjnych nawierzchni jezdni należy podłoże gruntowe doprowadzić do nośności G1 tj. wtórny moduł odkształcenia musi wynosić minimum 80MPa. W celu uzyskania odpowiedniej nośności gruntu należy stosować stabilizacje przy użyciu spoiw hydraulicznych.</w:t>
      </w:r>
    </w:p>
    <w:p>
      <w:pPr>
        <w:pStyle w:val="Tekstpodstawowywcity2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 przystąpieniem do robót budowlanych należy sprawdzić przebieg podziemnych urządzeń technicznych (sieci energetyczne, telekomunikacyjne, gazowe, wodociągowe, kanalizacji sanitarnej i deszczowej itp.), zaleca się wykonanie wykopów kontrolnych.</w:t>
      </w:r>
    </w:p>
    <w:p>
      <w:pPr>
        <w:pStyle w:val="Tekstpodstawowywcity2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szelkie prace należy wykonać zgodnie z przepisami BHP, PPOŻ, wiedzą techniczna oraz sztuką budowlaną. </w:t>
      </w:r>
    </w:p>
    <w:p>
      <w:pPr>
        <w:pStyle w:val="Tekstpodstawowywcity2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</w:rPr>
        <w:t>Uwagi zawarte w części opisowej lub na jakimkolwiek rysunku dotyczą całego projektu.</w:t>
      </w:r>
    </w:p>
    <w:p>
      <w:pPr>
        <w:pStyle w:val="Tekstpodstawowywcity2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jekt (część rysunkowa, opisowa) należy rozpatrywać jako integralną całość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rojektant nie ponosi żadnej odpowiedzialności za dodatkowe koszty finansowe wynikające ze zmiany materiałów budowlanych, wykończeniowych, technologii czy urządzeń przez wykonawcę, bez wcześniejszej pisemnej zgody inwestora i autora projektu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materiały użyte w projekcie, rozwiązania techniczne i urządzenia muszą odpowiadać normom bezpieczeństwa ppoż. i bhp; posiadać odpowiednie atesty i aprobaty do stosowania w budownictwie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Niniejszy projekt architektoniczno-budowlany chroniony jest Ustawą </w:t>
        <w:br/>
        <w:t>o Prawie Autorskim z 1994r. (Dz. U. Nr 24, poz. 83). Wszelkie prawa zastrzeżone. Kopiowanie, reprodukowanie i rozpowszechnianie bez zgody autora projektu zabronione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142"/>
      </w:tblGrid>
      <w:tr>
        <w:trPr>
          <w:trHeight w:val="137" w:hRule="atLeast"/>
        </w:trPr>
        <w:tc>
          <w:tcPr>
            <w:tcW w:w="810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pół projektowy:</w:t>
            </w:r>
          </w:p>
        </w:tc>
      </w:tr>
      <w:tr>
        <w:trPr>
          <w:trHeight w:val="611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inż. Patryk Płonka</w:t>
            </w:r>
          </w:p>
          <w:p>
            <w:pPr>
              <w:pStyle w:val="Header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ystent projektanta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mgr inż. Paweł Opałka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ant 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ża drogowa/konstrukcyjna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mgr inż. Maciej Wyszyński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ant 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ża Sanitarna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1134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145</wp:posOffset>
              </wp:positionH>
              <wp:positionV relativeFrom="paragraph">
                <wp:posOffset>-1098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8.65pt" to="430.6pt,-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caps/>
        <w:spacing w:val="80"/>
        <w:sz w:val="18"/>
        <w:szCs w:val="18"/>
      </w:rPr>
      <w:t>Planbud</w:t>
    </w:r>
    <w:r>
      <w:rPr>
        <w:rFonts w:cs="Tahoma" w:ascii="Tahoma" w:hAnsi="Tahoma"/>
        <w:sz w:val="18"/>
        <w:szCs w:val="18"/>
      </w:rPr>
      <w:t>- Paweł Opałka, ul. Zjednoczenia 9/2, 48-304 Nys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tel. 77 445 51 74</w:t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lanbud.opalka@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sz w:val="18"/>
        <w:szCs w:val="18"/>
      </w:rPr>
      <w:t>Przebudowa drogi wewnętrznej w Wyszkowie Śląskim – działka nr 57/2”</w:t>
    </w:r>
  </w:p>
  <w:p>
    <w:pPr>
      <w:pStyle w:val="Header"/>
      <w:rPr>
        <w:rFonts w:ascii="Tahoma" w:hAnsi="Tahoma" w:cs="Tahoma"/>
        <w:sz w:val="18"/>
        <w:szCs w:val="18"/>
        <w:lang w:val="en-US" w:eastAsia="en-US"/>
      </w:rPr>
    </w:pPr>
    <w:r>
      <w:rPr>
        <w:rFonts w:cs="Tahoma" w:ascii="Tahoma" w:hAnsi="Tahoma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0</wp:posOffset>
              </wp:positionV>
              <wp:extent cx="535495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pt" to="421.6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36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8:00Z</dcterms:created>
  <dc:creator>oem</dc:creator>
  <dc:description/>
  <cp:keywords/>
  <dc:language>en-US</dc:language>
  <cp:lastModifiedBy>Planbud 3</cp:lastModifiedBy>
  <cp:lastPrinted>2021-09-17T13:41:00Z</cp:lastPrinted>
  <dcterms:modified xsi:type="dcterms:W3CDTF">2021-09-29T11:35:00Z</dcterms:modified>
  <cp:revision>18</cp:revision>
  <dc:subject/>
  <dc:title>Spis treści:</dc:title>
</cp:coreProperties>
</file>