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  <w:bookmarkStart w:id="0" w:name="main-form%2525252525252525253Afull-conte"/>
      <w:bookmarkStart w:id="1" w:name="main-form%25252525252525252525253Afull-c"/>
      <w:bookmarkStart w:id="2" w:name="main-form%2525252525252525253Afull-conte"/>
      <w:bookmarkStart w:id="3" w:name="main-form%25252525252525252525253Afull-c"/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Załącznik nr 5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warta w dniu .................r., w Debrznie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Debrzn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Traugutta 2, 77-310 Debrzno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o udzielenie zamówienia publicznego, przeprowadzonym w trybie przetargu nieograniczonego pn. </w:t>
      </w:r>
      <w:r>
        <w:rPr>
          <w:rFonts w:eastAsia="Times New Roman" w:cs="Times New Roman" w:ascii="Times New Roman" w:hAnsi="Times New Roman"/>
          <w:b/>
          <w:lang w:eastAsia="pl-PL"/>
        </w:rPr>
        <w:t>„Likwidacja barszczu Sosnowskiego na terenie Gminy Debrzno” 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... 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284" w:leader="none"/>
          <w:tab w:val="left" w:pos="452" w:leader="none"/>
        </w:tabs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lang w:eastAsia="pl-PL"/>
        </w:rPr>
        <w:t>Na mocy niniejszej umowy, w ramach inwestycji, pod nazwą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„Likwidacja </w:t>
      </w:r>
      <w:r>
        <w:rPr>
          <w:rFonts w:eastAsia="Times New Roman" w:cs="Times New Roman" w:ascii="Times New Roman" w:hAnsi="Times New Roman"/>
          <w:b/>
          <w:lang w:eastAsia="pl-PL"/>
        </w:rPr>
        <w:t>b</w:t>
      </w:r>
      <w:r>
        <w:rPr>
          <w:rFonts w:eastAsia="Times New Roman" w:cs="Times New Roman" w:ascii="Times New Roman" w:hAnsi="Times New Roman"/>
          <w:b/>
          <w:lang w:eastAsia="pl-PL"/>
        </w:rPr>
        <w:t>arszczu Sosnowskiego na terenie Gminy Debrzno”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Wykonawca zobowiązuje się do wykonania usł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zczeg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owy zakres us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ugi okre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la za</w:t>
      </w:r>
      <w:r>
        <w:rPr>
          <w:rFonts w:eastAsia="Times New Roman" w:cs="Times New Roman" w:ascii="Times New Roman" w:hAnsi="Times New Roman"/>
          <w:lang w:eastAsia="pl-PL"/>
        </w:rPr>
        <w:t>łą</w:t>
      </w:r>
      <w:r>
        <w:rPr>
          <w:rFonts w:eastAsia="Times New Roman" w:cs="Times New Roman" w:ascii="Times New Roman" w:hAnsi="Times New Roman"/>
          <w:lang w:eastAsia="pl-PL"/>
        </w:rPr>
        <w:t>czony: Kalkulacja Cenowa, SWZ oraz z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ona przez Wykonawc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 xml:space="preserve"> oferta, stanow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e integraln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 xml:space="preserve"> cz</w:t>
      </w:r>
      <w:r>
        <w:rPr>
          <w:rFonts w:eastAsia="Times New Roman" w:cs="Times New Roman" w:ascii="Times New Roman" w:hAnsi="Times New Roman"/>
          <w:lang w:eastAsia="pl-PL"/>
        </w:rPr>
        <w:t>ęść</w:t>
      </w:r>
      <w:r>
        <w:rPr>
          <w:rFonts w:eastAsia="Times New Roman" w:cs="Times New Roman" w:ascii="Times New Roman" w:hAnsi="Times New Roman"/>
          <w:lang w:eastAsia="pl-PL"/>
        </w:rPr>
        <w:t xml:space="preserve"> niniejszej umowy. Us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uga musi by</w:t>
      </w:r>
      <w:r>
        <w:rPr>
          <w:rFonts w:eastAsia="Times New Roman" w:cs="Times New Roman" w:ascii="Times New Roman" w:hAnsi="Times New Roman"/>
          <w:lang w:eastAsia="pl-PL"/>
        </w:rPr>
        <w:t>ć</w:t>
      </w:r>
      <w:r>
        <w:rPr>
          <w:rFonts w:eastAsia="Times New Roman" w:cs="Times New Roman" w:ascii="Times New Roman" w:hAnsi="Times New Roman"/>
          <w:lang w:eastAsia="pl-PL"/>
        </w:rPr>
        <w:t xml:space="preserve"> wykonana zgodnie z obow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zu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mi przepisami prawa, na ustalonych niniejsz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 xml:space="preserve"> umow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 xml:space="preserve"> warunkach, a tak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e z zachowaniem najwy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szej staranno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ci wymaganej w stosunkach danego rodzaj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o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 xml:space="preserve">wiadcza, 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e zapozna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 xml:space="preserve"> si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 xml:space="preserve"> z warunkami realizacji zam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ienia i przyjmuje przedmiot umowy do wykonania bez zastrze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e</w:t>
      </w:r>
      <w:r>
        <w:rPr>
          <w:rFonts w:eastAsia="Times New Roman" w:cs="Times New Roman" w:ascii="Times New Roman" w:hAnsi="Times New Roman"/>
          <w:lang w:eastAsia="pl-PL"/>
        </w:rPr>
        <w:t>ń</w:t>
      </w:r>
      <w:r>
        <w:rPr>
          <w:rFonts w:eastAsia="Times New Roman" w:cs="Times New Roman" w:ascii="Times New Roman" w:hAnsi="Times New Roman"/>
          <w:lang w:eastAsia="pl-PL"/>
        </w:rPr>
        <w:t xml:space="preserve"> za um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ione wynagrodze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zany jest realizowa</w:t>
      </w:r>
      <w:r>
        <w:rPr>
          <w:rFonts w:eastAsia="Times New Roman" w:cs="Times New Roman" w:ascii="Times New Roman" w:hAnsi="Times New Roman"/>
          <w:lang w:eastAsia="pl-PL"/>
        </w:rPr>
        <w:t>ć</w:t>
      </w:r>
      <w:r>
        <w:rPr>
          <w:rFonts w:eastAsia="Times New Roman" w:cs="Times New Roman" w:ascii="Times New Roman" w:hAnsi="Times New Roman"/>
          <w:lang w:eastAsia="pl-PL"/>
        </w:rPr>
        <w:t xml:space="preserve"> przedmiot umowy w spos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b fachowy, z zachowaniem najwy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szej dba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ci i staranno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ci, kt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rej mo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na oczekiwa</w:t>
      </w:r>
      <w:r>
        <w:rPr>
          <w:rFonts w:eastAsia="Times New Roman" w:cs="Times New Roman" w:ascii="Times New Roman" w:hAnsi="Times New Roman"/>
          <w:lang w:eastAsia="pl-PL"/>
        </w:rPr>
        <w:t>ć</w:t>
      </w:r>
      <w:r>
        <w:rPr>
          <w:rFonts w:eastAsia="Times New Roman" w:cs="Times New Roman" w:ascii="Times New Roman" w:hAnsi="Times New Roman"/>
          <w:lang w:eastAsia="pl-PL"/>
        </w:rPr>
        <w:t xml:space="preserve"> od profesjonalisty posiada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ego do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 xml:space="preserve">wiadczenie w 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wiadczeniu us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ug por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nywalnych rozmiarem, zakresem oraz z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ono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c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 xml:space="preserve"> do przedmiotu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szelkie prace obj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>te zakresem us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ugi winny by</w:t>
      </w:r>
      <w:r>
        <w:rPr>
          <w:rFonts w:eastAsia="Times New Roman" w:cs="Times New Roman" w:ascii="Times New Roman" w:hAnsi="Times New Roman"/>
          <w:lang w:eastAsia="pl-PL"/>
        </w:rPr>
        <w:t>ć</w:t>
      </w:r>
      <w:r>
        <w:rPr>
          <w:rFonts w:eastAsia="Times New Roman" w:cs="Times New Roman" w:ascii="Times New Roman" w:hAnsi="Times New Roman"/>
          <w:lang w:eastAsia="pl-PL"/>
        </w:rPr>
        <w:t xml:space="preserve"> wykonywane z zachowaniem obow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zu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ch przepis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 BHP, a tak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e w spos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b niezagra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a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 bezpiecze</w:t>
      </w:r>
      <w:r>
        <w:rPr>
          <w:rFonts w:eastAsia="Times New Roman" w:cs="Times New Roman" w:ascii="Times New Roman" w:hAnsi="Times New Roman"/>
          <w:lang w:eastAsia="pl-PL"/>
        </w:rPr>
        <w:t>ń</w:t>
      </w:r>
      <w:r>
        <w:rPr>
          <w:rFonts w:eastAsia="Times New Roman" w:cs="Times New Roman" w:ascii="Times New Roman" w:hAnsi="Times New Roman"/>
          <w:lang w:eastAsia="pl-PL"/>
        </w:rPr>
        <w:t>stwu os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b trzecich oraz mienia Zamawia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 xml:space="preserve">c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przyjmuje pe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n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 xml:space="preserve"> odpowiedzialno</w:t>
      </w:r>
      <w:r>
        <w:rPr>
          <w:rFonts w:eastAsia="Times New Roman" w:cs="Times New Roman" w:ascii="Times New Roman" w:hAnsi="Times New Roman"/>
          <w:lang w:eastAsia="pl-PL"/>
        </w:rPr>
        <w:t>ść</w:t>
      </w:r>
      <w:r>
        <w:rPr>
          <w:rFonts w:eastAsia="Times New Roman" w:cs="Times New Roman" w:ascii="Times New Roman" w:hAnsi="Times New Roman"/>
          <w:lang w:eastAsia="pl-PL"/>
        </w:rPr>
        <w:t xml:space="preserve"> za wszelkie szkody wyrz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dzone Zamawia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emu oraz osobom trzecim, b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>d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e nast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>pstwem niew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a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ciwego wykonywania us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zuje si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 xml:space="preserve"> do zg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oszenia zamawia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emu wszelkich zauwa</w:t>
      </w:r>
      <w:r>
        <w:rPr>
          <w:rFonts w:eastAsia="Times New Roman" w:cs="Times New Roman" w:ascii="Times New Roman" w:hAnsi="Times New Roman"/>
          <w:lang w:eastAsia="pl-PL"/>
        </w:rPr>
        <w:t>ż</w:t>
      </w:r>
      <w:r>
        <w:rPr>
          <w:rFonts w:eastAsia="Times New Roman" w:cs="Times New Roman" w:ascii="Times New Roman" w:hAnsi="Times New Roman"/>
          <w:lang w:eastAsia="pl-PL"/>
        </w:rPr>
        <w:t>onych uszkodze</w:t>
      </w:r>
      <w:r>
        <w:rPr>
          <w:rFonts w:eastAsia="Times New Roman" w:cs="Times New Roman" w:ascii="Times New Roman" w:hAnsi="Times New Roman"/>
          <w:lang w:eastAsia="pl-PL"/>
        </w:rPr>
        <w:t>ń</w:t>
      </w:r>
      <w:r>
        <w:rPr>
          <w:rFonts w:eastAsia="Times New Roman" w:cs="Times New Roman" w:ascii="Times New Roman" w:hAnsi="Times New Roman"/>
          <w:lang w:eastAsia="pl-PL"/>
        </w:rPr>
        <w:t xml:space="preserve"> obiekt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 znajdu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ch si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 xml:space="preserve"> na terenie realizacji us</w:t>
      </w:r>
      <w:r>
        <w:rPr>
          <w:rFonts w:eastAsia="Times New Roman" w:cs="Times New Roman" w:ascii="Times New Roman" w:hAnsi="Times New Roman"/>
          <w:lang w:eastAsia="pl-PL"/>
        </w:rPr>
        <w:t>ł</w:t>
      </w:r>
      <w:r>
        <w:rPr>
          <w:rFonts w:eastAsia="Times New Roman" w:cs="Times New Roman" w:ascii="Times New Roman" w:hAnsi="Times New Roman"/>
          <w:lang w:eastAsia="pl-PL"/>
        </w:rPr>
        <w:t>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14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zuje si</w:t>
      </w:r>
      <w:r>
        <w:rPr>
          <w:rFonts w:eastAsia="Times New Roman" w:cs="Times New Roman" w:ascii="Times New Roman" w:hAnsi="Times New Roman"/>
          <w:lang w:eastAsia="pl-PL"/>
        </w:rPr>
        <w:t>ę</w:t>
      </w:r>
      <w:r>
        <w:rPr>
          <w:rFonts w:eastAsia="Times New Roman" w:cs="Times New Roman" w:ascii="Times New Roman" w:hAnsi="Times New Roman"/>
          <w:lang w:eastAsia="pl-PL"/>
        </w:rPr>
        <w:t xml:space="preserve"> do niestosowania chemicznych 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rodk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 chwastob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jczych.</w:t>
      </w:r>
    </w:p>
    <w:p>
      <w:pPr>
        <w:pStyle w:val="Normal"/>
        <w:tabs>
          <w:tab w:val="clear" w:pos="709"/>
          <w:tab w:val="left" w:pos="92" w:leader="none"/>
          <w:tab w:val="left" w:pos="142" w:leader="none"/>
        </w:tabs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142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zobowiązuje się wykonać wszystkie zobowiązania objęte umową w terminie:</w:t>
      </w:r>
      <w:r>
        <w:rPr/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highlight w:val="yellow"/>
          <w:lang w:eastAsia="pl-PL"/>
        </w:rPr>
        <w:t>do ………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142" w:leader="none"/>
          <w:tab w:val="left" w:pos="284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o kierowania pracami stanowiącymi przedmiot umowy Wykonawca wyznacza ………………., tel.:…………………………, stanowiący jednocześnie nr alar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142" w:leader="none"/>
          <w:tab w:val="left" w:pos="284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Zamawiający wyznacza ……………………….., tel.:………………………. – jako przedstawiciela Zamawiającego w zakresie realizacj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ma obowiązek dokonywania odbiorów prac na zasadach określonych w § 9 niniejszej umowy.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/>
        <w:t xml:space="preserve">3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Zamawiający wymaga zatrudnienia na podstawie stosunku pracy przez Wykonawcę osób wykonujących w trakcie realizacji zamówienia czynności z zakresu: 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-  pracowników fizycznych – bezpośrednie wykonywanie prac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Strony uzgadniają, że w trakcie realizacji zamówienia Zamawiający uprawniony jest do wykonywania czynności kontrolnych wobec Wykonawcy odnośnie spełniania przez 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firstLine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-14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firstLine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567" w:hanging="283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pełny zakres prac stanowiących przedmiot umowy: 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nie powierzy Podwykonawcy żadnego zakresu prac stanowiących przedmiot umowy. </w:t>
      </w:r>
    </w:p>
    <w:p>
      <w:pPr>
        <w:pStyle w:val="Normal"/>
        <w:tabs>
          <w:tab w:val="clear" w:pos="709"/>
          <w:tab w:val="left" w:pos="0" w:leader="none"/>
          <w:tab w:val="left" w:pos="452" w:leader="none"/>
          <w:tab w:val="left" w:pos="812" w:leader="none"/>
        </w:tabs>
        <w:ind w:left="142" w:hanging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452" w:leader="none"/>
          <w:tab w:val="left" w:pos="812" w:leader="none"/>
        </w:tabs>
        <w:ind w:left="142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-wartość brutto: ……................... zł (słownie:…………………………………………………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wartość netto ............................. zł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- kwota podatku VAT: …............................................ zł</w:t>
      </w:r>
      <w:r>
        <w:rPr>
          <w:rFonts w:cs="Times New Roman" w:ascii="Times New Roman" w:hAnsi="Times New Roman"/>
        </w:rPr>
        <w:t>*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 Wykonawca zobowiązany jest do rozpoczęcia usług w terminie do …… dni roboczych od daty zlecenia przez pracownika Urzędu Miejskiego w Debrznie. W przypadku zwłoki w realizacji zleconych usług, Zamawiający ma prawo naliczyć karę umowną na zasadach i wysokości określonych 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§ 9 ust. 1 pkt 1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</w:t>
        <w:tab/>
        <w:t>W przypadku stwierdzenia wy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wania roślin inwazyjnych w nowych lokalizacjach na terenie Gminy Debrzno, nie ujętych inwentaryzac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ykonawca z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uje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okon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inwentaryzac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tego obszaru, a na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nie po uzgodnieniu z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m, przeprowadz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biegi zwalcz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 na tych terenach, przy zastr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u niezmien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maksymalnego wynagrodzenia wskazanego w ust.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ynagrodzenie określone w ust. 1 stanowi pełne wynagrodzenie Wykonawcy za całkowite i kompletne wykonanie prac objętych niniejszą umową zgodnie z ofertą Wykonawcy, obejmujące wszelkie koszty wykonania wszystkich zobowiązań umownych Wykonawcy, w tym/również kosztów wszelkich prac przygotowawczych, porządkowych, innych prac których wykonanie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. Strony dopuszczają możliwość ograniczenia zakresu świadczeń objętych umową przez Zamawiającego. W takim przypadku wynagrodzenie Wykonawcy będzie ustalone, poprzez odjęcie z kwoty, o której mowa w ust. 1, wartości prac niewykonanych a ujętych w cenie, ustalonych na podstawie kosztorysu ofertowego, złożonego przez Wykonawcę, przed podpisaniem niniejszej umowy. Ograniczenie może dotyczyć jedynie prac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prac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7. Maksymalny zakres ograniczenia świadczeń wynikających z umowy (zakres zmian), o którym mowa w ust. 5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Rozliczenie końcowe za wykonanie przedmiotu umowy nastąpi po wykonaniu i odbiorze prac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prac, potwierdzonym przez osoby odpowiedzialne za realizację przedmiotu zamówienia, w protokole odbioru częściowego. Suma faktur częściowych nie może przekroczyć  90 % wartości umownej brutto, określonej w § 6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30 dni, licząc od daty przyjęcia przez Zamawiającego prawidłowo wystawionej faktury wraz z protokołem odbioru i pozostałymi dokumentami wymaganymi  umową. W przypadku niezłożenia wraz z fakturą wszystkich wymaganych dokumentów, bieg terminu zapłat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0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 xml:space="preserve">Strony oświadczają, że płatność wynikająca z niniejszej umowy będzie dokonana za pośrednictwem metody podzielonej płatności (split payment). Ponadto Wykonawca oświadcza, że wskazany na fakturze VAT rachunek płatności należy do niego i </w:t>
      </w:r>
      <w:r>
        <w:rPr/>
        <w:t>jest rachunkiem zg</w:t>
      </w:r>
      <w:r>
        <w:rPr/>
        <w:t>ł</w:t>
      </w:r>
      <w:r>
        <w:rPr/>
        <w:t>oszonym w organie podatkowym i wymienionym w rejestrze podatnik</w:t>
      </w:r>
      <w:r>
        <w:rPr/>
        <w:t>ó</w:t>
      </w:r>
      <w:r>
        <w:rPr/>
        <w:t xml:space="preserve">w VAT </w:t>
      </w:r>
      <w:r>
        <w:rPr>
          <w:rFonts w:cs="NSimSun" w:ascii="NSimSun" w:hAnsi="NSimSun"/>
        </w:rPr>
        <w:t>–</w:t>
      </w:r>
      <w:r>
        <w:rPr/>
        <w:t xml:space="preserve"> Bia</w:t>
      </w:r>
      <w:r>
        <w:rPr/>
        <w:t>ł</w:t>
      </w:r>
      <w:r>
        <w:rPr/>
        <w:t xml:space="preserve">a Lista </w:t>
      </w:r>
      <w:r>
        <w:rPr>
          <w:rFonts w:cs="Times New Roman" w:ascii="Times New Roman" w:hAnsi="Times New Roman"/>
        </w:rPr>
        <w:t>Podatników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452" w:leader="none"/>
          <w:tab w:val="left" w:pos="812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prac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prac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koordynatora prac. Protokół potwierdza jakość wykonanych prac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 Odbiór końcowy dokonuje się w celu potwierdzenia prawidłowości wykonania wszystkich prac objętych umową. Wykonawca zgłosi Zamawiającemu zakończenie całości prac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wszystkich prac oraz złożenia przez Wykonawcę wraz ze zgłoszeniem prawidłowych i kompletnych dokumentów niezbędnych dla przeprowadzenia odbioru i stwierdzenia przez Zamawiającego, w trakcie odbioru prawidłowości wykonanych prac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/>
        <w:t xml:space="preserve">5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prac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wiadomienia o  usunięciu wad  - w przypadku dokonywania prac poprawkow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/>
        <w:t xml:space="preserve">6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prac wykonanych wadliwie i dokonać odbioru prac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8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aruszenie terminów wykonania zamówienia, o których mowa w § 2 ust. 1, w wysokości 0,5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426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nierozpoczęcie prac w terminie, w wysokości 0,5% określonego w § 6 ust. 1 niniejszej umowy, za każdy dzień zwłoki,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za zwłokę w przystąpieniu do podjęcia realizacji usług w terminie ….. dni (zgodnie z kryterium oceny) w wysokości 500 zł za każdy dzień zwłoki. 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aruszenie terminu przystąpienia do usuwania wad i usterek, w wysokości 2 % wynagrodzenia brutto, określonego w § 6 ust. 1 niniejszej umowy, za każdy dzień zwłoki,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a naruszenie terminu w usunięciu wad i usterek stwierdzonych przy odbiorze częściowym i końcowym wskazanych w protokołach odbioru w wysokości 2 % łącznego wynagrodzenia brutto określonego w § 6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0" w:leader="none"/>
          <w:tab w:val="left" w:pos="452" w:leader="none"/>
          <w:tab w:val="left" w:pos="812" w:leader="none"/>
        </w:tabs>
        <w:ind w:left="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 może naliczyć Zamawiającemu karę umowną za odstąpienie od umowy przez Zamawiającego z przyczyn od niego zależnych, w wysokości 20 % wynagrodzenia brutto określonego w § 6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hanging="142"/>
        <w:jc w:val="both"/>
        <w:rPr/>
      </w:pPr>
      <w:r>
        <w:rPr/>
        <w:t>3. Łączna maksymalna wysokość kar umownych nałożonych na podstawie niniejszej umowy, których może dochodzić każda ze stron umowy, nie może przekroczyć 5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6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prac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" w:leader="none"/>
          <w:tab w:val="left" w:pos="452" w:leader="none"/>
        </w:tabs>
        <w:ind w:left="142" w:hanging="426"/>
        <w:jc w:val="center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Zamawiający nie żąda od wykonawcy wniesienia zabezpieczenia 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mu przy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uje prawo od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a od umowy, j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l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)</w:t>
        <w:tab/>
        <w:t>Wykonawca o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ia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rozpoc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iem lub wykonywaniem przedmiotu umowy tak dalece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 nie jest prawdopodobne, aby u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z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go w terminie wynik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m z umowy, pomimo pisemnego wezwania przez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go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567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b)</w:t>
        <w:tab/>
        <w:t>Wykonawca przer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realizac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dmiotu umowy i nie podejmuje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go realizacji bez uzasadnionych przyczyn przez okres kolejnych 7 dni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)</w:t>
        <w:tab/>
        <w:t>Wykonawca realizuje przedmiot umowy w sposób niezgodny z postanowieniami umowy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)</w:t>
        <w:tab/>
        <w:t>Wykonawca bez uprzedniej pisemnej zgody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go dokon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cesji wierzytel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z niniejszej Umowy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e)</w:t>
        <w:tab/>
        <w:t>Wykonawca utra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dol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do wykonywania przedmiotu umowy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f)</w:t>
        <w:tab/>
        <w:t>w stosunku do Wykonawcy zos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 wszc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e po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wanie restrukturyzacyjne, o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rym mowa w ustawie z dnia 15.05.2015 r. Prawo restrukturyzacyjne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g)</w:t>
        <w:tab/>
        <w:t>brak jest 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iw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realizacji lub kontynuacji prac ze wzgl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u na nowo wyni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 uwarunkowani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odowiskowe (np. termin ochrony gatunkowej unie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iwia zrealizowanie prac w danym roku kalendarzowym). W tym przypadku za dotychczas prawid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o zrealizowane prace wynagrodzenie wykonawcy przy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guj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</w:t>
        <w:tab/>
        <w:t>Niezal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ie od p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go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mu przy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uje prawo do od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a od umowy na zasadach okr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lonych w Kodeksie cywilnym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3.</w:t>
        <w:tab/>
        <w:t>Od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e od umowy przez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kolwiek ze Stron powinno na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 formie pisemnej pod rygorem nie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, z podaniem przyczyny od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a, w terminie do 30 dni od powz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a wiado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o okolicz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ach uzasadn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od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e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</w:t>
        <w:tab/>
        <w:t>Ponadto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mu przy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uje prawo do od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a od umowy w terminie 30 dni od dnia powz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a wiado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o zaistnieniu istotnej zmiany okolicz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powodu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ej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 wykonanie umowy nie l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 interesie publicznym, czego nie 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b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 przewidz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 chwili zawarcia umowy, lub dalsze wykonywanie umowy 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 zagroz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stawowemu interesowi bezpiec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twa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twa lub bezpiec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twu publicznem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kern w:val="0"/>
          <w:lang w:eastAsia="ar-SA" w:bidi="ar-SA"/>
        </w:rPr>
      </w:pPr>
      <w:r>
        <w:rPr>
          <w:rFonts w:eastAsia="Lucida Sans Unicode" w:cs="Times New Roman" w:ascii="Times New Roman" w:hAnsi="Times New Roman"/>
          <w:b/>
          <w:kern w:val="0"/>
          <w:lang w:eastAsia="ar-SA" w:bidi="ar-SA"/>
        </w:rPr>
        <w:t>§ 12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kern w:val="0"/>
          <w:lang w:eastAsia="ar-SA" w:bidi="ar-SA"/>
        </w:rPr>
      </w:pPr>
      <w:r>
        <w:rPr>
          <w:rFonts w:eastAsia="Lucida Sans Unicode" w:cs="Times New Roman" w:ascii="Times New Roman" w:hAnsi="Times New Roman"/>
          <w:b/>
          <w:kern w:val="0"/>
          <w:lang w:eastAsia="ar-SA" w:bidi="ar-SA"/>
        </w:rPr>
        <w:t>Obowiązki Stron związane z odstąpieniem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kern w:val="0"/>
          <w:lang w:eastAsia="ar-SA" w:bidi="ar-SA"/>
        </w:rPr>
      </w:pPr>
      <w:r>
        <w:rPr>
          <w:rFonts w:eastAsia="Lucida Sans Unicode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142" w:hanging="284"/>
        <w:jc w:val="both"/>
        <w:rPr>
          <w:rFonts w:ascii="Times New Roman" w:hAnsi="Times New Roman" w:eastAsia="Lucida Sans Unicode" w:cs="Times New Roman"/>
          <w:kern w:val="0"/>
          <w:lang w:eastAsia="ar-SA" w:bidi="ar-SA"/>
        </w:rPr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 przypadku odstąpienia od Umowy przez Wykonawcę lub Zamawiającego, Wykonawca ma obowiązek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 xml:space="preserve">natychmiast wstrzymać wykonywanie prac, poza mającymi na celu ochronę życia i własności, i zabezpieczyć przerwane prace w zakresie obustronnie uzgodnionym oraz zabezpieczyć teren i opuścić go najpóźniej w terminie wskazanym przez Zamawiającego, 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przekazać znajdujące się w jego posiadaniu dokumenty, w tym należące do Zamawiającego, urządzenia, materiały i inne prace, za które Wykonawca otrzymał płatność oraz inną, sporządzoną przez niego lub na jego rzecz, dokumentację, najpóźniej w terminie wskazanym przez Zamawiającego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 terminie 7 dni od daty odstąpienia od umowy, Wykonawca zgłosi Zamawiającemu gotowość do odbioru prac przerwanych. W przypadku niezgłoszenia w tym terminie gotowości do odbioru, Zamawiający ma prawo przeprowadzić odbiór jednostronny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ykonawca niezwłocznie, a najpóźniej w terminie do 7 dni od dnia zawiadomienia o odstąpieniu od Umowy z przyczyn niezależnych od Wykonawcy, usunie z terenu prac przez niego dostarczone lub wniesione materiały i urządzenia, niestanowiące własności Zamawiającego lub ustali zasady przekazania tego majątku Zamawiającemu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 przypadku odstąpienia od umowy przez Wykonawcę lub Zamawiającego, Zamawiający zobowiązany jest do dokonania w terminie 7 dni odbioru prac przerwanych i zabezpieczających oraz przejęcia od Wykonawcy pod swój dozór terenu prac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 przypadku odstąpienia od umowy przez Zamawiającego Wykonawca jest zobowiązany niezwłocznie zorganizować usunięcie sprzętu na swój koszt i ryzyko. W przypadku niewypełnienia przez Wykonawcę powyższego obowiązku, Zamawiający uprawniony jest do usunięcia sprzętu na koszt i ryzyko Wykonawcy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ykonawca ma obowiązek zastosowania się do zawartych w oświadczeniu o odstąpieniu poleceń Zamawiającego dotyczących ochrony własności lub bezpieczeństwa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 xml:space="preserve">W terminie 7 dni od dnia odstąpienia od umowy, Wykonawca przy udziale Zamawiającego, sporządzi szczegółowy protokół odbioru prac przerwanych i prac zabezpieczających według stanu na dzień odstąpienia, który stanowi podstawę do wystawienia przez Wykonawcę faktury lub rachunku. 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Wykonawca zobowiązany jest do dokonania i dostarczenia Zamawiającemu inwentaryzacji prac według stanu na dzień odstąpienia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426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>Szczegółowy protokół odbioru prac przerwanych i prac zabezpieczających w toku, inwentaryzacja, stanowią podstawę do wystawienia przez Wykonawcę odpowiedniej faktury lub rachunku.</w:t>
      </w:r>
    </w:p>
    <w:p>
      <w:pPr>
        <w:pStyle w:val="Normal"/>
        <w:widowControl w:val="false"/>
        <w:numPr>
          <w:ilvl w:val="3"/>
          <w:numId w:val="3"/>
        </w:numPr>
        <w:spacing w:lineRule="auto" w:line="276"/>
        <w:ind w:left="284" w:hanging="426"/>
        <w:jc w:val="both"/>
        <w:rPr/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  <w:t xml:space="preserve">Zamawiający zapłaci Wykonawcy wynagrodzenie za prace wykonane do dnia odstąpienia według cen na dzień odstąpienia, nadające się do odbioru, pomniejszone o roszczenia Zamawiającego z tytułu kar umownych oraz ewentualne roszczenia o obniżenie ceny lub inne roszczenia odszkodowawcz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Lucida Sans Unicode" w:cs="Times New Roman"/>
          <w:kern w:val="0"/>
          <w:lang w:eastAsia="ar-SA" w:bidi="ar-SA"/>
        </w:rPr>
      </w:pPr>
      <w:r>
        <w:rPr>
          <w:rFonts w:eastAsia="Lucida Sans Unicode" w:cs="Times New Roman" w:ascii="Times New Roman" w:hAnsi="Times New Roman"/>
          <w:kern w:val="0"/>
          <w:lang w:eastAsia="ar-SA" w:bidi="ar-SA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bookmarkStart w:id="4" w:name="main-form%25252525252525252525253Afull-c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</w:t>
      </w:r>
      <w:bookmarkEnd w:id="4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) zaistnienia okoliczności siły wyższej (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a oznacza zdarzenie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go wy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nie jest niezal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e od Stron  i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mu nie mo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ne zapobiec przy zachowaniu nal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tej staran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,  a w szcze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: wojny, stany nadzwyczajne, kl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ki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wi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e, epidemie, ograniczenia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ne z kwarantan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embargo, rewolucje, zamieszki i strajki. W tym dostosowania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o zar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zaka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lub 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ż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rekomendacji ze strony org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twowych dotyc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ochrony zdrowia publicznego w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u zagr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em koronowirusem SARS-CoV-2. Na czas dz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ia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i Strony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a nie jest w stanie wykon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anego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u ze wzgl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u na dz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ie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, uleg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wieszeniu, Strona Umowy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a o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ia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e swoi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iadczeniem wynik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m z niniejszej Umowy ze wzgl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u na dz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ie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 nie jest nar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na na kary umowne lub ro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nie Umowy z powodu niewykonania lub nienal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tego wykonania Umowy. K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a ze stron jest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na do niezw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cznego zawiadomienia drugiej ze Stron  o z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u przypadku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. O ile druga ze Stron nie wyk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 inaczej na p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mie, Strona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a dokon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 zawiadomienia b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 kontynuo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 wykonywanie swoich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wynik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z Umowy, w takim zakresie, w jakim jest to praktycznie uzasadnione, jak r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n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musi pod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zelkie alternatywne dz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ia zmierz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 do wykonania Umowy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ych nie wstrzymu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darzenia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, w przypadku ustania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, Strony niezw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cznie przy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o realizacji swych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wynik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ych z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prac, ujawnienie niezinwentaryzowanych lub błędnie zinwentaryzowanych instalacji,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realizacji prac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firstLine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prac, w przypadkach przewidzianych prawem,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prac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zmiany </w:t>
      </w:r>
      <w:r>
        <w:rPr/>
        <w:t>stawki podatku od towarów i usług oraz podatku akcyzowego - w zakresie, w jakim podatek uległ zmianie,</w:t>
      </w:r>
    </w:p>
    <w:p>
      <w:pPr>
        <w:pStyle w:val="Normal"/>
        <w:ind w:left="426" w:hanging="426"/>
        <w:jc w:val="both"/>
        <w:rPr/>
      </w:pPr>
      <w:r>
        <w:rPr/>
        <w:t xml:space="preserve">3) </w:t>
      </w:r>
      <w:r>
        <w:rPr>
          <w:b/>
          <w:bCs/>
        </w:rPr>
        <w:t>zmiany zakresu obowiązków Wykonawcy</w:t>
      </w:r>
      <w:r>
        <w:rPr/>
        <w:t xml:space="preserve"> – w przypadkach i w zakresie wynikających z przyczyn uzasadniających zmiany terminu i ceny, określonych w pkt  1 i 2, z wyłączeniem zmian, </w:t>
      </w:r>
      <w:bookmarkEnd w:id="2"/>
      <w:r>
        <w:rPr/>
        <w:t xml:space="preserve">które modyfikowałyby ogólny charakter umowy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5) Strony  przewidu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 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umowa  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  ulec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ie w zakresie wynagrodzenia Wykonawcy w przypadku: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) zmiany stawki podatku od towar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i u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g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 minimalnego  wynagrodzenia  za  pra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albo 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 minimalnej stawki godzinowej ustalonych na podstawie ustawy z dnia 10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rnika 2002 r. o minimalnym wynagrodzeniu za pra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iejszymi zmianami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sad podlegania ubezpieczeniom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ym lub ubezpieczeniu zdrowotnemu lub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stawki s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ki na ubezpieczenia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czne lub zdrowotne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) zasad gromadzenia i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w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t do pracowniczych pl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, o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ych mowa w ustawie z dnia 4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rnika 2018 r. o pracowniczych planach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, o  ile  zmiany te  b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m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 w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w  na  koszty  wykonania  zam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ienia  przez Wykonaw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)  W przypadku zmiany stawki podatku VAT przy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ej przez Wykonaw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 Ofercie w toku </w:t>
      </w:r>
    </w:p>
    <w:p>
      <w:pPr>
        <w:pStyle w:val="Normal"/>
        <w:tabs>
          <w:tab w:val="left" w:pos="284" w:leader="none"/>
          <w:tab w:val="left" w:pos="709" w:leader="none"/>
          <w:tab w:val="left" w:pos="812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realizacji umowy, wynagrodzenie Wykonawcy netto pozostaje bez zmian, a strony 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rodze pisemnego aneksu do Umowy wprowad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o umowy zmienio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staw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atku VAT i now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art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brutto Umowy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W przypadku zmiany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minimalnego wynagrodzenia za pra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albo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minimalnej stawki godzinowej ustalonych na podstawie ustawy z dnia 10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rnika 2002 r.  o minimalnym wynagrodzeniu za pra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iejszymi zmianami, zasad podlegania ubezpieczeniom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ym lub ubezpieczeniu zdrowotnemu lub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stawki s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ki na ubezpieczenia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e lub zdrowotne lub zasad gromadzenia i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w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t do pracowniczych pl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, o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ych mowa w ustawie z dnia 4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rnika 2018 r. o pracowniczych planach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 w ocenie Wykonawcy m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w na koszt wykonania przez niego zam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ienia i winny skutko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kszeniem jego wynagrodzenia za wykonanie Umowy,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iem Wykonawcy jest z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szenie do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go pisemnego wniosku o zmi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nagrodzenia wraz ze wskazaniem  kwoty 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kszonego  wynagrodzenia  oraz  uzasadnieniem  takiego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kszenia. Postanowienia p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 stosuje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powiednio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8) Postanow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klauzul,  o 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ych  mowa 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j  nie  nal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 interpreto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jako  prawa dowolnej ze stron do roszczenia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go tr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b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by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anie zmiany Umowy, lecz jedynie  jako  m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iw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dokonania  zmiany  Umowy.  K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a  zmiana  Umowy  wymaga zgody  drugiej  strony,  z  zastr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em  odmiennych  postanow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umowy,  w szcze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w zakresie prawa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go do 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a 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iadczenia o obn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u wynagrodzenia w przypadkach przewidzianych umow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9) Do  k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ego  wniosku  Wykonawcy  o  zmi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 wynagrodzenia Wykonawca, z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ny jest on nadto przed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: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426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) wyszcze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nienie s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ni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wynagrodzenia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 uleg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mianie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szczególnienie kosztów wykonania zamówienia przed i po zmianie, 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danie faktycznej i prawnej podstawy zmiany danego kosztu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) kalkulac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kosz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wykonania przedmiotu umowy po zmianie,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skazanie daty, od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j koszty wykonanie przedmiotu umowy ule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y zmianie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niosek  powinien  obejmo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jedynie  dodatkowe  koszty  realizacji  umowy, 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 Wykonawca 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owo  poniesie  w 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u  z  pod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niem 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 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cy minimalnej  lub  minimalnej  stawki  godzinowej  lub  t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zmianie  zasad  podlegania ubezpieczeniom 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ym  lub  ubezpieczeniu  zdrowotnemu  lub 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 stawki s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ki na ubezpieczenia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e lub zdrowotne, lub zasad gromadzenia i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w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t  do  pracowniczych  pl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,  o 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ych  mowa  w  ustawie  z  dnia  4 p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rnika 2018 r. o pracowniczych planach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.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 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iadcza, 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e  b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  akcepto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 kosz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 wynik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 z  pod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nia  wynagrod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acownikom Wykonawcy,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 nie 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konieczne w celu ich dostosowania do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minimalnego  wynagrodzenia  za  pra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 w  szczeg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 koszty  pod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nia wynagrodzenia w kwocie prze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j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ć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cy minimalnej lub minimalnej stawki godzinowej lub t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mian zasad podlegania ubezpieczeniom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ym lub ubezpieczeniu zdrowotnemu lub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stawki s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ki na ubezpieczenia sp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czne lub zdrowotne, lub zasad gromadzenia i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w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t do pracowniczych pl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kapit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wych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Zam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mu przy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guje w terminie 28 dni od daty otrzymania wniosku Wykonawcy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anie udos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nienia do wgl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u lub przed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a odpi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, k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gowych dokumen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ź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wych, w zakresie niezb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nym do oceny zasadn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i wprowadzenia zmiany, pod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rygorem odmowy wprowadzenia zmiany. </w:t>
      </w:r>
    </w:p>
    <w:p>
      <w:pPr>
        <w:pStyle w:val="Normal"/>
        <w:tabs>
          <w:tab w:val="clear" w:pos="709"/>
          <w:tab w:val="left" w:pos="426" w:leader="none"/>
          <w:tab w:val="left" w:pos="452" w:leader="none"/>
          <w:tab w:val="left" w:pos="812" w:leader="none"/>
        </w:tabs>
        <w:ind w:left="284" w:hanging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Strony postanawia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kalkulacja nowej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wynagrodzenia Wykonawcy, o k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j mowa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j b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zie s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pier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 o stawki i ceny jednostkowe w wysok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nie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zej n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stawki i ceny jednostkowe przy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e przez Wykonawc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 ofercie z zastr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niem zmian tych stawek i cen w z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ku ze zmian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wszechnie obow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u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przepi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-284" w:leader="none"/>
          <w:tab w:val="left" w:pos="452" w:leader="none"/>
          <w:tab w:val="left" w:pos="812" w:leader="none"/>
        </w:tabs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452" w:leader="none"/>
          <w:tab w:val="left" w:pos="812" w:leader="none"/>
        </w:tabs>
        <w:ind w:left="284" w:hanging="284"/>
        <w:jc w:val="both"/>
        <w:rPr/>
      </w:pPr>
      <w:r>
        <w:rPr/>
        <w:t xml:space="preserve">h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0" w:leader="none"/>
          <w:tab w:val="left" w:pos="452" w:leader="none"/>
          <w:tab w:val="left" w:pos="812" w:leader="none"/>
        </w:tabs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-284" w:leader="none"/>
          <w:tab w:val="left" w:pos="452" w:leader="none"/>
          <w:tab w:val="left" w:pos="812" w:leader="none"/>
        </w:tabs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142" w:leader="none"/>
          <w:tab w:val="left" w:pos="452" w:leader="none"/>
          <w:tab w:val="left" w:pos="812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>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284" w:leader="none"/>
          <w:tab w:val="left" w:pos="452" w:leader="none"/>
          <w:tab w:val="left" w:pos="812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  <w:r>
        <w:rPr/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2 egzemplarzach - 1 egz. dla Wykonawcy i 1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Oferta Wykonawcy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. Harmonogram prac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str. </w:t>
    </w:r>
    <w:r>
      <w:rPr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sz w:val="18"/>
        <w:szCs w:val="18"/>
        <w:rFonts w:eastAsia="Times New Roman" w:cs="Times New Roman" w:ascii="Times New Roman" w:hAnsi="Times New Roman"/>
      </w:rPr>
      <w:t>11</w:t>
    </w:r>
    <w:r>
      <w:rPr>
        <w:sz w:val="18"/>
        <w:szCs w:val="18"/>
        <w:rFonts w:eastAsia="Times New Roman"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rFonts w:cs="Times New Roman" w:ascii="Times New Roman" w:hAnsi="Times New Roman"/>
        <w:sz w:val="13"/>
        <w:szCs w:val="13"/>
      </w:rPr>
      <w:t xml:space="preserve">Zamówienie publiczne przeprowadzone w trybie przetargu nieograniczonego pn.: </w:t>
    </w:r>
    <w:r>
      <w:rPr>
        <w:rFonts w:cs="NSimSun" w:ascii="NSimSun" w:hAnsi="NSimSun"/>
        <w:sz w:val="13"/>
        <w:szCs w:val="13"/>
      </w:rPr>
      <w:t>„</w:t>
    </w:r>
    <w:r>
      <w:rPr>
        <w:rFonts w:cs="Times New Roman" w:ascii="Times New Roman" w:hAnsi="Times New Roman"/>
        <w:sz w:val="13"/>
        <w:szCs w:val="13"/>
      </w:rPr>
      <w:t>Likwidacja barszczu Sosnowskiego na terenie Gminy Debrzno</w:t>
    </w:r>
    <w:r>
      <w:rPr>
        <w:rFonts w:cs="NSimSun" w:ascii="NSimSun" w:hAnsi="NSimSun"/>
        <w:sz w:val="13"/>
        <w:szCs w:val="13"/>
      </w:rPr>
      <w:t>”</w:t>
    </w:r>
    <w:r>
      <w:rPr>
        <w:rFonts w:cs="Times New Roman" w:ascii="Times New Roman" w:hAnsi="Times New Roman"/>
        <w:sz w:val="13"/>
        <w:szCs w:val="13"/>
      </w:rPr>
      <w:t>.w ramach projektu pn. „</w:t>
    </w:r>
    <w:r>
      <w:rPr>
        <w:rFonts w:cs="Times New Roman" w:ascii="Times New Roman" w:hAnsi="Times New Roman"/>
        <w:sz w:val="13"/>
        <w:szCs w:val="13"/>
      </w:rPr>
      <w:t xml:space="preserve">Likwidacja </w:t>
    </w:r>
    <w:r>
      <w:rPr>
        <w:rFonts w:cs="Times New Roman" w:ascii="Times New Roman" w:hAnsi="Times New Roman"/>
        <w:sz w:val="13"/>
        <w:szCs w:val="13"/>
      </w:rPr>
      <w:t>b</w:t>
    </w:r>
    <w:r>
      <w:rPr>
        <w:rFonts w:cs="Times New Roman" w:ascii="Times New Roman" w:hAnsi="Times New Roman"/>
        <w:sz w:val="13"/>
        <w:szCs w:val="13"/>
      </w:rPr>
      <w:t>arszczu Sosnowskiego na terenie Gminy Debrzno</w:t>
    </w:r>
    <w:r>
      <w:rPr>
        <w:rFonts w:cs="Times New Roman" w:ascii="Times New Roman" w:hAnsi="Times New Roman"/>
        <w:sz w:val="13"/>
        <w:szCs w:val="13"/>
      </w:rPr>
      <w:t xml:space="preserve"> w latach 2021-2023</w:t>
    </w:r>
    <w:r>
      <w:rPr>
        <w:rFonts w:cs="NSimSun" w:ascii="NSimSun" w:hAnsi="NSimSun"/>
        <w:sz w:val="13"/>
        <w:szCs w:val="13"/>
      </w:rPr>
      <w:t>”</w:t>
    </w:r>
    <w:r>
      <w:rPr>
        <w:rFonts w:cs="Times New Roman" w:ascii="Times New Roman" w:hAnsi="Times New Roman"/>
        <w:sz w:val="13"/>
        <w:szCs w:val="13"/>
      </w:rPr>
      <w:t>wspó</w:t>
    </w:r>
    <w:r>
      <w:rPr>
        <w:rFonts w:cs="Times New Roman" w:ascii="Times New Roman" w:hAnsi="Times New Roman"/>
        <w:sz w:val="13"/>
        <w:szCs w:val="13"/>
      </w:rPr>
      <w:t>ł</w:t>
    </w:r>
    <w:r>
      <w:rPr>
        <w:rFonts w:cs="Times New Roman" w:ascii="Times New Roman" w:hAnsi="Times New Roman"/>
        <w:sz w:val="13"/>
        <w:szCs w:val="13"/>
      </w:rPr>
      <w:t xml:space="preserve">finansowanego ze </w:t>
    </w:r>
    <w:r>
      <w:rPr>
        <w:rFonts w:cs="Times New Roman" w:ascii="Times New Roman" w:hAnsi="Times New Roman"/>
        <w:sz w:val="13"/>
        <w:szCs w:val="13"/>
      </w:rPr>
      <w:t>ś</w:t>
    </w:r>
    <w:r>
      <w:rPr>
        <w:rFonts w:cs="Times New Roman" w:ascii="Times New Roman" w:hAnsi="Times New Roman"/>
        <w:sz w:val="13"/>
        <w:szCs w:val="13"/>
      </w:rPr>
      <w:t>rodków Mechanizmu Finansowego Europejskiego Obszaru Gospodarczego 2014-2021. Znak sprawy: RI.271.2.1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i w:val="false"/>
      <w:iCs/>
      <w:strike w:val="false"/>
      <w:dstrike w:val="false"/>
      <w:color w:val="000000"/>
    </w:rPr>
  </w:style>
  <w:style w:type="character" w:styleId="WW8Num13z1">
    <w:name w:val="WW8Num13z1"/>
    <w:qFormat/>
    <w:rPr>
      <w:rFonts w:ascii="Symbol" w:hAnsi="Symbol" w:cs="Symbol"/>
      <w:strike w:val="false"/>
      <w:dstrike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Arial Narrow" w:cs="Tahoma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23:00Z</dcterms:created>
  <dc:creator>Dariusz Wszółkowski</dc:creator>
  <dc:description/>
  <cp:keywords/>
  <dc:language>en-US</dc:language>
  <cp:lastModifiedBy>a.krol@umdebrzno.lan</cp:lastModifiedBy>
  <cp:lastPrinted>2021-08-05T13:03:00Z</cp:lastPrinted>
  <dcterms:modified xsi:type="dcterms:W3CDTF">2022-01-03T11:31:00Z</dcterms:modified>
  <cp:revision>5</cp:revision>
  <dc:subject/>
  <dc:title/>
</cp:coreProperties>
</file>