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ZAWARTOŚCI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agwekspisutreci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OPIS TECHNICZNY</w:t>
      </w:r>
    </w:p>
    <w:p>
      <w:pPr>
        <w:pStyle w:val="Normal"/>
        <w:rPr>
          <w:rFonts w:ascii="Arial" w:hAnsi="Arial" w:cs="Arial"/>
          <w:color w:val="000000"/>
          <w:sz w:val="22"/>
          <w:szCs w:val="24"/>
          <w:lang w:eastAsia="en-US"/>
        </w:rPr>
      </w:pPr>
      <w:r>
        <w:rPr>
          <w:rFonts w:cs="Arial" w:ascii="Arial" w:hAnsi="Arial"/>
          <w:color w:val="000000"/>
          <w:sz w:val="22"/>
          <w:szCs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5074172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0 PODSTAWA OPRACOWANIA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173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0 ZAKRES I CEL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173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0 ISTNIEJĄCY STAN ZAGOSPODAROWANIA TEREN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1732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4.0 PROJEKTOWANE ZAGOSPODAROWANIE TEREN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1737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5.0 ODWODNIEN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sz w:val="2"/>
          <w:szCs w:val="22"/>
          <w:lang w:val="en-US" w:eastAsia="en-US"/>
        </w:rPr>
      </w:pPr>
      <w:r>
        <w:rPr>
          <w:rFonts w:cs="Arial" w:ascii="Arial" w:hAnsi="Arial"/>
          <w:sz w:val="2"/>
          <w:szCs w:val="22"/>
          <w:lang w:val="en-US" w:eastAsia="en-US"/>
        </w:rPr>
      </w:r>
    </w:p>
    <w:p>
      <w:pPr>
        <w:pStyle w:val="Nagwekspisutreci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ab/>
        <w:t>CZĘŚĆ RYSUNK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ab/>
        <w:tab/>
        <w:tab/>
        <w:t>Rys. 1. Plan orientacyj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  <w:lang w:eastAsia="en-US"/>
        </w:rPr>
        <w:tab/>
        <w:tab/>
        <w:tab/>
        <w:t>Rys. 2. Plan sytuacyjn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ab/>
        <w:tab/>
        <w:tab/>
        <w:t>Rys. 3. Przekroje normal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  <w:tab/>
        <w:tab/>
        <w:tab/>
        <w:t>Rys. 4. Profil podłużny</w:t>
      </w:r>
    </w:p>
    <w:p>
      <w:pPr>
        <w:pStyle w:val="Nagwekspisutreci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ab/>
        <w:t>UZGODNIENI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b/>
          <w:b/>
          <w:sz w:val="22"/>
          <w:szCs w:val="22"/>
        </w:rPr>
      </w:pPr>
      <w:bookmarkStart w:id="0" w:name="__RefHeading___Toc50741729"/>
      <w:bookmarkEnd w:id="0"/>
      <w:r>
        <w:rPr>
          <w:rFonts w:cs="Arial" w:ascii="Arial" w:hAnsi="Arial"/>
          <w:b/>
          <w:sz w:val="22"/>
          <w:szCs w:val="22"/>
        </w:rPr>
        <w:t>1.0 PODSTAWA OPRACOWANIA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Umowa nr 23/MI.II.3/2020 z dnia 15.03.2020r. zawarta z Gminą Miasto Stargard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Rozporządzenie Ministra Transportu i Gospodarki Morskiej z 2 marca 1999 r. w sprawie warunków technicznych, jakim powinny odpowiadać drogi publiczne i ich usytuowanie (Dz. U. Nr 43, poz. 430).;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wytyczne i normatywy stosowane w budownictwie drogowym,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Transportu, Budownictwa i Gospodarki Morskiej z dnia 25 kwietnia 2012r., w sprawie szczegółowego zakresu i formy projektu budowlanego (Dz. U. z dnia 27 kwietnia 2012r.),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>Wizja w terenie wykonana przez Drogową Pracownię Projektową "A3" - Justyna Roman.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bookmarkStart w:id="1" w:name="__RefHeading___Toc50741730"/>
      <w:bookmarkEnd w:id="1"/>
      <w:r>
        <w:rPr>
          <w:rFonts w:cs="Arial" w:ascii="Arial" w:hAnsi="Arial"/>
          <w:b/>
          <w:sz w:val="22"/>
          <w:szCs w:val="22"/>
        </w:rPr>
        <w:t>2.0 ZAKRES I CEL OPRACOWANIA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niniejszego opracowania jest wykonanie projektu budowy jednostronnego ciągu pieszo-rowerowego w pasie drogowym ul. Nasiennej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y ciąg pieszo-rowerowy zlokalizowano po stronie północnej drogi gminnej w miejscu istniejącego pasa zieleni (między krawędzią ul. Nasiennej a granicą pasa drogowego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Przedmiotowa inwestycja zlokalizowana jest w województwie zachodniopomorskim w powiecie stargardzkim, w gminie m. Stargard na terenie Stargardzkiego Parku Przemysłowego, obręb 0005 na działkach nr 7, 43, 45, 46, 47, 52, 132/7, 133/8, 136/4, 143/, 147, 148, 1225.  Zakres robót objętych budową obejmuje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objętych budową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równ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rozbiórkowe istniejących nawierzchni kolidujących z inwestycj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enie krawężników, oporników i obrzeży na ławie beton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ciągu pieszo-rowerowego z nawierzchni bitum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nie peronów przystanków autobusowych z kotki betonowej szar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zjazdów z kostki betonowej grafit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a pionowa studzienek i właz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znakowania poziomego i pionowego.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bookmarkStart w:id="2" w:name="__RefHeading___Toc50741731"/>
      <w:bookmarkEnd w:id="2"/>
      <w:r>
        <w:rPr>
          <w:rFonts w:cs="Arial" w:ascii="Arial" w:hAnsi="Arial"/>
          <w:b/>
          <w:sz w:val="22"/>
          <w:szCs w:val="22"/>
        </w:rPr>
        <w:t>3.0 ISTNIEJĄCY STAN ZAGOSPODAROWANIA TERENU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bszarze objętym planowaną inwestycją budowy ciągu pieszo-rowerowego zlokalizowany jest w Stargardzkim Parku Przemysłowym w północno - zachodniej części miasta wzdłuż ul. Nasiennej. W stanie istniejący droga ta jest dwukierunkowa o nawierzchni z płyt betonowych przykrytych warstwą bitumiczną. Pas drogowy nie jest zagospodarowany w chodniki czy ścieżki. Na całej długości przedmiotowego odcinka znajdują sie dodatkowo 2 perony przystanków autobusowych. Szerokość jezdni drogi gminnej to ok. 7-7,5m bez ograniczeń krawężnikami. Ulica Nasienna stanowi połączenie między skrzyżowaniami z ul. Stralsundzkiej i skrzyżowaniem ulic Cieplnej i ul. Wieniawskiego.</w:t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zdłuż projektowanego ciągu pieszo-rowerowego po obu tronach ul. Nasiennej znajdują się budynki o charakterze produkcyjno-usługowym. Dodatkowo po stronie południowej zlokalizowane jest istniejące oświetlenie uliczne.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bookmarkStart w:id="3" w:name="__RefHeading___Toc50741732"/>
      <w:bookmarkEnd w:id="3"/>
      <w:r>
        <w:rPr>
          <w:rFonts w:cs="Arial" w:ascii="Arial" w:hAnsi="Arial"/>
          <w:b/>
          <w:sz w:val="22"/>
          <w:szCs w:val="22"/>
        </w:rPr>
        <w:t>4.0 PROJEKTOWANE ZAGOSPODAROWANIE TERENU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 PROJEKTOWANY CIĄG PIESZO-ROWEROWY W PLA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lanowana inwestycja polegać będzie na budowie jednostronnego ciągu pieszo-rowerowego o nawierzchni bitumicznej i szerokości 3,5m w ramach przebudowy drogi gminnej tj. ul. Nasiennej. Projekt zakłada wykonanie ciągu pieszo-rowerowego na odcinku ul. Nasiennej od skrzyżowania z ul. Stralsundzką do skrzyżowania z ul. Wieniawskiego/Cieplną. Ciąg projektuje się w miejscu istniejącego pasa zieleni między krawędzią jezdni ul. Nasiennej a granicą pasa drogowego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datkowo w ramach niniejszej inwestycji należy wykonać zjazdy indywidualne lub dokonać ich przebudowy. Na zjazdach zachowano ciągłość nawierzchni bitumicznej części rowerowej o szer. 2m. Ponadto należy wykonać dwa perony przystanków autobusowych wraz z wiatą przystankow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 PROJETKOWANY CHODNIK W PRZEKROJU POPRZECZNYM I PODŁUŻNYM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la przedmiotowej inwestycji zaprojektowano następujące konstrukcje nawierzchni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ĄG PIESZO-ROWEROWY (wzdłuż ul. Nasiennej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AC8S gr. 5 cm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 xml:space="preserve">warstwa podbudowy zasadniczej z mieszanki niezwiązanej z kruszywem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90/3</w:t>
      </w:r>
      <w:r>
        <w:rPr>
          <w:rFonts w:cs="Arial" w:ascii="Arial" w:hAnsi="Arial"/>
          <w:sz w:val="22"/>
          <w:szCs w:val="22"/>
        </w:rPr>
        <w:t> gr. 15 cm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ulepszonego podłoża z mieszanki niezwiązanej cementem C</w:t>
      </w:r>
      <w:r>
        <w:rPr>
          <w:rFonts w:cs="Arial" w:ascii="Arial" w:hAnsi="Arial"/>
          <w:sz w:val="22"/>
          <w:szCs w:val="22"/>
          <w:vertAlign w:val="subscript"/>
        </w:rPr>
        <w:t>1,5/2,0</w:t>
      </w:r>
      <w:r>
        <w:rPr>
          <w:rFonts w:cs="Arial" w:ascii="Arial" w:hAnsi="Arial"/>
          <w:sz w:val="22"/>
          <w:szCs w:val="22"/>
        </w:rPr>
        <w:t> gr. 15 cm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JAZD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tka betonowa kolor grafitowa gr. 8 cm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ypka cementowa - piaskowa gr. 5 c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podbudowy zasadniczej z mieszanki niezwiązanej z kruszywa C90/3 gr. 20 c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ulepszonego podłoża z mieszanki niezwiązanej cementem C</w:t>
      </w:r>
      <w:r>
        <w:rPr>
          <w:rFonts w:cs="Arial" w:ascii="Arial" w:hAnsi="Arial"/>
          <w:sz w:val="22"/>
          <w:szCs w:val="22"/>
          <w:vertAlign w:val="subscript"/>
        </w:rPr>
        <w:t>1,5/2,0</w:t>
      </w:r>
      <w:r>
        <w:rPr>
          <w:rFonts w:cs="Arial" w:ascii="Arial" w:hAnsi="Arial"/>
          <w:sz w:val="22"/>
          <w:szCs w:val="22"/>
        </w:rPr>
        <w:t> gr. 15 cm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ĄG PIESZO-ROWEROWY (kontynuacja ciągu przy ul. Wieniawskiego)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kostka betonowa gr. 8 cm (część piesza kolor szary, część rowerowa kolor czerwony),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warstwa podbudowy zasadniczej z mieszanki niezwiązanej z kruszywa C90/3 gr. 15 cm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ulepszonego podłoża z mieszanki niezwiązanej cementem C</w:t>
      </w:r>
      <w:r>
        <w:rPr>
          <w:rFonts w:cs="Arial" w:ascii="Arial" w:hAnsi="Arial"/>
          <w:sz w:val="22"/>
          <w:szCs w:val="22"/>
          <w:vertAlign w:val="subscript"/>
        </w:rPr>
        <w:t>1,5/2,0</w:t>
      </w:r>
      <w:r>
        <w:rPr>
          <w:rFonts w:cs="Arial" w:ascii="Arial" w:hAnsi="Arial"/>
          <w:sz w:val="22"/>
          <w:szCs w:val="22"/>
        </w:rPr>
        <w:t> gr. 15 cm.</w:t>
      </w:r>
    </w:p>
    <w:p>
      <w:pPr>
        <w:pStyle w:val="Normal"/>
        <w:autoSpaceDE w:val="false"/>
        <w:spacing w:lineRule="auto" w:line="360"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y ciąg pieszo-rowerowy w przekroju podłużnym należy dostosować do pochyleń istniejącego terenu. Pochylenie poprzeczne należy wykonać ze spadkiem 2% w kierunku pasa zieleni między jezdnią ul. Nasiennej a krawędzią ciągu pieszo-rowerowego.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 TERENY ZIELON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godnie z planem sytuacyjnym należy wykonać humusowanie gr. 10 cm z obsianiem trawą i nawożeniem zgodnie z planem sytuacyjnym oraz dodatkowo w obszarach gdzie wymagane było prowadzenie robót i konieczne jest odtworzenie trawników.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4 INFORMACJE O OCHRONIE ZABYTKÓW I OPIECE NAD ZABYTKA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Część terenu inwestycji zlokalizowana jest na granicy strefy ochronny konserwatorskiej stanowiska archeologicznego zaewidencjonowanego pod nr: Stargard, stan. 105 (AZP: 32-10/105). Ww. stanowisko jest ujęte w wojewódzkiej ewidencji zabytków i nie jest wpisane do rejestru zabyt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związku z decyzją nr 1268/2020 z dnia 29.07.2020r., Zachodniopomorskiego Wojewódzkiego Konserwatora Zabytków w Szczecinie, Inwestor/Wykonawca zobowiązani sa do przestrzegania warunków zawartych w art. 32 ustawy o ochronie zabytków i opiece nad zabytkami, tj. w przypadku odkrycia w trakcie prowadzenia robót budowlanych przedmiotu, co do którego istnieje przypuszczenie, iż jest on zabytkiem do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ania robót mogących uszkodzić lub zniszczyć odkryty przedmiot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a przy użyciu dostępnych środków miejsce jego odkrycia,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ego zawiadomienia o tym fakcie wojewódzkiego konserwatora zabytków, a jeśli nie jest to możliwe prezydenta miasta.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5 SIECI UZBROJENIA TERENU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lanowana inwestycja realizowana będzie w poziomie istniejącego terenu, bez zmniejszenia przykrycia istniejących sieci uzbrojenia terenu. W odkrycia sieci na etapie wykonywania prac ziemnych na nienormatywnej głębokości należy zastosować rusy osłonowe dwudzielne lub dokonać przegłębienia sieci na przepisowe głębokości.</w:t>
      </w:r>
    </w:p>
    <w:p>
      <w:pPr>
        <w:pStyle w:val="Heading1"/>
        <w:ind w:hanging="0"/>
        <w:rPr/>
      </w:pPr>
      <w:r>
        <w:rPr>
          <w:rFonts w:cs="Arial" w:ascii="Arial" w:hAnsi="Arial"/>
          <w:b/>
          <w:sz w:val="22"/>
          <w:szCs w:val="22"/>
        </w:rPr>
        <w:t>4.6 WIATY PRZYSTAN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ramach niniejszego zadania w km 0+102 oraz 0+512 planuje się wykonanie przystanków autobusowych z peronem i miejscem na wiatę przystankowa. Lokalizacje wiaty oznaczono na rys. 2. plan sytuacyj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ametry wiaty przystankowej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iata o wymiarach 6200x1500x2400 (wymiary zewnętrzne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z profili stalowych 50x50x2mm, malowanie proszkow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ścian bocznych szkłem bezpiecznym,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wka z drewna impregnowanego na 2/3 długości wiaty.</w:t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</w:rPr>
      </w:pPr>
      <w:bookmarkStart w:id="4" w:name="__RefHeading___Toc50741737"/>
      <w:bookmarkEnd w:id="4"/>
      <w:r>
        <w:rPr>
          <w:rFonts w:cs="Arial" w:ascii="Arial" w:hAnsi="Arial"/>
          <w:b/>
          <w:sz w:val="22"/>
          <w:szCs w:val="22"/>
        </w:rPr>
        <w:t>5.0 ODWODNIENI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dwodnienie projektowanego ciągu pieszo-rowerowego odbywać się będzie przez spływ powierzchniowy poprzez nadanie odpowiednich pochyleń poprzecznych i podłużnych w kierunku pasa zieleni między krawędzią jezdni ul. Nasiennej a projektowanym ciągiem pieszo-rowerowym. Wody opadowe pochodzące z chodnika zostaną zagospodarowane w granicach pasa drogowego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pracowała: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mgr inż. Justyna </w:t>
      </w:r>
      <w:r>
        <w:rPr>
          <w:rFonts w:cs="Arial" w:ascii="Arial" w:hAnsi="Arial"/>
          <w:b/>
          <w:sz w:val="22"/>
          <w:szCs w:val="22"/>
        </w:rPr>
        <w:t>Roman</w:t>
      </w:r>
    </w:p>
    <w:sectPr>
      <w:footerReference w:type="default" r:id="rId2"/>
      <w:footerReference w:type="first" r:id="rId3"/>
      <w:type w:val="nextPage"/>
      <w:pgSz w:w="11906" w:h="16838"/>
      <w:pgMar w:left="1418" w:right="1275" w:gutter="0" w:header="0" w:top="851" w:footer="709" w:bottom="90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127"/>
      <w:jc w:val="both"/>
      <w:outlineLvl w:val="7"/>
    </w:pPr>
    <w:rPr>
      <w:i/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Courier New"/>
    </w:rPr>
  </w:style>
  <w:style w:type="character" w:styleId="WW8Num3z0">
    <w:name w:val="WW8Num3z0"/>
    <w:qFormat/>
    <w:rPr>
      <w:rFonts w:ascii="Symbol" w:hAnsi="Symbol" w:cs="Calibri"/>
      <w:strike w:val="false"/>
      <w:dstrike w:val="false"/>
      <w:position w:val="0"/>
      <w:sz w:val="22"/>
      <w:sz w:val="22"/>
      <w:vertAlign w:val="baseline"/>
      <w:lang w:val="pl-PL" w:bidi="en-US"/>
    </w:rPr>
  </w:style>
  <w:style w:type="character" w:styleId="WW8Num3z1">
    <w:name w:val="WW8Num3z1"/>
    <w:qFormat/>
    <w:rPr>
      <w:rFonts w:ascii="OpenSymbol;Courier New" w:hAnsi="OpenSymbol;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Cs w:val="22"/>
      <w:vertAlign w:val="superscript"/>
      <w:lang w:val="pl-PL"/>
    </w:rPr>
  </w:style>
  <w:style w:type="character" w:styleId="WW8Num5z1">
    <w:name w:val="WW8Num5z1"/>
    <w:qFormat/>
    <w:rPr>
      <w:rFonts w:ascii="OpenSymbol;Courier New" w:hAnsi="OpenSymbol;Courier New" w:cs="Courier New"/>
    </w:rPr>
  </w:style>
  <w:style w:type="character" w:styleId="WW8Num6z0">
    <w:name w:val="WW8Num6z0"/>
    <w:qFormat/>
    <w:rPr>
      <w:rFonts w:cs="Calibri"/>
      <w:color w:val="000000"/>
      <w:lang w:val="pl-P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Symbol"/>
      <w:sz w:val="20"/>
    </w:rPr>
  </w:style>
  <w:style w:type="character" w:styleId="WW8Num7z1">
    <w:name w:val="WW8Num7z1"/>
    <w:qFormat/>
    <w:rPr>
      <w:rFonts w:ascii="OpenSymbol;Courier New" w:hAnsi="OpenSymbol;Courier New" w:cs="Courier New"/>
    </w:rPr>
  </w:style>
  <w:style w:type="character" w:styleId="WW8Num7z3">
    <w:name w:val="WW8Num7z3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Style41">
    <w:name w:val="style41"/>
    <w:basedOn w:val="Domylnaczcionkaakapitu"/>
    <w:qFormat/>
    <w:rPr>
      <w:color w:val="000033"/>
      <w:sz w:val="18"/>
      <w:szCs w:val="18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kern w:val="2"/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4">
    <w:name w:val="Nagłówek #4_"/>
    <w:basedOn w:val="Domylnaczcionkaakapitu"/>
    <w:qFormat/>
    <w:rPr>
      <w:b/>
      <w:bCs/>
      <w:sz w:val="23"/>
      <w:szCs w:val="23"/>
      <w:shd w:fill="FFFFFF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wcity3Znak">
    <w:name w:val="Tekst podstawowy wcięty 3 Znak"/>
    <w:basedOn w:val="Domylnaczcionkaakapitu"/>
    <w:qFormat/>
    <w:rPr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/>
  </w:style>
  <w:style w:type="character" w:styleId="TematkomentarzaZnak1">
    <w:name w:val="Temat komentarza Znak1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color w:val="FF0000"/>
      <w:sz w:val="28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WWTekstpodstawowywcity3">
    <w:name w:val="WW-Tekst podstawowy wci?ty 3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left="284" w:hanging="142"/>
      <w:textAlignment w:val="baseline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overflowPunct w:val="false"/>
      <w:autoSpaceDE w:val="false"/>
      <w:spacing w:before="0" w:after="120"/>
      <w:textAlignment w:val="baseline"/>
    </w:pPr>
    <w:rPr>
      <w:sz w:val="24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eastAsia="Arial" w:cs="Arial"/>
      <w:color w:val="00000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ind w:firstLine="397"/>
      <w:jc w:val="both"/>
    </w:pPr>
    <w:rPr>
      <w:rFonts w:ascii="Arial" w:hAnsi="Arial" w:cs="Arial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62" w:leader="dot"/>
      </w:tabs>
      <w:spacing w:lineRule="auto" w:line="360"/>
      <w:ind w:left="567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36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76" w:before="0" w:after="100"/>
      <w:ind w:left="1843" w:hanging="0"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ind w:right="-1" w:hanging="0"/>
      <w:jc w:val="both"/>
    </w:pPr>
    <w:rPr>
      <w:rFonts w:ascii="Arial" w:hAnsi="Arial" w:cs="Arial"/>
      <w:bCs/>
      <w:szCs w:val="20"/>
    </w:rPr>
  </w:style>
  <w:style w:type="paragraph" w:styleId="Listapunktowana">
    <w:name w:val="Lista punktowana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  <w:szCs w:val="22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atLeast" w:line="0" w:before="360" w:after="600"/>
      <w:outlineLvl w:val="3"/>
    </w:pPr>
    <w:rPr>
      <w:b/>
      <w:bCs/>
      <w:sz w:val="23"/>
      <w:szCs w:val="23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50" w:before="480" w:after="0"/>
      <w:ind w:hanging="134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Tekstopisu">
    <w:name w:val="Tekst opisu"/>
    <w:basedOn w:val="Normal"/>
    <w:qFormat/>
    <w:pPr>
      <w:suppressAutoHyphens w:val="true"/>
      <w:spacing w:lineRule="auto" w:line="360" w:before="0" w:after="200"/>
      <w:jc w:val="both"/>
    </w:pPr>
    <w:rPr>
      <w:rFonts w:ascii="Calibri" w:hAnsi="Calibri" w:eastAsia="Calibri" w:cs="Calibri"/>
      <w:szCs w:val="22"/>
    </w:rPr>
  </w:style>
  <w:style w:type="paragraph" w:styleId="Tre">
    <w:name w:val="Treść"/>
    <w:qFormat/>
    <w:pPr>
      <w:widowControl w:val="false"/>
      <w:suppressAutoHyphens w:val="true"/>
      <w:bidi w:val="0"/>
      <w:spacing w:lineRule="auto" w:line="288" w:before="120" w:after="120"/>
      <w:jc w:val="both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mbria" w:hAnsi="Cambria" w:cs="Cambri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mbria" w:hAnsi="Cambria" w:cs="Cambri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Cambria" w:hAnsi="Cambria" w:cs="Cambri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Cambria" w:hAnsi="Cambria" w:cs="Cambria"/>
      <w:i/>
      <w:iCs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48:00Z</dcterms:created>
  <dc:creator>DIM</dc:creator>
  <dc:description/>
  <cp:keywords/>
  <dc:language>en-US</dc:language>
  <cp:lastModifiedBy>Damian Berdowski</cp:lastModifiedBy>
  <cp:lastPrinted>2018-06-15T11:06:00Z</cp:lastPrinted>
  <dcterms:modified xsi:type="dcterms:W3CDTF">2020-10-07T07:03:00Z</dcterms:modified>
  <cp:revision>14</cp:revision>
  <dc:subject/>
  <dc:title/>
</cp:coreProperties>
</file>