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5358" w:leader="none"/>
        </w:tabs>
        <w:spacing w:lineRule="auto" w:line="240" w:before="0" w:after="0"/>
        <w:ind w:left="567" w:hanging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tabs>
          <w:tab w:val="clear" w:pos="708"/>
          <w:tab w:val="left" w:pos="5358" w:leader="none"/>
        </w:tabs>
        <w:spacing w:lineRule="auto" w:line="240" w:before="0" w:after="0"/>
        <w:ind w:left="567" w:hanging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6</w:t>
      </w:r>
    </w:p>
    <w:p>
      <w:pPr>
        <w:pStyle w:val="Akapitzlist"/>
        <w:tabs>
          <w:tab w:val="clear" w:pos="708"/>
          <w:tab w:val="left" w:pos="5358" w:leader="none"/>
        </w:tabs>
        <w:spacing w:lineRule="auto" w:line="240" w:before="0" w:after="0"/>
        <w:ind w:left="567" w:hanging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Formularz cenowy – Pracownia eksploatacji instalacji i urządzeń energetyki cieplnej w CEZiU „Kopernik” w Wyszkowie </w:t>
      </w:r>
    </w:p>
    <w:p>
      <w:pPr>
        <w:pStyle w:val="Akapitzlist"/>
        <w:tabs>
          <w:tab w:val="clear" w:pos="708"/>
          <w:tab w:val="left" w:pos="5358" w:leader="none"/>
        </w:tabs>
        <w:spacing w:lineRule="auto" w:line="240" w:before="0" w:after="0"/>
        <w:ind w:left="567" w:hanging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49"/>
        <w:gridCol w:w="5244"/>
        <w:gridCol w:w="851"/>
        <w:gridCol w:w="709"/>
        <w:gridCol w:w="1417"/>
        <w:gridCol w:w="1276"/>
        <w:gridCol w:w="992"/>
        <w:gridCol w:w="992"/>
        <w:gridCol w:w="1418"/>
      </w:tblGrid>
      <w:tr>
        <w:trPr>
          <w:trHeight w:val="7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produ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narzędzia, sprzęt do pracowni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pis minimalnych wymagań i parametrów technicz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ed. mi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artość netto             (5x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artość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tawka podatku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artość brutto      (7+8)</w:t>
            </w:r>
          </w:p>
        </w:tc>
      </w:tr>
      <w:tr>
        <w:trPr>
          <w:trHeight w:val="3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bookmarkStart w:id="0" w:name="_Hlk66365919"/>
            <w:bookmarkStart w:id="1" w:name="_Hlk66366067"/>
            <w:bookmarkEnd w:id="0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  <w:t>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iertarka stołowa z wyposażeniem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 wydajność wiercenia             16 m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wyt wiertarski             1 - 16 mm / B 16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żek Morse`a             MK 2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ędkość obrotów trzpienia             (12) 300 - 2550 obr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ęp trzpień / kolumna             155 m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chylany stół             -45° - +45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ęp trzpień / stół max             445 m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ęp trzpień / płyta dolna             600 m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ok kła             65 m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kolumny             58 m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ść stołu             245 x 245 m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ta dolna             185 x 200 m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 silnika S1 100%             0,55 kW / 230 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 silnika S6 40%             0,80 kW / 230 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maszyny (S x G x W)  400 x 570 x 920 m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 około             39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lifierka stołowa dwutarczow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ięcie elektryczne: 400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 silnika: 900W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miar tarcz: 200x32m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wór fi 32m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ędkość obrotowa: 2950 obr/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Imadło ślusarski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Rodzaj: Stał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Szerokość szczęk 125m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Kowadeł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estaw do lutowania twardeg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lnik gazowy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omplet Dysz łącznie 10 szt do cięcia ,spawania mosiądzu oraz lutowania twardego elementów ze stali, miedzi, mosiądzu, brązu itp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ęże gazowe Semperit po 8 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uktor tlenowy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eduktor propanowy 1,5 kg 37 mbar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ukcja do butli turystycznej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tla tlenowa 8l nowa, pełna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tla propan-butan 5 kg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ózek transportowy do butli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ulary, czyścik do dysz, zapalnicz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iertarko-wkrętarka z kompletem bit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silanie 18, 20 V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ment Obrotowy min 60 Nm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 LED)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baterie litowo jonowe – pojemność 2Ah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izka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et bi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lifierka kątow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230 V AC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 800÷1500 W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cza 125x22.2 mm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oty 11000 min-1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tół ślusarsk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 stół ślusarski z ognioodpornym blatem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onstrukcja stalowa z rury kwadratowej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ie szafki + szuflada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; blatu 1450x700x40, materiał - sklej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enniki ciepł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róćce - 1 cal,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ax przepływ - 8 m3/h,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iśnienie robocze 0-20 bar,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ow. wymiany ciepła 0,35 m2- 2x wężownica typu "u" z anodą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ość 80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oc 1.8 k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lasa energetyczna B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for wisząco stoją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ultimetr z funkcją pomiaru temperatury do zastosowań ciepłownicz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budowany termometr do zastosowań ciepłowniczych, wentylacyjnych i klimatyzacyjnych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mikroamperów do testu czujników płomieni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True RMS, U AC/DC – 600 V, +/-(1%+3), I AC/DC – 10 A, +/- 1%, pomiar temperatury od -40 do+400 °C, +/-(0,1%+2),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ujnik pomiaru temperatury w komplecie - sonda typu K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ystancja do 40 MΩ, pojemność do 10 µF, +/- (2%+2), częstotliwość do 50 kHz, +/- (0,01%+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reso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ość zbiornika powietrza 50 (l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śnienie włączenia 6 (bar)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iśnienie maksymalne 8(bar)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Bezolejowy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ędkość obrotowa 2850 (obr./min)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c silnika1,5/1,1 (KM/kW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230/V</w:t>
            </w:r>
            <w:r>
              <w:rPr>
                <w:rFonts w:cs="Arial" w:ascii="Arial" w:hAnsi="Arial"/>
                <w:color w:val="363636"/>
                <w:sz w:val="18"/>
                <w:szCs w:val="18"/>
              </w:rPr>
              <w:t>50 Hz / 1 Ph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stopni sprężani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bookmarkStart w:id="2" w:name="_Hlk66365862"/>
            <w:bookmarkEnd w:id="2"/>
            <w:r>
              <w:rPr>
                <w:rFonts w:cs="Arial" w:ascii="Arial" w:hAnsi="Arial"/>
                <w:bCs/>
                <w:sz w:val="18"/>
                <w:szCs w:val="18"/>
              </w:rPr>
              <w:t>1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silacz prądu stałeg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ięcie wyjściowe 1 3 V/DC-15 V/DC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ąd wyjściowy 1 2 A-25 A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 375 W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Gniazda wyjściowe 4 m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yfikacja: Desktop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bezpieczenie przeciwzwarciowe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czesny odczyt wartości napięcia i prądu wyjściowego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ogia zasilacza liniowy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ibracja Fabryczna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yfikacja Desktop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y prąd wyjściowy 25 A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y prąd wyjściowy 2 A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aksymalne napięcie wyjściowe 15 V/DC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alne napięcie wyjściowe 3 V/DC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c 375 W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łącza: Gniazda/zaciski 4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transformator laboratoryjny 1 – faz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230 V AC, napięcie wyjściowe regulowane płynnie w zakresie 0-250 V AC, min = 1,25 kVA, praca S1 w temperaturze do 40°C, nie gorzej niż IP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utotransformator laboratoryjny 3 – faz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3x400 V, napięcie wyjściowe regulowane płynnie w zakresie (0 - 3 x 435) V, prąd wyjściowy min. 10 A, praca S1 przy temperaturze otoczenia do 40°C, nie gorzej niż IP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4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formator 1 – fazowy bezpieczeństw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silanie 230V , napięcie wtórne 24 V,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Moc 500 VA, praca S1 przy temperaturze otoczenia do 40°C, 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 gorzej niż IP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Transformator separacyjny 1 – faz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silanie 230V , napięcie wtórne 230 V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Moc  około 1000 VA, praca S1 przy temperaturze otoczenia do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0°C, nie gorzej niż IP 20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oły lub w obudowie np. IP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formator 3 – faz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silanie 400V , napięcie wtórne 24 V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Moc  około 1000 VA, praca S1 przy temperaturze otoczenia do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0°C, nie gorzej niż IP 20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ły lub w obudowie np. IP20  przy połączeniu Yy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oryjny rezystor suwakowy 10Ω, max 6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Rezystancja ścieżki  10Ω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ąd  max 6 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Tolerancja 1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c znamionowa max 300V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charakterystyki – Linni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oryjny rezystor suwakowy 33Ω, max 3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ystancja ścieżki  33Ω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ąd  max 3 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lerancja 1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 znamionowa około300V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charakterystyki – Linni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Laboratoryjny rezystor suwakowy 100Ω, max 2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Rezystancja ścieżki  100Ω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ąd  max 2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lerancja 1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c znamionowa max.300V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charakterystyki – Linni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294" w:firstLine="294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Laboratoryjny rezystor suwakowy 1000Ω, max 0,4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Rezystancja ścieżki  1000Ω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ąd  max 0,4 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lerancja 1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c znamionowa max 100V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dzaj charakterystyki – Linniow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ultimetr cyfr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e minimalne parametry:</w:t>
              <w:br/>
              <w:t>- napięć (DC) 0÷1000 V w podzakresach,</w:t>
              <w:br/>
              <w:t>- napięć (AC) 0÷700 V w podzakresach,</w:t>
              <w:br/>
              <w:t>- prądu DC/AC 0÷20 A w podzakresach,</w:t>
              <w:br/>
              <w:t>- rezystancji 0÷40 MΩ w podzakresach,</w:t>
              <w:br/>
              <w:t>- pojemności 0÷20 µF w podzakresach,</w:t>
              <w:br/>
              <w:t>- częstotliwości 0÷20 kHz w podzakresach,</w:t>
              <w:br/>
              <w:t>- pomiar pętli prądowej (4÷20 mA),</w:t>
              <w:br/>
              <w:t>Pomiar rzeczywistej wartości skutecznej dla AC/AC+DC,</w:t>
              <w:br/>
              <w:t>Podstawowy błąd pomiaru ≤0,5%</w:t>
              <w:br/>
              <w:t>Funkcja pomiaru poziomu w dBm.</w:t>
              <w:br/>
              <w:t>Test diod.</w:t>
              <w:br/>
              <w:t>Test ciągłości obwodu.</w:t>
              <w:br/>
              <w:t>Osłona gumowa przed udarami mechanicznymi.</w:t>
              <w:br/>
              <w:t>Zasilanie z baterii lub akumulat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rnik analog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przyrządu nie gorsza niż 2,5; AC/DC 1,2 kV w minimum 7 podzakresach; AC/DC min 10 A w minimum 6 podzakresach; pomiar rezystancji do min 10 MΩ, zasilanie - bateria 6F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metr cęg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z dokładnością nie gorszą niż 1,5%; AC/DC 400 V i 600 V, rozdz. 0,1 V, AC 40 A i 400 A, rozdz. 10 mA, pomiar R - do 4 kΩ, bateryjne zasilanie przyrządu, np. 2xAA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4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tomierz laboratoryjny ferrodynamiczny IN – 2,5/5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 - 2,5/5 A, UN – 100/200/400 V, klasa 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ięcie probiercze izolacji: 2K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mionowy współczynnik mocy:  cos φ =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tomierz laboratoryjny ferrodynamiczny IN – 0,5/1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- 0,5/1 A, UN – 100/200/400 V, klasa 0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ięcie probiercze izolacji: 2K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mionowy współczynnik mocy:  cos φ =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tomierz cyfr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napięcia 600 V AC, zakres pomiarowy prądu 10 A AC,</w:t>
              <w:br/>
              <w:t>dokładność pomiaru 1%, zakresy pomiarowe: 2 kW z rozdzielczością 1 W, 6 kW z rozdzielczością 10 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ęgowy miernik moc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y rzeczywistej wartości skutecznej dla f=(45-450) Hz; Pmax 400 kW, rozdzielczość 0,1 kW; Smax 400 kVA, rozdzielczość 0,1 kVA, cosφ 0,3 - 1, rozdz. 0,001, AC Imax 400 A, rozdz.0,1 A; Pomiar energii elektrycznej do 80 godz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stek pomiarowy Wheatstone’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stek techniczny, pomiar od 5 Ω do 5 MΩ w siedmiu podzakresach, podziałka potencjometru o długości min. 290 mm, zasilanie: DC - bateria 6F22 lub zasilanie zewnętrzne, AC – 230 V poprzez wewnętrzny zasilac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stek pomiarowy Thomson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stek techniczny z czteroprzewodowym układem pomiarowym, pomiar od 500 µΩ do 6 Ω w czterech podzakresach, podziałka potencjometru o długości min. 290 mm, zasilanie: DC 2 V, 2 A lub AC 230 V poprzez wewnętrzny zasilac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zomierz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rnik cosφ oraz φ, klasa 0,5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zeznaczony  do pomiaru kąta przesunięcia fazowego między napięciem, a prądem w sieciach energetycznych 1 lub 3-fazowych prądu przemien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Licznik energii elektrycznej 1- faz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dułowy elektroniczny 1-fazowy 5/80 A, 230 V AC na szynę TH 35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yfrowy wyświetlacz z podświetleniem LCD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2 moduł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nik energii elektrycznej 3- faz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dułowy elektroniczny 3-fazowy 5/80max A, 230 V AC na szynę TH 35 cyfrowy wyświetlacz z podświetleniem LCD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4 moduł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3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kolejności faz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-500 V, 45-60 Hz, zasilanie bezpośrednio napięciem 3-fazow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chometr optyczny ze stroboskope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 bezstykowego pomiaru prędkości obrotowej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serowy zakres pomiarowy: od 2,5 do 99,999 U /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kres pomiarowy dotykowy 0.5 do 19.999 U /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ędkość powierzchniowa 0,05 do 1999,9 (m / min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elczość: 0,1 rpm (2,5 do 999,9 rpm), 1 rpm (ponad 1000 rp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tłomierz cyfr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w zakresach 2klx, 20klx, 50klx z rozdzielczością 1 lx,</w:t>
              <w:br/>
              <w:t>dokładność pomiaru (4%+2),</w:t>
              <w:br/>
              <w:t>osobna głowica pomiarowa,</w:t>
              <w:br/>
              <w:t>przełącznik rodzaju oświetlenia - dzienne, żarowe, fluorescencyj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nik szeregowy prądu stałeg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niki o różnych wartościach mocy w przedziale P=(35-150)W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.  silnik szczotkowy 24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 120W lub więcej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silanie 24VDC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oty 2650 obr./minutę z obciążenie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 pracy S2 Zasilanie 24 V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lownik 3-faz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ilany 1-fazow, wyjście falownik 3-fazowy </w:t>
              <w:br/>
              <w:t>Pmin = 1,5 kW (moc zależna od mocy silnika klatkowego)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ędkość wejściowa: 3000 obr./min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ędkość wyjściowa: 0-3000 obr./min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regulacji prędkości: 0-1800 obr./min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świetlanie w czasie rzeczywistym parametrów silnik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nik indukcyjny klatk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nik 3-fazowy montowany na łapach</w:t>
              <w:br/>
              <w:t>PN = 1,5 kW, UN = 400 V, n1 = 1500 rp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s1, połączenie uzwojenia w gwiazdę i trójką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ądnica synchroniczna trójfazowa z magnesami stałym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owane na łapach, różniące się parametry: nN = 1000 lub 750 rpm, SN = 0,75 kW lub 1,1 kW, UN = 400 V, 50 H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warka elektryczna inwerterow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ąd spawania: 200 A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zewody o dł. 1,8 m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echnologia IGBT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lektrody: śr. 1,6 - 5 m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230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ąd/cykl pracy: 200 A / 25%; 129 A / 60% ; 100 A / 10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unkcje -  Płynna regulacja prąd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unkcja Arc Forc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unkcja Hot Start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PFC - stabilizacja łuku, Live TI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grzewarka do instalacji tworzyw sztucz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230 V AC, średnica 16; 20; 25; 32; 4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lement grzejny 230 V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oc 800 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Śruby mocujące ze stali nierdzewne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o wyboru regulowana temperatura w zakresie 180 – 290°C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ustawiona domyślnie dla rur PP na 260°C, z elektroniczną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gulacją temperatury (EE) lub ustawiona na stał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temperatura dla rur PP na 263°C, z elektroniczną regulacją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mperatury (FE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ojak do odstawi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Mocowanie do stołu warsztatowego do unieruchomienia w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zycji poziomej lub pionowej 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Klucz sześciokątny do montażu i demontażu bolców i muf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rzejnych.  W skrzynce z blach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kres prac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Zgrzewarka mufowa do rur z tworzyw sztucznych i kształtek z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B, PE, PP, PVDF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Z bolcami i mufami grzejnymi pokrytymi PCFE do Ø 20, 25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2 m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 kolektorów słonecznych rurow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estaw solarny przeznaczony do obiektów jednorodzinnych o dobowym zużyciu ciepłej wody użytkowej nie przekraczającym 200 litrów, co zazwyczaj odpowiada 5 osobowej rodzini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x kolektor rurowy "heat-pipe" Solar-Tech typu SPE 20-58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x zasobnik emaliowany WEBER W2 200 l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x sterownik WEBER CONTROL CLASSIC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x grupa pompowa solarna, dwudrogowa WILO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x przewód oraz stelaż do zamocowania naczynia przeponowego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x zawór umożliwiający odłączenie naczynia przeponowego bez konieczności opróżniania układu z płynu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x naczynie przeponowe (zbiornik wyrównawczy), </w:t>
              <w:br/>
              <w:t xml:space="preserve"> solarne 18l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x zestaw złączek do połączenia kolektorów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x przyłącze z odpowietrznikiem ręcznym i pochwą zanurzeniową na czujnik temperatury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x płyn do instalacji, 10 l. koncentra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estaw kolektorów słonecznych płaski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estaw solarny przeznaczony do obiektów jednorodzinnych o dobowym zużyciu ciepłej wody użytkowej nie przekraczającym 200 litrów, co zazwyczaj odpowiada 5 osobowej rodzinie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y składow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x kolektor słoneczny WEBER SOL ECO 2,0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x zasobnik emaliowany z dwoma wężownicami, WEBER W2 200 l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x sterownik WEBER CONTROL CLASSIC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x grupa pompowa solarna, dwudrogowa WILO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x przewód oraz stelaż do zamocowania naczynia przeponowego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x zawór umożliwiający odłączenie naczynia przeponowego bez konieczności opróżniania układu z płynu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x naczynie przeponowe (zbiornik wyrównawczy), </w:t>
              <w:br/>
              <w:t>solarne 18 l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x zestaw złączek do połączenia kolektorów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x przyłącze z odpowietrznikiem ręcznym i pochwą zanurzeniową na czujnik temperatury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x płyn do instalacji, 10 l. koncentra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estaw fotowoltaiczny wysp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 ma zawiera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akumulatory żelowe poj. 120Ah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alownik Hybrydowy 2kW (PV do 3000W) 1 Fazowy, (możliwość podłączenia akumulatorów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ŁY FOTOWOLTAICZNE HALF-CUT &gt;=320 MONOKRYSZTAŁ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ompletny System montażu na dach spadzisty, orientacja pionowa pokrycie balchotrapez (możliwa jest modyfikacja systemu montażu pod dane wymagania)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zafka zabezpieczająca z pełnym wyposażeniem (zab. 1000VDC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kablowanie 4mm2 2x30m przewód czarny/czerwony elastyczny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a MC4 szeregowe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ęt uziemiający 3x160 z adaptere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16mm2 do uziemienia konstrukcji 10m odporny na U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hi-IN" w:bidi="hi-I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  <w:lang w:eastAsia="hi-IN" w:bidi="hi-I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mpa ciepła ze zbiornikiem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ompa ciepła do c.o. i c.w.u. ze zbiornikiem 180 L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standardowo wyposażone w sterownik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integrowana jednostka wewnętrzna: jednostka przypodłogowa typu: " wszystko w jednym"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ierająca zbiornik ciepłej wody użytkowej ze stali nierdzewnej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wody na wyjściu z urządzenia 65°C, co umożliwia połączenie zarówno z ogrzewaniem podłogowym, jak i grzejnikami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jednostki zewnętrznej możliwa do temperatury -25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hi-IN" w:bidi="hi-I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  <w:lang w:eastAsia="hi-IN" w:bidi="hi-I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cioł opalany biomasą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cioł automatyczny z podajnikiem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 KW na zrębki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5-klasa Ecodesign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8"/>
                <w:szCs w:val="18"/>
              </w:rPr>
              <w:t>PALIWO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Paliwo podstawowe - zrębka drzewna o parametrach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frakcja (rozmiar zrębki) od 1-40 mm, drzewa liściaste twarde (buk, dąb) oraz iglaste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zawartość zanieczyszczeń poniżej 15% (poprawia, jakość spalania)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wilgotność poniżej 25%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minimalna energetyczność (wartość opałowa) 15 (MJ/kg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Paliwo zastępcze - pellet bez rozkruszu o parametrach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granulacja około 8 mm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 xml:space="preserve">brak rozkruszu i pyłów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8"/>
                <w:szCs w:val="18"/>
              </w:rPr>
              <w:t>WYPOSAŻENI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Bezprzewodowy termostat pokojowy oraz moduł internetowy, który może działać bezprzewodowo lub po kablu. Moduł internetowy umożliwiający podgląd parametrów pracy kotła za pomocą komputera lub smartfon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bina wiatrow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wnia wiatrowa kompletna 5KW - 20kW/230V/24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bina wiatrowa : 1000Watt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zetwornica / 5000W /20000/24V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ontroler-regulator napięcia 1000W/24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bina wiatrowa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: Aluminium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Średnica wirnika: 210cm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ozpoczęcie ładowania przy prędkości wiatru: 2 m/s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mionowa prędkość obrotowa: 12,5 m/s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a prędkość wiatru: 60 m/s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ybel: 40 dB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mper: 40 amp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ięcie: 48V / AC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c znamionowa: 1000W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 maksymalna: 1200W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migla wirnika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 kompozytowy nylon/wlókno szklan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: Generator trójfazowy, 3 śmigła, piasta, pokrywa piasty, ogon, śruby i nakrętki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er - regulator napięcia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00V24V (Maximum Power Point Tracking) Wind Turbine Controller 1200W/24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e bezpieczeństwa i ochrony: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* Zabezpieczenie przed odwrotnym przeciążenie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Ochrona przed odwrotna polaryzacja instalacji solarnej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Ochrona przed ograniczeniem prądu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*Ochrona przed nadmierną prędkością turbiny wiatrowej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*Ochrona akumulatora przed przeładowaniem/rozładowanie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Ochrona odgromowa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*Ochrona przed przeciążeniem lub zwarcie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Automatyczny hamulec oraz hamulec ręczny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Zabezpieczenie przed przegrzaniem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ZETWORNICA pełny sinus - falownik AC - 230V 5000W do 20000W DC 24V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zetwornica20000W czysty sinus24V DC do 230V AC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ągła moc wyjściowa5000W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aksymalna moc wyjściowa20000W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ięcie wejściowe DC24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ięcie wyjściowe AC230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±5%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zęstotliwość50HZ±3wydajność90%wymiary ;47cm x 22cm x 15.5cm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ala wyjściowa Czysta Sinusoida Ochrona temperatury70C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larm niskiego napięcia wejściowego22.5V-11VWyłącznik niskiego napięcia wejściowego 22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rm wysokiego napięcia wejściowego 26,5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ie napięcie wejściowe wyłączanie&gt; 29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48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grzewarka doczołowa do rur z tworzyw sztucz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 rur z tworzyw termoplastycznych o średnicach od 63 do 250 mm: PE, HDPE, PP, PVDF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 płyty grzejnej: 2200W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 frezarki: 1200W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isk ręczny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ierścienie redukcyjne (wkładki na rury) 63,75, 90, 110, 125, 140, 160, 180, 200, 225, 250 mm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ertyfikaty: CE, B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wis gwarancyjny i pogwarancyjny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et zawierać ma prowadnice, frezarkę, zgrzewarkę, komplet pierścieni redukcyj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49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 do zgrzewania elektrooporoweg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 xml:space="preserve">Zakres obsługiwanych średnic: 16-160[mm]; Moc: 1450W;; Urządzenie powinno obsługiwać kształtki ciśnieniowe stosowane w branży WOD-KAN oraz GAZ; (PE , PP , PVDF) Końcówki kątowe Ø4 i Ø4,7 w zestawie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 xml:space="preserve">Cztery tryby pracy: manualny, barkod skaner, barkod ręcznie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Urządzenie na stałe zamontowane w metalowej skrzyni transportowej, chroniącej przed uszkodzeniami mechanicznymi, kurzem, piaskiem i deszczem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przewód zasilający i przewody wyjściowe do kształtki o długości 3m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intuicyjna klawiatura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prosty i przejrzysty sposób obsługi programu sterującego zgrzewarki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możliwość podłączenia skanera kodów kreskowych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system pomiaru temperatury transformatora, chroniący zgrzewarkę przed przegrzaniem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automatyczna kompensacja czasu zgrzewania w zależności od temperatury otocz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hi-IN" w:bidi="hi-I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  <w:lang w:eastAsia="hi-IN" w:bidi="hi-I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50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grzewarka polidyfuzyjn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grzewarka do elektrozłączek, 230V, 50 Hz, 1150 W, do zgrzewania rur odpływowych i elektrozłączek z PE, </w:t>
            </w:r>
            <w:r>
              <w:rPr>
                <w:rFonts w:cs="Arial" w:ascii="Arial" w:hAnsi="Arial"/>
                <w:color w:val="222222"/>
                <w:sz w:val="18"/>
                <w:szCs w:val="18"/>
              </w:rPr>
              <w:t xml:space="preserve">Ø 40-160 mm.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lektroniczne sterowanie z akustyczną i optyczną kontrolą przebiegu zgrzewania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obudowie z tworzywa sztucznego i paskiem do noszenia.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zewody robocze 4,40 m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przyłączeniowy  3 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5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sa do rury PEX - STA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lektryczna prasa promieniowa do wykonywania połączeń zaciskowych Ø 10–108 (110) mm, Ø ⅜ – 4"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 napędu cęgów/pierścieni zaciskowych REMS i odpowiednich cęgów zaciskowych/pierścieni zaciskowych innych producentów.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cowanie cęgów z automatycznym ryglowaniem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ektromechaniczny napęd sprawnym silnikiem uniwersalnym 230 V, 50–60 Hz, 450 W, z bezobsługową przekładnią oraz poślizgowym sprzęgłem bezpieczeństwa, system posuwu – z wrzecionem z gwintem trapezowym.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bezpieczenie przed przeciążeniem Bezpieczny włącznik impulsowy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bilnej skrzynce z blach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52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laż do paneli fotowoltaicz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Zestaw wszystkich niezbędnych elementów do montażu 12 paneli o szerokości do 100cm (rama 35mm) w układzie pionowym w dowolnej konfiguracji, na dachu krytym blachodachówką, papą itp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Zestaw ma zawierać nadmiarową liczbę klem końcowych i środkowych oraz zaślepek, dając możliwości dowolnego montażu w 2 lub 3 rzędach np. 2 rzędy po 6 paneli, 3 rzędy po 4 panele, it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hi-IN" w:bidi="hi-I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53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aska do zaciskania kabl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 xml:space="preserve">Praska przeznaczona do zaciskania tulejek kablowych grubościennych Cu i Al.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 xml:space="preserve">Zakres pracy: 25,0 - 150,0 mm2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Wbudowane matryce do tulejek: 25-32-50-70-95-120-15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Głowica praski z obrotowymi matrycami zaciskowymi HEX-Tech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Obsługa urządzenia przy pomocy obu rąk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Stal narzędziowa, kuta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Wygodny miękki i profilowany uchwyt rękojeści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Zakres pracy: 10,0 - 120,0 mm2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hi-IN" w:bidi="hi-I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  <w:lang w:eastAsia="hi-IN" w:bidi="hi-I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54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Rozłącznik słupowy 4P/160A SZ56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namionowy warunkowy prąd zwarciowy Iq [kA]50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wkładek bezpiecznikowych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H00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odzaj elementu przełączającego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a rączka obrotowa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przyłącza obwodu głównego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isk kablowy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biegunów 4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namionowy prąd ciągły Iu [A]160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e znamionowe napięcie pracy Ue AC [V]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55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eln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elnica modułowa GOLF 4x18 natynkowa IP40 drzwi transparentne 72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56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ęzeł cieplny typu DSA 1F – 1 WALL ST z funkcją bezpieczeństw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aksymalna moc grzewcza:30 kW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del: Pośredni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plikacja Miejska sieć ciepłownicza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śnienie nominalne, strona pierwotna [bar] 16 bar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iśnienie nominalne, strona wtórna [bar] 10 bar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iśnienie różnicowe bez ciepłomierza, strona pierwotna [bar] [Min.] 0.47 bar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śnienie różnicowe, strona pierwotna [bar] [Max.] 12 bar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śnienie strona pierwotna [bar] [Max.] 16 bar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śnienie strona wtórna [bar] [Max.] 10 bar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yrkulacja CWU Ni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a temperatura [°C] [Min.] 2 °C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ierunek przyłącza, strona pierwotna Lewe/prawe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onstrukcja: Do montażu ściennego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onstrukcyjna temperatura zasilania [°C] 130 °C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mieszkań [Max.] 2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mieszkań [Min.] 1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arka pompy ogrzewania Grundfos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 izolacyjny EPP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 lutu wymiennika ciepła CWU - miedź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ateriał lutu wymiennika ciepła ogrzewania - miedź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apięcie zasilania [V] AC 230 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ływ strona pierwotna [m3/h] [Max.] 0.49 m³/h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zepływ strona wtórna [m3/h] [Max.]1.32 m³/h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 wymiennika ciepła CWU 1.4404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 wymiennika ciepła ogrzewania - 1.4404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yp pompy ogrzewania Alpha 2L 25-60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yp przyłącza CO gwint wewnętrzny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yp przyłącza SC gwint zewnętrzny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 regulacji CO Elektroniczny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 wymiennika ciepła CWU Lutowan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 wymiennika ciepła ogrzewania Lutowany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 wymiennika ciepła układu ogrzewania XB37L-10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yp, wersja DSA1 WALL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ersja podstacji 1F-1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jność [kW] 30 kW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Średnica przyłącza CO DN25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przyłącza SC DN25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rurociągu CO DN20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Średnica rury cyrkulacyjnej DN15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rury SC DN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57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a preizolowana ɸ40 20 mb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ury przewodowe: 2x polietylen sieciowany (eval PE-Xa PN6) z warstwą antydyfuzyjną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ksymalna temperatura pracy 95˚C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śnienie projektowe 6 bar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olacja: wielowarstwowa, elastyczna, wykonana z zamkniętokomórkowego spienionego PE-X, odporna na starzenie oraz zintegrowana kolorowa wewnętrzna część izolacji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bowana rura osłon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t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58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ór kulowy kołnierzowy ɸ40 odcinający DZ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Średnica nominalna ɸ40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puszczalne ciśnienie robocze 40 bar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a temperatura robocza 200C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tabs>
          <w:tab w:val="clear" w:pos="708"/>
          <w:tab w:val="left" w:pos="5358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397" w:top="964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right="360" w:hanging="0"/>
      <w:rPr>
        <w:rFonts w:ascii="Tahoma" w:hAnsi="Tahoma" w:eastAsia="Lucida Sans Unicode" w:cs="Tahoma"/>
        <w:kern w:val="2"/>
        <w:sz w:val="12"/>
        <w:szCs w:val="12"/>
        <w:lang w:val="en-US" w:eastAsia="hi-IN" w:bidi="hi-IN"/>
      </w:rPr>
    </w:pPr>
    <w:r>
      <w:rPr>
        <w:rFonts w:eastAsia="Lucida Sans Unicode" w:cs="Tahoma" w:ascii="Tahoma" w:hAnsi="Tahoma"/>
        <w:kern w:val="2"/>
        <w:sz w:val="12"/>
        <w:szCs w:val="12"/>
        <w:lang w:val="en-US" w:eastAsia="hi-IN" w:bidi="hi-IN"/>
      </w:rPr>
      <mc:AlternateContent>
        <mc:Choice Requires="wps">
          <w:drawing>
            <wp:anchor behindDoc="1" distT="0" distB="0" distL="114935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173355</wp:posOffset>
              </wp:positionV>
              <wp:extent cx="9715500" cy="9525"/>
              <wp:effectExtent l="635" t="5080" r="635" b="5080"/>
              <wp:wrapNone/>
              <wp:docPr id="3" name="Łącznik prost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15680" cy="9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85pt,13.65pt" to="769.8pt,14.35pt" ID="Łącznik prosty 9" stroked="t" o:allowincell="f" style="position:absolute;mso-position-horizontal:right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before="120" w:after="0"/>
      <w:jc w:val="center"/>
      <w:rPr/>
    </w:pPr>
    <w:bookmarkStart w:id="3" w:name="_Hlk9324603"/>
    <w:bookmarkStart w:id="4" w:name="_Hlk9324602"/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865620</wp:posOffset>
              </wp:positionH>
              <wp:positionV relativeFrom="margin">
                <wp:posOffset>8626475</wp:posOffset>
              </wp:positionV>
              <wp:extent cx="773430" cy="323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73280" cy="323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0.6pt;margin-top:679.2pt;width:60.85pt;height:25.4pt;mso-wrap-style:none;v-text-anchor:middle;rotation:270;mso-position-horizontal-relative:page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984250</wp:posOffset>
          </wp:positionH>
          <wp:positionV relativeFrom="paragraph">
            <wp:posOffset>9700260</wp:posOffset>
          </wp:positionV>
          <wp:extent cx="5255895" cy="536575"/>
          <wp:effectExtent l="0" t="0" r="0" b="0"/>
          <wp:wrapNone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25589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984250</wp:posOffset>
          </wp:positionH>
          <wp:positionV relativeFrom="paragraph">
            <wp:posOffset>9700260</wp:posOffset>
          </wp:positionV>
          <wp:extent cx="5255895" cy="536575"/>
          <wp:effectExtent l="0" t="0" r="0" b="0"/>
          <wp:wrapNone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25589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20"/>
      </w:rPr>
      <w:t>Projekt „Dobre kompetencje – lepszy start”</w:t>
    </w:r>
  </w:p>
  <w:p>
    <w:pPr>
      <w:pStyle w:val="Footer"/>
      <w:jc w:val="center"/>
      <w:rPr/>
    </w:pPr>
    <w:r>
      <w:rPr>
        <w:rFonts w:eastAsia="Calibri" w:cs="Calibri"/>
        <w:i/>
        <w:sz w:val="18"/>
        <w:szCs w:val="20"/>
      </w:rPr>
      <w:t xml:space="preserve"> </w:t>
    </w:r>
    <w:r>
      <w:rPr>
        <w:i/>
        <w:sz w:val="18"/>
        <w:szCs w:val="20"/>
      </w:rPr>
      <w:t>współfinansowany przez Unię Europejską w ramach Europejskiego Funduszu Społecznego i budżetu państwa</w:t>
    </w:r>
    <w:bookmarkEnd w:id="3"/>
    <w:bookmarkEnd w:id="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997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99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59690</wp:posOffset>
              </wp:positionV>
              <wp:extent cx="9648825" cy="17780"/>
              <wp:effectExtent l="635" t="5080" r="635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648720" cy="1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1pt,4.7pt" to="769.8pt,6.05pt" ID="Łącznik prosty 3" stroked="t" o:allowincell="f" style="position:absolute;flip:y;mso-position-horizontal:right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 w:val="20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abel">
    <w:name w:val="label"/>
    <w:basedOn w:val="Domylnaczcionkaakapitu"/>
    <w:qFormat/>
    <w:rPr/>
  </w:style>
  <w:style w:type="character" w:styleId="Value">
    <w:name w:val="value"/>
    <w:basedOn w:val="Domylnaczcionkaakapitu"/>
    <w:qFormat/>
    <w:rPr/>
  </w:style>
  <w:style w:type="character" w:styleId="Jslexiconlink">
    <w:name w:val="js-lexicon-lin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Opis">
    <w:name w:val="opis"/>
    <w:basedOn w:val="Domylnaczcionkaakapitu"/>
    <w:qFormat/>
    <w:rPr/>
  </w:style>
  <w:style w:type="character" w:styleId="Qnmdr">
    <w:name w:val="_qnmdr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2:43:00Z</dcterms:created>
  <dc:creator>k.sutkowska</dc:creator>
  <dc:description/>
  <cp:keywords/>
  <dc:language>en-US</dc:language>
  <cp:lastModifiedBy>Dorota Stworzyjanek</cp:lastModifiedBy>
  <cp:lastPrinted>2019-08-02T09:34:00Z</cp:lastPrinted>
  <dcterms:modified xsi:type="dcterms:W3CDTF">2022-01-28T12:43:00Z</dcterms:modified>
  <cp:revision>2</cp:revision>
  <dc:subject/>
  <dc:title/>
</cp:coreProperties>
</file>