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Batang;바탕" w:cs="Cambria"/>
          <w:sz w:val="18"/>
          <w:szCs w:val="18"/>
        </w:rPr>
      </w:pPr>
      <w:r>
        <w:rPr>
          <w:rFonts w:eastAsia="Batang;바탕" w:cs="Cambria" w:ascii="Cambria" w:hAnsi="Cambria"/>
          <w:sz w:val="18"/>
          <w:szCs w:val="18"/>
        </w:rPr>
        <w:t>Oznaczenie sprawy: PN - 18/21</w:t>
      </w:r>
    </w:p>
    <w:p>
      <w:pPr>
        <w:pStyle w:val="Normal"/>
        <w:spacing w:lineRule="auto" w:line="30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             </w:t>
      </w:r>
    </w:p>
    <w:p>
      <w:pPr>
        <w:pStyle w:val="Normal"/>
        <w:spacing w:lineRule="auto" w:line="300"/>
        <w:ind w:left="4248" w:firstLine="708"/>
        <w:rPr>
          <w:rFonts w:ascii="Cambria" w:hAnsi="Cambria" w:cs="Cambria"/>
          <w:b/>
          <w:b/>
          <w:i/>
          <w:i/>
          <w:color w:val="00B050"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                                                    </w:t>
      </w:r>
      <w:r>
        <w:rPr>
          <w:rFonts w:cs="Cambria" w:ascii="Cambria" w:hAnsi="Cambria"/>
          <w:b/>
          <w:i/>
          <w:sz w:val="18"/>
          <w:szCs w:val="18"/>
        </w:rPr>
        <w:t xml:space="preserve">Załącznik  Nr  1  do  SWZ </w:t>
      </w:r>
    </w:p>
    <w:p>
      <w:pPr>
        <w:pStyle w:val="Heading1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</w:p>
    <w:p>
      <w:pPr>
        <w:pStyle w:val="Normal"/>
        <w:ind w:left="212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>Parametry techniczne oferowanego urządzenia</w:t>
      </w:r>
    </w:p>
    <w:p>
      <w:pPr>
        <w:pStyle w:val="Normal"/>
        <w:tabs>
          <w:tab w:val="clear" w:pos="708"/>
          <w:tab w:val="left" w:pos="1701" w:leader="none"/>
        </w:tabs>
        <w:ind w:hanging="851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ind w:hanging="851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ind w:hanging="851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bCs/>
          <w:sz w:val="18"/>
          <w:szCs w:val="18"/>
        </w:rPr>
        <w:t xml:space="preserve">    </w:t>
      </w:r>
      <w:r>
        <w:rPr>
          <w:rFonts w:cs="Cambria" w:ascii="Cambria" w:hAnsi="Cambria"/>
          <w:b/>
          <w:bCs/>
          <w:sz w:val="18"/>
          <w:szCs w:val="18"/>
        </w:rPr>
        <w:t>Części nr  1</w:t>
      </w:r>
      <w:r>
        <w:rPr>
          <w:rFonts w:cs="Cambria" w:ascii="Cambria" w:hAnsi="Cambria"/>
          <w:b/>
          <w:sz w:val="18"/>
          <w:szCs w:val="18"/>
        </w:rPr>
        <w:t xml:space="preserve"> - Mieszalnik</w:t>
      </w:r>
    </w:p>
    <w:p>
      <w:pPr>
        <w:pStyle w:val="Normal"/>
        <w:tabs>
          <w:tab w:val="clear" w:pos="708"/>
          <w:tab w:val="left" w:pos="1701" w:leader="none"/>
        </w:tabs>
        <w:ind w:left="-709" w:hanging="142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ind w:left="-709" w:hanging="142"/>
        <w:jc w:val="both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   </w:t>
      </w:r>
      <w:r>
        <w:rPr>
          <w:rFonts w:cs="Cambria" w:ascii="Cambria" w:hAnsi="Cambria"/>
          <w:b/>
          <w:sz w:val="18"/>
          <w:szCs w:val="18"/>
        </w:rPr>
        <w:t>System pomp strzykawkowych, minimum 12-kanałowych z panelem sterującym, pozwalający na sporządzanie w loży z nawiewem laminarnym zindywidualizowanych mieszanin do żywienia pozajelitowego z automatycznym systemem pobierania składników z dotykowym ekranem zintegrowanym z siecią zewnętrzną umożliwiającą przesyłanie bazy z jednostek znajdujących się poza boksem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227" w:hanging="227"/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59"/>
        <w:gridCol w:w="1838"/>
        <w:gridCol w:w="2611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 xml:space="preserve">L. p.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Wymagania dla przedmiotu zamówien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Parametry wymagan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Parametry oferowane (potwierdzić spełnianie parametru / opisać)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roducent, kraj pochodzenia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Nazwa, typ, model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Rok produkcji: urządzenie fabrycznie nowe, data produkcji nie wcześniej niż 2017 r. urządzenie z licencją oprogramowania, na gwarancji 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…………………………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rok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Deklaracja zgodności i oznakowanie znakiem CE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YMAGANIA DOTYCZĄCE PRZEDMIOTU ZAMÓWIENIA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dowa modułowa 12 kanałów pozwalająca na dostosowanie liczby linii do zmieniających się potrzeb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aca pomp umożliwiająca napełnianie worków jednokomorowych w jednym cyklu pracy. Możliwość sporządzenia mieszaniny żywienia w systemie Two- In- One tj. oddzielnie przygotowanie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zęści wodnej </w:t>
            </w:r>
            <w:r>
              <w:rPr>
                <w:rFonts w:cs="Arial" w:ascii="Cambria" w:hAnsi="Cambria"/>
                <w:sz w:val="18"/>
                <w:szCs w:val="18"/>
              </w:rPr>
              <w:t xml:space="preserve">mieszanin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aminokwasy, węglowodany, elektrolity, pierwiastki śladowe, woda) i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części zawierającej emulsję tłuszczową </w:t>
            </w:r>
            <w:r>
              <w:rPr>
                <w:rFonts w:cs="Arial" w:ascii="Cambria" w:hAnsi="Cambria"/>
                <w:sz w:val="18"/>
                <w:szCs w:val="18"/>
              </w:rPr>
              <w:t>oraz w systemie All-In-One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pobierania roztworów z opakowań źródłowych: butelek, fiolek, strzykawek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napełniania worków jednokomorowych z końcówką typu luer, strzykawek (opakowanie końcowe)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zintegrowania urządzenia z wagą zewnętrzną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ecność czujnika niedrożności lini końcowej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kładność pobierania co 0,1ml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dozowania od 0,2 do 9999 ml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py strzykawkowe 10-50ml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budowa urządzenia odporna na działanie standardowych środków myjących i dezynfekujących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podłączenia urządzeń peryferyjnych, np. skaner kodów kreskowych, drukarka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rządzenie kompletne i zainstalowane do użycia bez dodatkowych inwestycji finansowych ze strony zamawiającego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ykonawca zobowiązuje się do dostarczenia wraz z urządzeniami instrukcji obsługi w języku polskim oraz całości dokumentacji technicznej niezbędnej do prawidłowego korzystania z urządzenia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lidacja pracy urządzenia po instalacji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rządzenie skonfigurowane z programem: "Żywienie" ZSK INFO Karoń- stosowanym w jednostce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generowania raportu produkcyjnego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0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ARUNKI SERWISU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1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prawowanie obsługi serwisowej 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podać dane teleadresowe: adres, telefon, faks)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yzowany serwis i wymagane przeglądy techniczne po instalacji mieszalnika w okresie gwarancyjnym zgodnie z wymaganiami/ zaleceniami producenta. Przegląd techniczny i serwis na koniec okresu gwarancyjnego z terminem ważności na kolejne 12 miesięcy. Zabezpieczenie maszyny zastępczej na czas przeglądu/ serwisu. Wykonanie przeglądów technicznych i napraw w okresie gwarancji zostanie przeprowadzone bez dodatkowego wynagrodzenia, łącznie z dojazdem serwisu, transportem przedmiotu umowy do serwisu, kosztami części i robocizny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sparcie serwisowe oraz dostępność części zamiennych co najmniej 10 lat po zakupie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dzielenie bezterminowej licencji na oprogramowanie wraz z dostawą urządzenia. Gwarancja na oprogramowanie oraz aktualizacja oprogramowania w okresie gwarancji przez okres gwarancji urządzenia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żliwość zgłaszania awarii od poniedziałku-piątku w godzinach 8:00-18:00 (podać kontakt telefoniczny/ mailowy) w okresie trwania gwarancji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zas reakcji na zgłoszoną awarię tj. podjęcie naprawy serwisowej w okresie gwarancyjnym do 2 dni roboczych. Po telefonicznym/ elektronicznym zgłoszeniu usterki wykonawca przystąpi do  usunięcia usterki w trybie pilnym przy pomocy połącznia VPN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zas skutecznej naprawy maksymalnie w ciągu 3 kolejnych dni roboczych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szty dojazdu serwisu do i z miejsca użytkowania lub przewóz sprzętu do i po naprawie, w okresie gwarancji obciążają Wykonawcę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0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YMAGANIA DODATKOWE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starczenie i instalacja urządzenia w ciągu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max 4 tygodni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od dnia podpisania umowy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0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SZKOLENIA</w:t>
            </w:r>
          </w:p>
        </w:tc>
      </w:tr>
      <w:tr>
        <w:trPr>
          <w:trHeight w:val="1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ozakresowe szkolenie poinstalacyjne personelu zamawiającego w liczbie około 10 osób w zakresie prawidłowej obsługi urządzenia, po uruchomieniu urządzenia, a przed podpisaniem protokołu odbioru technicznego. Szkolenie w siedzibie Zamawiającego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PARAMETRY STANOWIĄCE KRYTERIUM OCENY OFERT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73"/>
        <w:gridCol w:w="1915"/>
        <w:gridCol w:w="2693"/>
      </w:tblGrid>
      <w:tr>
        <w:trPr>
          <w:trHeight w:val="2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parametru wymaganego oraz wskazanie parametry ocenia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unk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ferowany parametr – należy wskazać odpowiednio TAK/NIE bądź wpisać oferowaną wartość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s gwarancji (ilość miesięcy) licząc od daty uruchomienia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24 miesiące - 20 pkt.          12 miesięcy - 10 pkt                           &lt;12 miesięcy 0 pkt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ind w:right="4220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ind w:right="4220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datkowe wyposażenie w postaci: skanera (czytnika kodów kreskowych ) bezprzewodowego, zasięg działania minimum 2m, dźwiękowa sygnalizacja odczytu, wytrzymałość na upadki do 1,5m, wyposażony w stację dokującą z interfejsem USB, umożliwiającą  ładowanie czytnika po odłożeniu do stacji w ilości 1 szt.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ak: 5 pkt.                                  Nie: 0 pkt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20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kiet startowy (zestaw dzienny akcesoriów) załączony wraz z urządzeniem (ilość dziennych zestawów)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na 10 dni - 15 pkt.                    na 5 dni - 5 pkt                           na 0 dni - 0pkt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łączono pakiet startowy do mieszalnika/ dzienny na………………..dni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należy podać ilość  dni).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Suma punktów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Max. 40 p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Cambria" w:hAnsi="Cambria" w:cs="Cambria"/>
          <w:b/>
          <w:b/>
          <w:bCs/>
          <w:sz w:val="18"/>
          <w:szCs w:val="18"/>
          <w:lang w:val="en-US"/>
        </w:rPr>
      </w:pPr>
      <w:r>
        <w:rPr>
          <w:rFonts w:cs="Cambria" w:ascii="Cambria" w:hAnsi="Cambria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mbria" w:hAnsi="Cambria" w:cs="Cambria"/>
          <w:b/>
          <w:b/>
          <w:bCs/>
          <w:sz w:val="18"/>
          <w:szCs w:val="18"/>
          <w:lang w:val="en-US"/>
        </w:rPr>
      </w:pPr>
      <w:r>
        <w:rPr>
          <w:rFonts w:cs="Cambria" w:ascii="Cambria" w:hAnsi="Cambria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  <w:lang w:val="en-US"/>
        </w:rPr>
      </w:pPr>
      <w:r>
        <w:rPr>
          <w:rFonts w:cs="Cambria" w:ascii="Cambria" w:hAnsi="Cambria"/>
          <w:b/>
          <w:bCs/>
          <w:sz w:val="18"/>
          <w:szCs w:val="18"/>
          <w:lang w:val="en-US"/>
        </w:rPr>
      </w:r>
    </w:p>
    <w:p>
      <w:pPr>
        <w:pStyle w:val="Normal"/>
        <w:spacing w:lineRule="auto" w:line="300"/>
        <w:jc w:val="right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Elektroniczny podpis kwalifikowany lub zaufany lub osobist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TextBody"/>
        <w:spacing w:before="0" w:after="120"/>
        <w:ind w:left="5245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29.01.2021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9"/>
      <w:gridCol w:w="8105"/>
      <w:gridCol w:w="876"/>
      <w:gridCol w:w="910"/>
    </w:tblGrid>
    <w:tr>
      <w:trPr>
        <w:tblHeader w:val="true"/>
        <w:trHeight w:val="144" w:hRule="atLeast"/>
        <w:cantSplit w:val="true"/>
      </w:trPr>
      <w:tc>
        <w:tcPr>
          <w:tcW w:w="7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</w:rPr>
            <w:object w:dxaOrig="4140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15pt;height:18.75pt" filled="f" o:ole="">
                <v:imagedata r:id="rId2" o:title=""/>
              </v:shape>
              <o:OLEObject Type="Embed" ProgID="" ShapeID="ole_rId1" DrawAspect="Content" ObjectID="_1493682747" r:id="rId1"/>
            </w:object>
          </w:r>
        </w:p>
      </w:tc>
      <w:tc>
        <w:tcPr>
          <w:tcW w:w="81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1" w:right="213" w:hanging="0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GINEKOLOGICZNO – POŁOŻNICZY SZPITAL KLINICZNY UNIWERSYTETU MEDYCZNEGO </w:t>
            <w:br/>
            <w:t>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1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9" w:hanging="79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78" w:hRule="atLeast"/>
        <w:cantSplit w:val="true"/>
      </w:trPr>
      <w:tc>
        <w:tcPr>
          <w:tcW w:w="7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</w:r>
        </w:p>
      </w:tc>
      <w:tc>
        <w:tcPr>
          <w:tcW w:w="81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42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4"/>
            </w:rPr>
            <w:t xml:space="preserve">Strona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3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4"/>
            </w:rPr>
            <w:t xml:space="preserve"> z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3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</w:p>
      </w:tc>
    </w:tr>
    <w:tr>
      <w:trPr>
        <w:trHeight w:val="407" w:hRule="atLeast"/>
        <w:cantSplit w:val="true"/>
      </w:trPr>
      <w:tc>
        <w:tcPr>
          <w:tcW w:w="106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Opis przedmiotu zamówie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ahoma" w:hAnsi="Tahoma" w:cs="Tahoma"/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</w:pPr>
    <w:rPr>
      <w:rFonts w:eastAsia="Times New Roman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25:00Z</dcterms:created>
  <dc:creator>personel</dc:creator>
  <dc:description/>
  <cp:keywords/>
  <dc:language>en-US</dc:language>
  <cp:lastModifiedBy>Admin</cp:lastModifiedBy>
  <cp:lastPrinted>2021-01-29T12:47:00Z</cp:lastPrinted>
  <dcterms:modified xsi:type="dcterms:W3CDTF">2021-06-28T09:23:00Z</dcterms:modified>
  <cp:revision>201</cp:revision>
  <dc:subject/>
  <dc:title>                                                   Załącznik  Nr  1  do  SIWZ</dc:title>
</cp:coreProperties>
</file>