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abela parametrów geotechnicznych</w:t>
        <w:tab/>
        <w:tab/>
        <w:tab/>
        <w:tab/>
        <w:tab/>
        <w:tab/>
        <w:tab/>
        <w:tab/>
        <w:tab/>
        <w:tab/>
        <w:tab/>
        <w:tab/>
        <w:t xml:space="preserve">zał.5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894080</wp:posOffset>
                </wp:positionV>
                <wp:extent cx="8554720" cy="286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4720" cy="286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0"/>
                              <w:gridCol w:w="543"/>
                              <w:gridCol w:w="2600"/>
                              <w:gridCol w:w="581"/>
                              <w:gridCol w:w="967"/>
                              <w:gridCol w:w="808"/>
                              <w:gridCol w:w="559"/>
                              <w:gridCol w:w="591"/>
                              <w:gridCol w:w="735"/>
                              <w:gridCol w:w="704"/>
                              <w:gridCol w:w="813"/>
                              <w:gridCol w:w="1023"/>
                              <w:gridCol w:w="820"/>
                              <w:gridCol w:w="2268"/>
                            </w:tblGrid>
                            <w:tr>
                              <w:trPr>
                                <w:trHeight w:val="1984" w:hRule="atLeast"/>
                                <w:cantSplit w:val="true"/>
                              </w:trPr>
                              <w:tc>
                                <w:tcPr>
                                  <w:tcW w:w="10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tratygrafia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pis litologiczny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r warstwy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ymbol gruntu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topień zagęszczenia 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topień plastyczności 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ilgotność naturalna Wn [%]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Gęstość objętościowa б [t/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pójnoś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[Kpa]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Kąt tarcia wewnętrznego φ [stopnie]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dometryczny moduł ściśliwości pierwotnej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[Kpa]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ytrzymałość na ścinanie 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ma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[MPa]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spółczynnik materiałowy 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4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zwartorzęd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oloce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ejstocen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aski drob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luwial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d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65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,5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3 00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± 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liny piaszczys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wałowe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p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 00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± 0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6pt;height:225.7pt;mso-wrap-distance-left:0pt;mso-wrap-distance-right:7.05pt;mso-wrap-distance-top:0pt;mso-wrap-distance-bottom:0pt;margin-top:70.4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13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0"/>
                        <w:gridCol w:w="543"/>
                        <w:gridCol w:w="2600"/>
                        <w:gridCol w:w="581"/>
                        <w:gridCol w:w="967"/>
                        <w:gridCol w:w="808"/>
                        <w:gridCol w:w="559"/>
                        <w:gridCol w:w="591"/>
                        <w:gridCol w:w="735"/>
                        <w:gridCol w:w="704"/>
                        <w:gridCol w:w="813"/>
                        <w:gridCol w:w="1023"/>
                        <w:gridCol w:w="820"/>
                        <w:gridCol w:w="2268"/>
                      </w:tblGrid>
                      <w:tr>
                        <w:trPr>
                          <w:trHeight w:val="1984" w:hRule="atLeast"/>
                          <w:cantSplit w:val="true"/>
                        </w:trPr>
                        <w:tc>
                          <w:tcPr>
                            <w:tcW w:w="10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ratygrafia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pis litologiczny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r warstwy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ymbol gruntu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opień zagęszczenia 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opień plastyczności 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ilgotność naturalna Wn [%]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Gęstość objętościowa б [t/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pójność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[Kpa]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ąt tarcia wewnętrznego φ [stopnie]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dometryczny moduł ściśliwości pierwotnej 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[Kpa]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ytrzymałość na ścinanie 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[MPa]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spółczynnik materiałowy 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4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zwartorzęd</w:t>
                            </w:r>
                          </w:p>
                        </w:tc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locen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ejstocen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aski drob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luwial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d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65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,5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3 000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± 0,1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liny piaszczy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wałowe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p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,5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 000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± 0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EMAT: Budowa drogi leśnej nr 54 Klasztorn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metry geotechniczne wg. PN-81/B-03020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08:00Z</dcterms:created>
  <dc:creator>Darek</dc:creator>
  <dc:description/>
  <dc:language>en-US</dc:language>
  <cp:lastModifiedBy>user</cp:lastModifiedBy>
  <cp:lastPrinted>2018-06-13T15:32:00Z</cp:lastPrinted>
  <dcterms:modified xsi:type="dcterms:W3CDTF">2023-05-04T09:08:00Z</dcterms:modified>
  <cp:revision>2</cp:revision>
  <dc:subject/>
  <dc:title/>
</cp:coreProperties>
</file>