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7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Budowa ścieżki rowerowej na terenie Lasu Bemowskiego </w:t>
        <w:br/>
        <w:t>w Gminie Stare Babic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9645" cy="600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4964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1-05-05T09:26:00Z</dcterms:modified>
  <cp:revision>12</cp:revision>
  <dc:subject/>
  <dc:title>Załącznik nr 6 do specyfikacji BPM</dc:title>
</cp:coreProperties>
</file>