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60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sz w:val="22"/>
          <w:szCs w:val="22"/>
        </w:rPr>
        <w:t>Świadczenia usługi sprzątania pomieszczeń oraz terenu zewnętrznego wraz z dostawą środków czystości, dezynfekcji i higieny do Urzędu Miasta Nowego Sącza we wskazanych lokalizacjach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2 r. poz. 171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2400937884"/>
      <w:bookmarkStart w:id="2" w:name="__Fieldmark__0_2400937884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2400937884"/>
      <w:bookmarkStart w:id="4" w:name="__Fieldmark__1_2400937884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3-06-06T12:18:00Z</cp:lastPrinted>
  <dcterms:modified xsi:type="dcterms:W3CDTF">2023-07-04T06:12:00Z</dcterms:modified>
  <cp:revision>189</cp:revision>
  <dc:subject/>
  <dc:title>Załącznik nr 15 do specyfikacji BPM</dc:title>
</cp:coreProperties>
</file>