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4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60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2 r. poz. 171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spacing w:before="0" w:after="60"/>
        <w:jc w:val="center"/>
        <w:rPr/>
      </w:pPr>
      <w:r>
        <w:rPr>
          <w:rFonts w:cs="Calibri"/>
          <w:b/>
          <w:bCs/>
          <w:sz w:val="28"/>
          <w:szCs w:val="28"/>
        </w:rPr>
        <w:t>Świadczenie usługi sprzątania pomieszczeń oraz terenu zewnętrznego wraz z dostawą środków czystości, dezynfekcji i higieny do Urzędu Miasta Nowego Sącza we wskazanych lokalizacjach.</w:t>
      </w:r>
    </w:p>
    <w:p>
      <w:pPr>
        <w:pStyle w:val="Normal"/>
        <w:spacing w:before="0" w:after="60"/>
        <w:jc w:val="center"/>
        <w:rPr>
          <w:rFonts w:eastAsia="Calibri" w:cs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974493806"/>
      <w:bookmarkStart w:id="2" w:name="__Fieldmark__0_974493806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974493806"/>
      <w:bookmarkStart w:id="4" w:name="__Fieldmark__1_974493806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974493806"/>
      <w:bookmarkStart w:id="6" w:name="__Fieldmark__2_97449380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974493806"/>
      <w:bookmarkStart w:id="8" w:name="__Fieldmark__3_974493806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974493806"/>
      <w:bookmarkStart w:id="10" w:name="__Fieldmark__4_974493806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974493806"/>
      <w:bookmarkStart w:id="12" w:name="__Fieldmark__5_974493806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974493806"/>
      <w:bookmarkStart w:id="14" w:name="__Fieldmark__6_974493806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974493806"/>
      <w:bookmarkStart w:id="16" w:name="__Fieldmark__7_974493806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974493806"/>
      <w:bookmarkStart w:id="18" w:name="__Fieldmark__8_974493806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974493806"/>
      <w:bookmarkStart w:id="20" w:name="__Fieldmark__9_974493806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974493806"/>
      <w:bookmarkStart w:id="22" w:name="__Fieldmark__10_974493806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974493806"/>
      <w:bookmarkStart w:id="24" w:name="__Fieldmark__11_974493806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…………………………………………………………………….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974493806"/>
      <w:bookmarkStart w:id="26" w:name="__Fieldmark__12_974493806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974493806"/>
      <w:bookmarkStart w:id="28" w:name="__Fieldmark__13_974493806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27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6-07T12:52:00Z</cp:lastPrinted>
  <dcterms:modified xsi:type="dcterms:W3CDTF">2023-07-04T06:1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