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Opracowanie projektów dostosowania budynków czterech przeszkoli</w:t>
        <w:br/>
        <w:t>do obowiązujących wymogów ochrony przeciwpożarowej</w:t>
      </w:r>
    </w:p>
    <w:p>
      <w:pPr>
        <w:pStyle w:val="Normal"/>
        <w:widowControl/>
        <w:suppressAutoHyphens w:val="false"/>
        <w:bidi w:val="0"/>
        <w:spacing w:lineRule="auto" w:line="240" w:before="0" w:after="160"/>
        <w:ind w:right="0" w:hanging="0"/>
        <w:contextualSpacing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rPr>
          <w:rFonts w:ascii="Arial" w:hAnsi="Arial" w:eastAsia="Arial" w:cs="Arial"/>
          <w:color w:val="auto"/>
          <w:kern w:val="2"/>
          <w:sz w:val="16"/>
          <w:szCs w:val="16"/>
          <w:lang w:val="pl-PL" w:bidi="ar-SA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A. DOTYCZĄCE PODSTAW WYKLUCZENIA Z POSTĘPOWANIA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pkt 4-6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  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)  na podstawie art. 110 ust. 2 ustawy Pzp podjąłem następujące środki naprawcze 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sz w:val="12"/>
          <w:szCs w:val="12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 Specyfikacji Warunków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C. INFORMACJA DOTYCZĄCA DOSTĘPU DO PODMIOTOWYCH ŚRODKÓW DOWODOWYCH: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68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9 /WIK-RI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49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7-19T11:00:26Z</dcterms:modified>
  <cp:revision>58</cp:revision>
  <dc:subject/>
  <dc:title/>
</cp:coreProperties>
</file>