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60" w:after="0"/>
        <w:ind w:left="578" w:hanging="578"/>
        <w:jc w:val="center"/>
        <w:rPr/>
      </w:pPr>
      <w:r>
        <w:rPr>
          <w:rFonts w:cs="Arial" w:ascii="Arial" w:hAnsi="Arial"/>
          <w:i w:val="false"/>
          <w:sz w:val="18"/>
          <w:szCs w:val="18"/>
        </w:rPr>
        <w:t xml:space="preserve">TRASY - PRZEWÓZ UCZNIÓW DO SZKÓŁ I PRZEDSZKOLI GMINY BARLINEK, </w:t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REALIZOWANE W OPARCIU O KOMUNIKACJĘ REGULARNĄ – NA PODSTAWIE BILETÓW MIESIĘCZNYCH W ROKU SZKOLNYM OD 01.09.2024 r. DO 30.06.2025 r.</w:t>
      </w:r>
    </w:p>
    <w:p>
      <w:pPr>
        <w:pStyle w:val="TextBody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tbl>
      <w:tblPr>
        <w:tblW w:w="47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5452"/>
        <w:gridCol w:w="1959"/>
        <w:gridCol w:w="1398"/>
        <w:gridCol w:w="1118"/>
        <w:gridCol w:w="1528"/>
        <w:gridCol w:w="990"/>
        <w:gridCol w:w="1259"/>
      </w:tblGrid>
      <w:tr>
        <w:trPr>
          <w:cantSplit w:val="true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Nr trasy</w:t>
            </w:r>
          </w:p>
        </w:tc>
        <w:tc>
          <w:tcPr>
            <w:tcW w:w="5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Nazwa i opis trasy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Miejscowość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Liczba uczniów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Odległość w km do Barli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ENA BRUTTO ZA 1 MIESIĄC DOWOZU UCZNIA DO SZKOŁY W ROKU SZKOLNYM 2023/202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LOŚĆ MIESIĘCY – PRZYJĄĆ 10 M-CY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WARTOŚĆ BRUTTO ZA DOWÓZ UCZNIÓW DO SZKOŁY W ROKU SZKOLNYM 2023/2024</w:t>
            </w:r>
          </w:p>
        </w:tc>
      </w:tr>
      <w:tr>
        <w:trPr>
          <w:trHeight w:val="279" w:hRule="atLeast"/>
          <w:cantSplit w:val="true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45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6x7)</w:t>
            </w:r>
          </w:p>
        </w:tc>
      </w:tr>
      <w:tr>
        <w:trPr>
          <w:trHeight w:val="279" w:hRule="atLeast"/>
          <w:cantSplit w:val="true"/>
        </w:trPr>
        <w:tc>
          <w:tcPr>
            <w:tcW w:w="7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452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ustać, Podgórze, Mostkowo, Swadzim (krzyżówka), Wiewiórki, Dzikowo, Dzikówko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wozy do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 Podstawowej nr 4 ul. Kombatantów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zkola Miejskiego nr 1 ul. Kombatantów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a Podstawowa nr 1 ul. Leśna 10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stać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górz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tkow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adzi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wiórk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kow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kówk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452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kowo, Dzikówko, Wiewiórki, Swadzim, Podgórze, Sulimier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wozy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 Podstawowej w Mostkowie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kowo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kówk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wiórk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adzi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górz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imierz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45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unie, Brunki, Moczkowo ul. Gorzows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wozy do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 Podstawowej nr 1 ul. Jeziorna 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a Podstawowa nr1 ul. Leśna 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szkola Miejskiego nr 1 ul. Leśna 10, 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unie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ki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zkowo ul. Gorzowska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7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452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chnów, Moczko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wozy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 Podstawowej nr 1 ul. Jeziorna 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a Podstawowej nr1 ul. Leśna 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chnów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oczkowo (działki) ul Myśliborska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545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chnów, Moczko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wozy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 Podstawowej nr 4 ul. Kombatantów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zedszkole Miejskiego nr 1 ul. Kombatantów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zkola Miejskiego nr 1 ul. Leśna 10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chnów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zkowo (Leśnik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7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545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elice, Jarząbki, Stara Dziedzina, Dziedzice, Niewstąp, Nowa Dziedzina, Strąp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wozy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 Podstawowej nr 4 ul. Kombatantów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zkola Miejskiego nr 1 ul. Kombatantów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 Podstawowej nr 1 ul. Leśna 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elice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ząbk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a Dziedzin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dzic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wstąp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a Dziedzin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ąpie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545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askowo, Laskówko, Równo, Rówienko, Os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wozy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 Podstawowej nr 4 ul. Kombatantów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zkola Miejskiego nr 1 ul. Kombatantów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 Podstawowej nr1 ul. Leśna 10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kówko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ienko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na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545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tówko, Janowo, Jaromier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wozy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 Podstawowej nr 4 ul. Kombatantów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zkola Miejskiego nr 1 ul. Kombatantów 3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tówko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nowo 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romierki 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7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545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czydło, Okno, Krzyn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wozy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 Podstawowej nr 1 ul. Jeziorna 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zkoły Podstawowej nr1 ul. Leśna 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 Podstawowej nr 4 ul. Kombatantów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zkola Miejskiego nr 1 ul. Kombatantów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zkola Miejskiego nr 1 ul. Leśna 10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zydło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no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zynka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7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5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onno, Młyn Leś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wozy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 Podstawowej nr 1 ul. Jeziorna 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 Podstawowej nr 1 ul. Leśna 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 Podstawowej nr 4 ul Kombatantów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zkola Miejskiego nr 1 ul. Kombatantów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zkola Miejskiego nr 1 ul. Leśna 10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onno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łyn Leśn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5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ilcze, Niepołcko, Żydowo, Barlinek ul. Św. Bonifacego za torami - l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wozy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a Podstawowa nr 4 ul. Kombatantów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zkole Miejskie nr 1 ul. Kombatantów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 Podstawowej nr 1 ul. Leśna 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zkola Miejskiego nr 1 ul. Leśna 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cze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połcko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ydowo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linek ul. Św. Bonifacego za torami - la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545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ż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wozy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a Podstawowa nr 4 ul. Kombatantów 3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żar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Jabłoniow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22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  <w:gridCol w:w="1417"/>
      </w:tblGrid>
      <w:tr>
        <w:trPr>
          <w:trHeight w:val="424" w:hRule="atLeast"/>
        </w:trPr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  <w:t xml:space="preserve">ŁĄCZNA WARTOŚ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rPr>
                <w:rFonts w:ascii="Arial" w:hAnsi="Arial" w:cs="Arial"/>
                <w:i w:val="false"/>
                <w:i w:val="false"/>
                <w:szCs w:val="28"/>
              </w:rPr>
            </w:pPr>
            <w:r>
              <w:rPr>
                <w:rFonts w:cs="Arial" w:ascii="Arial" w:hAnsi="Arial"/>
                <w:i w:val="false"/>
                <w:szCs w:val="28"/>
              </w:rPr>
              <w:t>401</w:t>
            </w:r>
          </w:p>
        </w:tc>
      </w:tr>
    </w:tbl>
    <w:p>
      <w:pPr>
        <w:pStyle w:val="Tekstpodstawowy22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</w:rPr>
        <w:t>Dane co do liczby uczniów dojeżdżających: stan na maj 2024 r.</w:t>
      </w:r>
    </w:p>
    <w:p>
      <w:pPr>
        <w:pStyle w:val="Tekstpodstawowy22"/>
        <w:rPr>
          <w:rFonts w:ascii="Arial" w:hAnsi="Arial" w:cs="Arial"/>
          <w:i w:val="false"/>
          <w:i w:val="false"/>
          <w:color w:val="000000"/>
          <w:sz w:val="18"/>
          <w:szCs w:val="18"/>
          <w:lang w:eastAsia="pl-PL"/>
        </w:rPr>
      </w:pPr>
      <w:r>
        <w:rPr>
          <w:rFonts w:cs="Arial" w:ascii="Arial" w:hAnsi="Arial"/>
          <w:i w:val="false"/>
          <w:color w:val="000000"/>
          <w:sz w:val="18"/>
          <w:szCs w:val="18"/>
          <w:lang w:eastAsia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trasy nr 2 odległość mierzona jest do Szkoły Podstawowej w Mostkowi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00" w:hanging="0"/>
      <w:jc w:val="right"/>
      <w:rPr>
        <w:b/>
        <w:b/>
      </w:rPr>
    </w:pPr>
    <w:r>
      <w:rPr>
        <w:b/>
      </w:rPr>
      <w:t>Załącznik Nr 1 do SWZ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2">
    <w:name w:val="Tekst podstawowy 22"/>
    <w:basedOn w:val="Normal"/>
    <w:qFormat/>
    <w:pPr/>
    <w:rPr>
      <w:i/>
      <w:sz w:val="28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699" w:leader="none"/>
        <w:tab w:val="right" w:pos="1539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7:59:00Z</dcterms:created>
  <dc:creator>xxx</dc:creator>
  <dc:description/>
  <cp:keywords/>
  <dc:language>en-US</dc:language>
  <cp:lastModifiedBy>Jarosz</cp:lastModifiedBy>
  <cp:lastPrinted>2022-06-13T14:36:00Z</cp:lastPrinted>
  <dcterms:modified xsi:type="dcterms:W3CDTF">2024-05-10T08:00:00Z</dcterms:modified>
  <cp:revision>4</cp:revision>
  <dc:subject/>
  <dc:title>Załącznik Nr 7</dc:title>
</cp:coreProperties>
</file>