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2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Budowa wielofunkcyjnego boiska na działce nr 162 w Rusku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2-10-26T12:23:00Z</dcterms:modified>
  <cp:revision>59</cp:revision>
  <dc:subject/>
  <dc:title/>
</cp:coreProperties>
</file>