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9.2022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Budowa wielofunkcyjnego boiska na działce nr 162 w Rusku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 Unicode MS;Arial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36 miesięcy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48 miesięc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60 miesię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2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3" w:name="_Hlk62732549"/>
      <w:bookmarkStart w:id="4" w:name="_Hlk62732549"/>
      <w:bookmarkEnd w:id="4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5" w:name="_Hlk62732549"/>
      <w:bookmarkEnd w:id="5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;Arial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2-10-26T12:14:00Z</dcterms:modified>
  <cp:revision>108</cp:revision>
  <dc:subject/>
  <dc:title/>
</cp:coreProperties>
</file>