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Style w:val="Odwoaniedelikatne"/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  <w:lang w:val="pl-PL"/>
        </w:rPr>
        <w:t>Załącznik  nr 2 do SWZ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Style w:val="Odwoaniedelikatne"/>
          <w:rFonts w:cs="Calibri" w:ascii="Calibri" w:hAnsi="Calibri"/>
          <w:b/>
          <w:bCs/>
          <w:sz w:val="22"/>
          <w:szCs w:val="22"/>
          <w:lang w:val="pl-PL"/>
        </w:rPr>
        <w:t>zp.271.24.202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  i dokładny adres i NIP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b/>
          <w:b/>
          <w:bCs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lang w:val="pl-PL"/>
        </w:rPr>
      </w:r>
    </w:p>
    <w:p>
      <w:pPr>
        <w:pStyle w:val="Normal"/>
        <w:jc w:val="center"/>
        <w:rPr>
          <w:rStyle w:val="Odwoaniedelikatne"/>
          <w:rFonts w:ascii="Calibri" w:hAnsi="Calibri" w:cs="Calibri"/>
          <w:b/>
          <w:b/>
          <w:bCs/>
          <w:color w:val="000000"/>
          <w:lang w:val="pl-PL"/>
        </w:rPr>
      </w:pPr>
      <w:r>
        <w:rPr>
          <w:rStyle w:val="Odwoanieintensywne"/>
          <w:rFonts w:cs="Calibri" w:ascii="Calibri" w:hAnsi="Calibri"/>
          <w:color w:val="000000"/>
          <w:lang w:val="pl-PL"/>
        </w:rPr>
        <w:t xml:space="preserve">FORMULARZ OFERTOWY </w:t>
        <w:br/>
        <w:t xml:space="preserve">na realizacje zdania pn. </w:t>
      </w:r>
      <w:bookmarkStart w:id="0" w:name="_Hlk110517737"/>
      <w:r>
        <w:rPr>
          <w:rStyle w:val="Odwoaniedelikatne"/>
          <w:rFonts w:cs="Calibri" w:ascii="Calibri" w:hAnsi="Calibri"/>
          <w:b/>
          <w:bCs/>
          <w:color w:val="000000"/>
          <w:lang w:val="pl-PL"/>
        </w:rPr>
        <w:t>„</w:t>
      </w:r>
      <w:r>
        <w:rPr>
          <w:rFonts w:cs="Calibri" w:ascii="Calibri" w:hAnsi="Calibri"/>
          <w:b/>
          <w:bCs/>
          <w:smallCaps/>
          <w:color w:val="000000"/>
          <w:lang w:val="pl-PL"/>
        </w:rPr>
        <w:t>Zimowe utrzymanie dróg gminnych na terenie Gminy Mieścisko</w:t>
      </w:r>
      <w:r>
        <w:rPr>
          <w:rStyle w:val="Odwoaniedelikatne"/>
          <w:rFonts w:cs="Calibri" w:ascii="Calibri" w:hAnsi="Calibri"/>
          <w:b/>
          <w:bCs/>
          <w:color w:val="000000"/>
          <w:lang w:val="pl-PL"/>
        </w:rPr>
        <w:t xml:space="preserve">” </w:t>
      </w:r>
    </w:p>
    <w:p>
      <w:pPr>
        <w:pStyle w:val="Standard"/>
        <w:rPr>
          <w:rStyle w:val="Odwoaniedelikatne"/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/>
      </w:r>
      <w:bookmarkEnd w:id="0"/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 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b/>
          <w:b/>
          <w:bCs/>
          <w:sz w:val="20"/>
          <w:szCs w:val="20"/>
          <w:shd w:fill="D9E2F3" w:val="clear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Oświadczam/y, że oferujemy wykonanie przedmiotu zamówienia zgodnie z warunkami określonymi w SWZ i jego załącznikach za ceny ofertowe ryczałtowe: 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  <w:shd w:fill="D9E2F3" w:val="clear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6786"/>
        <w:gridCol w:w="1540"/>
        <w:gridCol w:w="1520"/>
      </w:tblGrid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Lp.</w:t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Zakres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Cena za akcję netto (zł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Cena za akcję brutto (zł)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highlight w:val="yellow"/>
                <w:lang w:val="pl-PL" w:eastAsia="pl-PL" w:bidi="ar-SA"/>
              </w:rPr>
              <w:t xml:space="preserve">Akcja usuwania śniegu (tzw. płużenie) dróg i ulic na terenie </w:t>
              <w:br/>
              <w:t>Gminy Mieścisko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bookmarkStart w:id="1" w:name="_Hlk120007812"/>
            <w:bookmarkEnd w:id="1"/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Mieścisko ulice: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Janowiecka do posesji Gorzewo 16 (w tym dojazd do posesji nr Gorzewo 15 i 18 - droga gminna nr 220517P UG – od końca nawierzchni asfaltowej oraz dojazdy do posesji nr 15, 18 - droga nie wymaga posypywania solą lub mieszaniną piasku i soli), Polna, Łąkowa, Parkowa, Kościuszki, Pokoju, Zacisze, Strzelecka, Kolejowa, Nowa, Ruda, Podleśna, Osiedle Michałowskie + pętla koło butli gazowej, Dworcowa, Spokojna, Św. Huberta, Zacisze i droga do oczyszczalni ścieków, Baczyńskiego, Długa, Krasickiego, Kusocińskiego, Słoneczna, Szarych Szeregów, Słowackiego, Zawadzkiego (ulice o nawierzchni utwardzonej wymagające posypywania solą lub mieszaniną piasku i soli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grodowa, Szklarniowa, Rolna, , Kalinowa, Różana - od skrzyżowania z Kalinową, Malwowa, Daliowa (ulice o nawierzchni gruntowej wyłączone z posypywania solą lub mieszaniną piasku i soli)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Strzeszkowo: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wojewódzkiej  190 do posesji nr 11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Jaworówko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 xml:space="preserve"> : od drogi wojewódzkiej  190 do posesji nr 16 </w:t>
              <w:br/>
              <w:t>od drogi powiatowej do posesji nr 3 i 11 (uwaga droga gruntowa niewymagająca posypywania solą lub mieszaniną piasku i soli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Miłosławice: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wojewódzkiej wokół stawu (do posesji 15; 14; 33; 28; 27) – droga częściowo gruntowa na odcinku gruntowym nie wymagająca posypywania mieszaniną piasku i soli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Gołaszewo: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powiatowej nr 1694P Gołaszewo do granicy z Gminą Janowiec (uwaga droga gruntowa niewymagająca posypywania solą lub mieszaniną piasku i soli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Zakrzewo – Wybranówko: 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powiatowej</w:t>
            </w: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1692P do granicy z Gminą Janowiec w tym dojazd do posesji nr Wybranówko 6 , 7,  8 i 9 (dojazdy do posesji nr 6, 7, 8 i 9 nie wymagają posypywania</w:t>
            </w:r>
            <w:r>
              <w:rPr/>
              <w:t xml:space="preserve">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solą lub mieszaniną piasku i soli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Mirkowiczki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 xml:space="preserve"> do posesji nr 4 i 8 (uwaga droga gruntowa niewymagająca posypywania solą lub mieszaniną piasku i soli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Droga gminna Mirkowiczki – Mirkowice 220549P UG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do drogi powiatowej nr 1609P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Mirkowice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 xml:space="preserve">od drogi powiatowej 1609P do posesji nr 7 </w:t>
            </w:r>
          </w:p>
          <w:p>
            <w:pPr>
              <w:pStyle w:val="Normal"/>
              <w:jc w:val="both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Droga gminna do m. Żabiczyn Huby nr 220552P UG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(do wysokości wjazdu na posesję Żabiczyn nr 6 – nr ew. działki 7/3 obręb Żabiczyn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Żabiczyn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 xml:space="preserve"> od drogi powiatowej nr 1692P do cmentarza (uwaga droga niewymagająca posypywania solą lub mieszaniną piasku i soli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</w:r>
            <w:bookmarkStart w:id="2" w:name="_Hlk120007812"/>
            <w:bookmarkStart w:id="3" w:name="_Hlk120007812"/>
            <w:bookmarkEnd w:id="3"/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highlight w:val="yellow"/>
                <w:lang w:val="pl-PL" w:eastAsia="pl-PL" w:bidi="ar-SA"/>
              </w:rPr>
              <w:t xml:space="preserve">Akcja zwalczani śliskości dróg i ulic na terenie Gminy Mieścisko – </w:t>
              <w:br/>
              <w:t>posypywanie solą lub mieszaniną piasku i soli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Mieścisko ulice: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Janowiecka do końca asfaltu, Polna, Łąkowa, Parkowa, Kościuszki, Pokoju, Zacisze, Strzelecka, Kolejowa, Nowa, Ruda, Podleśna, Osiedle Michałowskie + pętla koło butli gazowej, Dworcowa, Spokojna, Św. Huberta, Zacisze i droga do oczyszczalni ścieków, Baczyńskiego, Długa, Krasickiego, Kusocińskiego, Słoneczna, Szarych Szeregów, Słowackiego, Zawadzkiego (ulice o nawierzchni utwardzonej wymagające posypywania mieszaniną piasku i soli)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Strzeszkowo: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wojewódzkiej  190 do posesji nr 11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Jaworówko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 xml:space="preserve"> : od drogi wojewódzkiej  190 do posesji nr 16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Miłosławice: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wojewódzkiej wokół stawu (do posesji 15; 14; 33; 28; 27) – droga częściowo gruntowa na odcinku gruntowym nie wymagająca posypywania mieszaniną piasku i soli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Zakrzewo – Wybranówko: 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powiatowej</w:t>
            </w: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 xml:space="preserve">1692P do granicy z Gminą Janowiec (dojazdy do posesji nr 6 i 7 nie wymagają posypywania)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Droga gminna Mirkowiczki – Mirkowice 220549P UG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Mirkowice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 xml:space="preserve">od drogi powiatowej do posesji nr 7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Droga gminna do m. Żabiczyn Huby nr 220552P UG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(do wysokości wjazdu na posesję Żabiczyn nr 6 – nr ew. działki 7/3 obręb Żabiczyn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Cena za 1t soli / mieszaniny piasku i soli  zużytej do akcji zwalczania śliskośc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1 t mieszaniny …………… </w:t>
              <w:br/>
              <w:t xml:space="preserve">zł netto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1 t mieszaniny ……………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zł brutto</w:t>
            </w:r>
          </w:p>
        </w:tc>
      </w:tr>
    </w:tbl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b/>
          <w:b/>
          <w:bCs/>
          <w:sz w:val="20"/>
          <w:szCs w:val="20"/>
          <w:u w:val="single"/>
          <w:shd w:fill="D9E2F3" w:val="clear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Oświadczam/y, że oferujemy wykonanie przedmiotu zamówienia Części II zgodnie z warunkami określonymi w SWZ i jego załącznikach za ceny ofertowe ryczałtowe: </w:t>
      </w:r>
      <w:r>
        <w:rPr>
          <w:rFonts w:cs="Calibri" w:ascii="Calibri" w:hAnsi="Calibri"/>
          <w:b/>
          <w:bCs/>
          <w:sz w:val="20"/>
          <w:szCs w:val="20"/>
          <w:u w:val="single"/>
          <w:shd w:fill="D9E2F3" w:val="clear"/>
          <w:lang w:val="pl-PL"/>
        </w:rPr>
        <w:t>akcje obejmują tylko usuwanie śniegu z nw. dróg i ulic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  <w:u w:val="single"/>
          <w:shd w:fill="D9E2F3" w:val="clear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shd w:fill="D9E2F3" w:val="clear"/>
          <w:lang w:val="pl-PL"/>
        </w:rPr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6503"/>
        <w:gridCol w:w="1437"/>
        <w:gridCol w:w="1520"/>
      </w:tblGrid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Lp.</w:t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Zakres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Cena za akcję netto (zł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Cena za akcję brutto (zł)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Zbietka: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sklepu w stronę Ochodzy do granicy Gminy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 xml:space="preserve">od drogi wojewódzka nr 190 pętla Zbietka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W190 do posesji nr 7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Sarbia: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powiatowej do posesji nr 51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powiatowej do posesji nr 53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powiatowej do posesji nr 50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powiatowej w stronę Sienna do posesji 1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powiatowej w stronę do Łosińca do granicy Gminy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Podlesie Wysokie: 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 powiatowej do posesji nr 8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 powiatowej do posesji nr 26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 powiatowej do posesji nr 30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od drogi  powiatowej do posesji nr 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Popowo Kościelne - Popowo Kolonia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Popowo Kolonia do posesji 14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Wymysłowo od drogi powiatowej przez wieś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Popowo Kościelne osiedle domków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Popowo Kościelne ul. Półwiejska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Popowo Kościelne od drogi powiatowej wzdłuż ogródków do nr 62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Nieświastowice - Budziejewko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Budziejewko od skrzyżowania do posesji nr 7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Pląskowo przez wieś droga Gminna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 xml:space="preserve">Pląskowo 11 od Jaroszewa II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 xml:space="preserve">Jaroszewo II ul. Dębowa, Leśna,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Jaroszewo II - Nieświastowice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Jaroszewo Pierwsze wieś: do leśniczówki nr 22, do posesji nr 12, od kościoła do posesji nr 14 i 16, od drogi wojewódzkiej nr 190 do posesji nr 5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Kłodzin wieś do posesji nr 9, 10, 15a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 xml:space="preserve">Gołaszewo od ronda do kościoła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Gołaszewo wzdłuż posesji 49, 46 do kościoła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Gołaszewo - Piastowice do GPZ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Piastowice – Gółka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Mieścisko od ul. Janowieckiej - Gorzewo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 xml:space="preserve">Gorzewo - Tumidaj 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Gorzewo od powiatowej do posesji nr 8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Gorzewo od powiatowej do posesji nr 23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Gorzewo - Gołaszewo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b/>
          <w:b/>
          <w:bCs/>
          <w:sz w:val="20"/>
          <w:szCs w:val="20"/>
          <w:shd w:fill="D9E2F3" w:val="clear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Pozostałe drogi gminne - nie wymienione w pkt. I i pkt. II odśnieżane na telefoniczne wezwanie Zamawiającego (wymagany czas reakcji od zgłoszenia – maksymalnie 1 godzina)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  <w:shd w:fill="D9E2F3" w:val="clear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6667"/>
        <w:gridCol w:w="1273"/>
        <w:gridCol w:w="1520"/>
      </w:tblGrid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Lp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Sprzę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Cena za mg netto (zł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Cena za mg brutto (zł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SPRZĘT DO ODŚNIEŻANIA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SPRZĘT DO ZWALCZANIA ŚLIZGOŚC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pl-PL" w:eastAsia="pl-PL" w:bidi="ar-SA"/>
              </w:rPr>
              <w:t> </w:t>
            </w:r>
          </w:p>
        </w:tc>
      </w:tr>
    </w:tbl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b/>
          <w:b/>
          <w:bCs/>
          <w:sz w:val="20"/>
          <w:szCs w:val="20"/>
          <w:shd w:fill="D9E2F3" w:val="clear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Pełnienie dyżuru przez Wykonawcę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  <w:shd w:fill="D9E2F3" w:val="clear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377"/>
        <w:gridCol w:w="2551"/>
        <w:gridCol w:w="2532"/>
      </w:tblGrid>
      <w:tr>
        <w:trPr>
          <w:trHeight w:val="9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Lp</w:t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Cena za dyżur netto (zł/dobę)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Cena za dyżur brutto (zł/dobę)</w:t>
            </w:r>
          </w:p>
        </w:tc>
      </w:tr>
      <w:tr>
        <w:trPr>
          <w:trHeight w:val="86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Dyżur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> </w:t>
            </w:r>
          </w:p>
        </w:tc>
      </w:tr>
    </w:tbl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b/>
          <w:b/>
          <w:bCs/>
          <w:sz w:val="20"/>
          <w:szCs w:val="20"/>
          <w:shd w:fill="D9E2F3" w:val="clear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Termin płatności faktury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  <w:shd w:fill="D9E2F3" w:val="clear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Termin płatności wynosi …………………………………. od daty otrzymania faktury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rowadzę działalność gospodarczą / nie prowadzę działalności gospodarczej* jako małe (mikro) lub średnie przedsiębiorstwo – właściwe zaznaczyć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uważam się za związanych niniejszą ofertą w terminie wskazanym w SWZ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Akceptuję istotne postanowienia umowy, w przypadku wyboru niniejszej oferty zobowiązuję się do zawarcia umowy na wymienionych w niej warunkach, w miejscu i 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>terminie wyznaczonym przez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wyrażam zgodę na dokonywanie przez zamawiającego płatności w ……………………. od</w:t>
      </w:r>
      <w:r>
        <w:rPr>
          <w:rFonts w:cs="Calibri" w:ascii="Calibri" w:hAnsi="Calibri"/>
          <w:sz w:val="20"/>
          <w:szCs w:val="20"/>
          <w:lang w:val="pl-PL"/>
        </w:rPr>
        <w:t xml:space="preserve">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Lucida Sans Unicode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Lucida Sans Unicode" w:cs="Calibri"/>
    </w:rPr>
  </w:style>
  <w:style w:type="character" w:styleId="WW8Num5z0">
    <w:name w:val="WW8Num5z0"/>
    <w:qFormat/>
    <w:rPr>
      <w:rFonts w:ascii="Calibri" w:hAnsi="Calibri" w:cs="Calibri"/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jc w:val="both"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20:24:00Z</dcterms:created>
  <dc:creator>RPrzemek</dc:creator>
  <dc:description/>
  <cp:keywords/>
  <dc:language>en-US</dc:language>
  <cp:lastModifiedBy>Magdalena Walkowiak</cp:lastModifiedBy>
  <cp:lastPrinted>2022-11-18T12:10:00Z</cp:lastPrinted>
  <dcterms:modified xsi:type="dcterms:W3CDTF">2022-11-22T10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