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0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Dostawa opatrunków hydrowłóknistych z jonami srebra.”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publikowane w Biuletynie Zamówień Publicznych pod nr 2024/BZP 00300292 z dnia 24.04.2024r.,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bookmarkStart w:id="1" w:name="_Hlk143863528"/>
      <w:bookmarkEnd w:id="1"/>
      <w:r>
        <w:rPr>
          <w:rFonts w:cs="Calibri Light" w:ascii="Calibri Light" w:hAnsi="Calibri Light"/>
          <w:sz w:val="22"/>
          <w:szCs w:val="22"/>
          <w:lang w:eastAsia="pl-PL"/>
        </w:rPr>
        <w:t>Oferujemy wykonanie przedmiotu zamówienia za cenę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  <w:bookmarkStart w:id="2" w:name="_Hlk161213843"/>
      <w:bookmarkStart w:id="3" w:name="_Hlk161213843"/>
      <w:bookmarkEnd w:id="3"/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4" w:name="_Hlk143863528"/>
      <w:bookmarkStart w:id="5" w:name="_Hlk161213843"/>
      <w:bookmarkStart w:id="6" w:name="_Hlk143863528"/>
      <w:bookmarkStart w:id="7" w:name="_Hlk161213843"/>
      <w:bookmarkEnd w:id="6"/>
      <w:bookmarkEnd w:id="7"/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I ust. 1 SWZ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8" w:name="_Hlk97708289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9" w:name="_Hlk97708289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4 poz. 236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0" w:name="_Hlk63147155"/>
      <w:bookmarkEnd w:id="1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1" w:name="_Hlk63147155"/>
      <w:bookmarkStart w:id="12" w:name="_Hlk62631253"/>
      <w:bookmarkEnd w:id="11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3" w:name="_Hlk62631253"/>
      <w:bookmarkEnd w:id="1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4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4" w:name="_Hlk62631488"/>
      <w:bookmarkStart w:id="15" w:name="_Hlk62631488"/>
      <w:bookmarkEnd w:id="15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10/2024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16" w:name="_Hlk79061440"/>
      <w:bookmarkEnd w:id="1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opatrunków hydrowłóknistych z jonami srebra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7" w:name="_Hlk79061440"/>
      <w:bookmarkStart w:id="18" w:name="_Hlk79061440"/>
      <w:bookmarkEnd w:id="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6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5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oraz art.109 ust. 1 pkt 5, 7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9 ust. 1 pkt ………. ustawy Pzp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9" w:name="_Hlk79061334"/>
      <w:bookmarkEnd w:id="1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0" w:name="_Hlk79061334"/>
      <w:bookmarkStart w:id="21" w:name="_Hlk79061334"/>
      <w:bookmarkEnd w:id="21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22" w:name="_Hlk129083742"/>
      <w:bookmarkEnd w:id="22"/>
      <w:r>
        <w:rPr>
          <w:rFonts w:cs="Calibri Light" w:ascii="Calibri Light" w:hAnsi="Calibri Light"/>
          <w:sz w:val="22"/>
          <w:szCs w:val="22"/>
        </w:rPr>
        <w:t>PZ/10/2024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bookmarkStart w:id="23" w:name="_Hlk129083742"/>
      <w:bookmarkEnd w:id="23"/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opatrunków hydrowłóknistych z jonami srebra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4" w:name="_Hlk78549503"/>
      <w:bookmarkEnd w:id="2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5" w:name="_Hlk79062677"/>
      <w:bookmarkEnd w:id="2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6" w:name="_Hlk78549503"/>
      <w:bookmarkEnd w:id="2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7" w:name="_Hlk79062677"/>
      <w:bookmarkEnd w:id="2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566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10/2024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28" w:name="_Hlk163034128"/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</w:t>
      </w:r>
      <w:bookmarkEnd w:id="28"/>
      <w:r>
        <w:rPr>
          <w:rFonts w:cs="Calibri Light" w:ascii="Calibri Light" w:hAnsi="Calibri Light"/>
          <w:sz w:val="22"/>
          <w:szCs w:val="22"/>
          <w:lang w:eastAsia="pl-PL"/>
        </w:rPr>
        <w:t xml:space="preserve">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opatrunków hydrowłóknistych z jonami srebra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wymienionym w wykazach określonych w rozporządzeniu 765/2006 i rozporządzeniu 269/2014 albo wpisanego na listę na podstawie decyzji w sprawie wpisu na listę rozstrzygającej o zastosowaniu środka,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 xml:space="preserve">nie jestem Wykonawcą, którego beneficjentem rzeczywistym w rozumieniu ustawy z dnia 1 marca 2018 r. </w:t>
        <w:br/>
        <w:t xml:space="preserve">o przeciwdziałaniu praniu pieniędzy oraz finansowaniu terroryzmu (t.j. Dz.U. 2023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którego jednostką dominującą w rozumieniu art. 3 ust. 1 pkt 37 ustawy z dnia 29 września 1994 r. o rachunkowości (t.j. Dz.U. 2023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6"/>
          <w:szCs w:val="16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6"/>
          <w:szCs w:val="16"/>
          <w:vertAlign w:val="superscript"/>
          <w:lang w:val="pl-PL"/>
        </w:rPr>
        <w:t>)</w:t>
      </w:r>
      <w:r>
        <w:rPr>
          <w:rFonts w:cs="Calibri Light" w:ascii="Calibri Light" w:hAnsi="Calibri Light"/>
          <w:sz w:val="16"/>
          <w:szCs w:val="16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1">
    <w:name w:val="WW8Num50z1"/>
    <w:qFormat/>
    <w:rPr>
      <w:b w:val="false"/>
      <w:bCs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i w:val="false"/>
      <w:i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59:00Z</dcterms:created>
  <dc:creator>Centrum Pediatrii im Jana Pawła 2</dc:creator>
  <dc:description/>
  <cp:keywords/>
  <dc:language>en-US</dc:language>
  <cp:lastModifiedBy>Administracja</cp:lastModifiedBy>
  <cp:lastPrinted>2024-04-11T13:33:00Z</cp:lastPrinted>
  <dcterms:modified xsi:type="dcterms:W3CDTF">2024-04-24T13:23:00Z</dcterms:modified>
  <cp:revision>7</cp:revision>
  <dc:subject/>
  <dc:title>Nr sprawy:  8 / 2010</dc:title>
</cp:coreProperties>
</file>