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8"/>
          <w:szCs w:val="20"/>
          <w:u w:val="single"/>
        </w:rPr>
      </w:pPr>
      <w:r>
        <w:rPr>
          <w:rFonts w:cs="Calibri"/>
          <w:b/>
          <w:bCs/>
          <w:i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kaz lokali przewidzianych do realizacji zamówieni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06"/>
        <w:gridCol w:w="2268"/>
        <w:gridCol w:w="4395"/>
      </w:tblGrid>
      <w:tr>
        <w:trPr>
          <w:trHeight w:val="6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L.p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Adres loka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  <w:t>Podstawa dysponowa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lang w:bidi="en-US"/>
              </w:rPr>
            </w:pPr>
            <w:r>
              <w:rPr>
                <w:bCs/>
              </w:rPr>
              <w:t>Numer decyzji PPIS o wpisie do rejestru zakładu / lokalu do prowadzenia działalności obejmującej przygotowanie (od surowca do gotowego wyrobu) i dostarczanie posiłków dla odbiorców zewnętrznych z uwzględnieniem przygotowania potraw do cateringowej obsługi gastronomicznej firm</w:t>
            </w:r>
          </w:p>
        </w:tc>
      </w:tr>
      <w:tr>
        <w:trPr>
          <w:trHeight w:val="3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bCs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</w:tr>
      <w:tr>
        <w:trPr>
          <w:trHeight w:val="3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pPr>
            <w:r>
              <w:rPr>
                <w:rFonts w:eastAsia="Lucida Sans Unicode" w:cs="Tahoma"/>
                <w:iCs/>
                <w:color w:val="000000"/>
                <w:kern w:val="2"/>
                <w:sz w:val="26"/>
                <w:szCs w:val="26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Pomieszczenia muszą być dopuszczone przez służby sanitarne do przygotowania posiłk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dołączyć kopię decyzji PPIS o wpisie do rejestru zakładu / lokalu do prowadzenia działalności obejmującej przygotowanie (od surowca do gotowego wyrobu) i dostarczanie posiłków dla odbiorców zewnętrznych z uwzględnieniem przygotowania potraw do cateringowej obsługi gastronomicznej firm, </w:t>
        <w:br/>
        <w:t>w którym przygotowywane będą posiłki do szkoły i przedszkola Gminy Mieścisko w okresie od 01.09.2022 do 31.12.2023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75949840"/>
      <w:bookmarkEnd w:id="0"/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p>
      <w:pPr>
        <w:pStyle w:val="Normal"/>
        <w:spacing w:before="0" w:after="160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</w:r>
      <w:bookmarkStart w:id="1" w:name="_Hlk75949840"/>
      <w:bookmarkStart w:id="2" w:name="_Hlk75949840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Odwoanieintensywne"/>
        <w:color w:val="000000"/>
      </w:rPr>
    </w:pPr>
    <w:r>
      <w:rPr/>
    </w:r>
  </w:p>
  <w:p>
    <w:pPr>
      <w:pStyle w:val="Header"/>
      <w:jc w:val="right"/>
      <w:rPr/>
    </w:pPr>
    <w:r>
      <w:rPr>
        <w:rStyle w:val="Odwoanieintensywne"/>
        <w:color w:val="000000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Natalia Tubacka</dc:creator>
  <dc:description/>
  <cp:keywords/>
  <dc:language>en-US</dc:language>
  <cp:lastModifiedBy>Magdalena Walkowiak</cp:lastModifiedBy>
  <dcterms:modified xsi:type="dcterms:W3CDTF">2022-06-22T09:01:00Z</dcterms:modified>
  <cp:revision>3</cp:revision>
  <dc:subject/>
  <dc:title/>
</cp:coreProperties>
</file>