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</w:rPr>
        <w:t>Załącznik  nr 1 do SWZ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OFERTA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Na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„ŚWIADCZENIE USŁUG CATERINGOWYCH DLA PRZEDSZKOLA I SZKOŁY PODSTAWOWEJ W MIEŚCISKU 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NA OKRES OD 01 STYCZNIA 2024 DO 31 GRUDNIA 2024 R.”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/y, że oferujemy wykonanie przedmiotu (części przedmiotu)* zamówienia objętego specyfikacją istotnych warunków zamówienia za cenę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>: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38"/>
        <w:gridCol w:w="1559"/>
        <w:gridCol w:w="992"/>
        <w:gridCol w:w="1276"/>
        <w:gridCol w:w="1843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Rodzaj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Cena net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Stawka podatku VAT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Kwota podatku VAT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Cena brutto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zł)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(2+4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CZĘŚĆ A całość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Posiłki dla Przedszkola „Leśne Ludki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sad do kotła dla CZĘŚCI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zygotowanie posiłków dla CZĘŚCI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CZĘŚĆ B całość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Posiłki dla Szkoły Podstaw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sad do kotła dla CZĘŚCI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rzygotowanie posiłków dla CZĘŚCI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azem A+B cał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azem A+B wsad do kot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azem A+B przygotowanie posił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hd w:fill="FFFF00" w:val="clear"/>
        <w:spacing w:lineRule="auto" w:line="276"/>
        <w:jc w:val="center"/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highlight w:val="yellow"/>
          <w:u w:val="single"/>
          <w:lang w:val="pl-PL"/>
        </w:rPr>
        <w:t>DO OFERTY NALEŻY DOŁĄCZYĆ SZCZEGÓŁOWĄ KALKULACJĘ CENOWĄ – ZAŁĄCZNIK NA 1A i / lub 1 B</w:t>
      </w:r>
    </w:p>
    <w:p>
      <w:pPr>
        <w:pStyle w:val="Standard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>Deklaruję ,że w przypadku awarii samochodu w drodze do miejsca dostarczenia posiłków czas opóźnienia dostawy nie przekroczy 20 minut</w:t>
      </w:r>
      <w:r>
        <w:rPr>
          <w:rFonts w:cs="Calibri" w:ascii="Calibri" w:hAnsi="Calibri"/>
          <w:sz w:val="20"/>
          <w:szCs w:val="20"/>
          <w:u w:val="single"/>
          <w:lang w:val="pl-PL"/>
        </w:rPr>
        <w:t>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rowadzę działalność gospodarczą / nie prowadzę działalności gospodarczej* jako małe (mikro) lub średnie przedsiębiorstwo – właściwe zaznaczyć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uważam się za związanych niniejszą ofertą w okresie 29 dni od dnia składania ofert.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wzór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14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Magdalena Walkowiak</cp:lastModifiedBy>
  <cp:lastPrinted>2016-11-15T10:24:00Z</cp:lastPrinted>
  <dcterms:modified xsi:type="dcterms:W3CDTF">2023-11-17T12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