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do realizacji zamówienia pn.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up, dostawa i montaż windy  w ramach zadania pn. „Przebudowa windy przy Przychodni Zdrowia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5.2024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Indent"/>
        <w:ind w:left="0" w:right="565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Izabela Morawiec</cp:lastModifiedBy>
  <cp:lastPrinted>2024-02-05T15:38:00Z</cp:lastPrinted>
  <dcterms:modified xsi:type="dcterms:W3CDTF">2024-02-05T14:38:00Z</dcterms:modified>
  <cp:revision>23</cp:revision>
  <dc:subject/>
  <dc:title/>
</cp:coreProperties>
</file>