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14706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66FF"/>
          <w:sz w:val="24"/>
          <w:szCs w:val="24"/>
        </w:rPr>
        <w:t xml:space="preserve">                    </w:t>
      </w:r>
      <w:r>
        <w:rPr>
          <w:color w:val="3366FF"/>
          <w:sz w:val="24"/>
          <w:szCs w:val="24"/>
        </w:rPr>
        <w:t>egz.</w:t>
      </w:r>
      <w:r>
        <w:rPr>
          <w:rFonts w:eastAsia="Wingdings" w:cs="Wingdings" w:ascii="Wingdings" w:hAnsi="Wingdings"/>
          <w:color w:val="3366FF"/>
          <w:sz w:val="24"/>
          <w:szCs w:val="24"/>
        </w:rPr>
        <w:t></w:t>
      </w:r>
      <w:r>
        <w:rPr>
          <w:color w:val="3366FF"/>
          <w:sz w:val="24"/>
          <w:szCs w:val="24"/>
        </w:rPr>
        <w:t xml:space="preserve">     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675"/>
      </w:tblGrid>
      <w:tr>
        <w:trPr>
          <w:trHeight w:val="73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 GAŁCZEWIE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JEKT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ategoria obiektu budowlanego: IX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W ZESPOLE SZKOLNO – PRZEDSZKOLNYM W GAŁCZE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GAŁCZEWKO, GMINA GOLUB-DOBRZYŃ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Golub - Dobrzy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l. Plac 1000-lecia, 87-400 Golub-Dobrzy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Ł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ż. Marek Brózdowsk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Ł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gr inż. Stanisław Osiński </w:t>
            </w:r>
            <w:r>
              <w:rPr>
                <w:rFonts w:cs="Arial" w:ascii="Arial" w:hAnsi="Arial"/>
                <w:b/>
                <w:bCs/>
              </w:rPr>
              <w:t xml:space="preserve">upr. UAN-IV/8346/110/TO/86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w specjalności instalacyjno-inżynieryjnej                                                                                                                                               w zakresie sieci i instalacji elektrycznych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OPRACOWANIA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RZESIEŃ 2024 r.</w:t>
            </w:r>
          </w:p>
        </w:tc>
      </w:tr>
      <w:tr>
        <w:trPr>
          <w:trHeight w:val="23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8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5" w:hRule="atLeast"/>
        </w:trPr>
        <w:tc>
          <w:tcPr>
            <w:tcW w:w="8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ACOWNIA PROJEKTOWA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rek Brózdowski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-400 Golub-Dobrzyń, ul. Browarowa 5</w:t>
            </w:r>
          </w:p>
          <w:p>
            <w:pPr>
              <w:pStyle w:val="Normal"/>
              <w:ind w:left="284" w:right="-142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l./fax: 56 683 4980,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</w:t>
            </w:r>
            <w:r>
              <w:rPr>
                <w:rFonts w:cs="Arial" w:ascii="Arial" w:hAnsi="Arial"/>
                <w:sz w:val="16"/>
                <w:szCs w:val="16"/>
              </w:rPr>
              <w:t xml:space="preserve"> 508 226 275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m_brozdowski@op.pl</w:t>
              </w:r>
            </w:hyperlink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P 878-162-28-28 , REGON 3406821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144"/>
          <w:szCs w:val="14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sv-SE"/>
        </w:rPr>
      </w:pPr>
      <w:r>
        <w:rPr>
          <w:rFonts w:cs="Arial" w:ascii="Arial" w:hAnsi="Arial"/>
          <w:b/>
          <w:sz w:val="36"/>
          <w:szCs w:val="36"/>
          <w:u w:val="single"/>
          <w:lang w:val="sv-SE"/>
        </w:rPr>
      </w:r>
    </w:p>
    <w:p>
      <w:pPr>
        <w:pStyle w:val="Normal"/>
        <w:jc w:val="center"/>
        <w:rPr/>
      </w:pPr>
      <w:r>
        <w:rPr/>
        <w:t>Projekt zawiera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356"/>
        <w:gridCol w:w="1283"/>
      </w:tblGrid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n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Zaświadczenia o członkostwie w OIIB -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projektan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Opis techniczn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Instrukcja BIOZ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ienie materiałów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 PROJEKTANTA</w:t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spacing w:lineRule="auto" w:line="360"/>
        <w:ind w:left="284" w:right="-142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sporządzeniu  projektu  budowlanego  zgodnie  z  obowiązującymi  przepisami  oraz  zasadami  wiedzy  technicznej</w:t>
      </w:r>
    </w:p>
    <w:p>
      <w:pPr>
        <w:pStyle w:val="Normal"/>
        <w:spacing w:lineRule="auto" w:line="360"/>
        <w:ind w:left="284" w:right="-142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Ja niżej podpisany Stanisław Osiński, zamieszkały - ul. Mieszka I 3/16, 87-300 Brodnica oświadczam, że projekt  budowlany dotyczący tematu: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360"/>
        <w:ind w:left="284" w:right="-142" w:hanging="0"/>
        <w:jc w:val="center"/>
        <w:rPr>
          <w:rFonts w:ascii="Arial" w:hAnsi="Arial" w:cs="Arial"/>
          <w:szCs w:val="28"/>
          <w:lang w:val="pl-PL"/>
        </w:rPr>
      </w:pPr>
      <w:r>
        <w:rPr>
          <w:rFonts w:cs="Arial" w:ascii="Arial" w:hAnsi="Arial"/>
          <w:b/>
          <w:sz w:val="26"/>
          <w:szCs w:val="26"/>
        </w:rPr>
        <w:t xml:space="preserve">MODERNIZACJA INFRASTRUKTURY OŚWIETLENIOWEJ W ZESPOLE SZKOLNO – PRZEDSZKOLNYM </w:t>
      </w:r>
      <w:r>
        <w:rPr>
          <w:rFonts w:cs="Arial" w:ascii="Arial" w:hAnsi="Arial"/>
          <w:b/>
          <w:sz w:val="26"/>
          <w:szCs w:val="26"/>
          <w:lang w:val="pl-PL"/>
        </w:rPr>
        <w:t>W GAŁCZEWKU</w:t>
      </w:r>
    </w:p>
    <w:p>
      <w:pPr>
        <w:pStyle w:val="Heading1"/>
        <w:spacing w:lineRule="auto" w:line="360"/>
        <w:ind w:left="284" w:right="-142" w:hanging="0"/>
        <w:rPr/>
      </w:pPr>
      <w:r>
        <w:rPr>
          <w:rFonts w:cs="Arial" w:ascii="Arial" w:hAnsi="Arial"/>
          <w:szCs w:val="28"/>
        </w:rPr>
        <w:t>został opracowany  zgodnie  z  obowiązującym  prawem  oraz  zasadami  wiedzy  technicznej.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left="-142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Zgodnie z art. 20 ust 4 ustawy z dnia 7 lipca 1994r. Prawo Budowlane (tekst jednolity (Dz. U. z 2016 r. Nr 207, poz.2016, z późn. zm.), zgodnie z art. 20 ust. 4 pkt. 2 tej ustawy.</w:t>
      </w:r>
    </w:p>
    <w:p>
      <w:pPr>
        <w:pStyle w:val="TextBody"/>
        <w:ind w:left="284"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Golub-Dobrzyń, wrzesień 2024r</w:t>
      </w:r>
      <w:r>
        <w:rPr>
          <w:rFonts w:cs="Arial" w:ascii="Arial" w:hAnsi="Arial"/>
        </w:rPr>
        <w:t xml:space="preserve">.                                                                                        </w:t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4.Opis techniczny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4.1. Założenia projektowe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 opracowano na podstawie następujących danych :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zlecenia inwestora 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aktualnego podkładu geodezyjnego terenu objętego projektem </w:t>
      </w:r>
    </w:p>
    <w:p>
      <w:pPr>
        <w:pStyle w:val="Normal"/>
        <w:spacing w:lineRule="auto" w:line="360"/>
        <w:ind w:left="851" w:hanging="284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w skali 1 : 500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obowiązujących norm i przepisów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wizji lokalnej w terenie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audyt oświetlenia.</w:t>
      </w:r>
    </w:p>
    <w:p>
      <w:pPr>
        <w:pStyle w:val="Normal"/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2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4.2 </w:t>
      </w:r>
      <w:r>
        <w:rPr>
          <w:rFonts w:cs="Arial" w:ascii="Arial" w:hAnsi="Arial"/>
          <w:b/>
          <w:sz w:val="28"/>
          <w:szCs w:val="26"/>
          <w:u w:val="single"/>
        </w:rPr>
        <w:t>INSTALACJA OŚWIETL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ab/>
        <w:t>Projektuje się zgodnie z audytem wymianę istniejących opraw oświetleniowych na oprawy typu LED w istniejących miejs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 sali sportowej oprawy wyposażyć w siatki ochron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razie konieczności należy wymienić przewody na  YDYp 3 x 1,5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oraz YDYp 4 x 1,5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BodyText2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ind w:firstLine="708"/>
        <w:rPr>
          <w:rFonts w:ascii="Arial" w:hAnsi="Arial" w:cs="Arial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u w:val="single"/>
        </w:rPr>
        <w:t>4.3. Uwagi końcow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ć inwentaryzację geodezyjną 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względnić uwagi instytucji uzgadniających oraz BIOZ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budowy słupów i skrzynek przyłączeniowych trwale połączyć 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 przewodem ochronnym PEN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 wykonaniu prac instalacyjno – montażowych należy wykonać pomiary rezystancji izolacji i skuteczności ochrony przeciw porażeniowej.</w:t>
      </w:r>
    </w:p>
    <w:p>
      <w:pPr>
        <w:pStyle w:val="BodyTextIndent2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5. Bezpieczeństwo i ochrona zdrowia - informacj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W ZESPOLE SZKOLNO – PRZEDSZKOLNYM W GAŁCZEWK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Inwestor: </w:t>
      </w:r>
      <w:r>
        <w:rPr>
          <w:rFonts w:cs="Arial" w:ascii="Arial" w:hAnsi="Arial"/>
          <w:b/>
          <w:sz w:val="24"/>
          <w:szCs w:val="24"/>
        </w:rPr>
        <w:t>Gmina Golub - Dobrzyń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ul. Plac 1000-lecia, 87-400 Golub-Dobrzyń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  <w:t>Kolejność realizacji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i/>
          <w:sz w:val="26"/>
          <w:szCs w:val="26"/>
        </w:rPr>
        <w:t>Demontaż i montaż opraw oświetleniowy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ykonanie wszystkich czynności łączeniowyc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ykonanie pomiarów elektrycznych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 Wskazanie elementów zagospodarowania działki lub terenu, które mogą stwarzać zagrożenie bezpieczeństwa i zdrowia ludzi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>Na trasie i w pobliżu wykonywanych prac występują następujące urządzenia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infrastruktura dróg dojazdowych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3. Wskazanie dotyczące przewidywanych zagrożeń występujących podczas realizacji robót budowlanych, określające skalę i rodzaje zagrożeń oraz miejsce i czas ich wystąpienia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zewidywane zagrożenia wynikają z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robót montażowych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i/>
          <w:sz w:val="26"/>
          <w:szCs w:val="26"/>
        </w:rPr>
        <w:t xml:space="preserve">robót montażowych  przy użyciu drabin rozstawnych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4. Wskazanie sposobu prowadzenia instruktażu pracowników przed przystąpieniem do realizacji robót szczególnie niezbędnych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zed przystąpieniem do prac należy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opracować plan BIOZ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zapoznać pracowników z planem BIOZ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zapoznać pracowników z trasą linii kablowej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skazać miejsca występujących zagrożeń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dokonać szkolenia w zakresie BHP na stanowisku pracy i potwierdzić na piśmie przeprowadzone szkoleni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5. Wskazanie środków technicznych i organizacyjnych, zapobiegających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    </w:t>
      </w:r>
      <w:r>
        <w:rPr>
          <w:rFonts w:cs="Arial" w:ascii="Arial" w:hAnsi="Arial"/>
          <w:b/>
          <w:i/>
          <w:sz w:val="26"/>
          <w:szCs w:val="26"/>
        </w:rPr>
        <w:t>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prace w pobliżu i przy czynnych urządzeniach energetycznych wykonywać traktując jako warunki szczególnego zagrożenia. </w:t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6. Zestawienie materiałów - oświetleni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00980" cy="2127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69"/>
                              <w:gridCol w:w="6430"/>
                              <w:gridCol w:w="1001"/>
                            </w:tblGrid>
                            <w:tr>
                              <w:trPr/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Materiał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Linia oświetleniowa  - projektow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prawa LED 1800lm 18W IP6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8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prawa LED 2800lm 25W IP 54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25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prawa LED 45600lm 326W IP6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7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prawa LED 6650lm 54W IP6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Orawa LED 3700lm 600/600 37W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32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Siatka ochronna do lamp 326W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7 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Przewód YDYp 3x1,5mm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1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Przewód YDYp 4x1,5mm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1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teriały drobne i pomocnicze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167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69"/>
                        <w:gridCol w:w="6430"/>
                        <w:gridCol w:w="1001"/>
                      </w:tblGrid>
                      <w:tr>
                        <w:trPr/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Materiał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iloś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Linia oświetleniowa  - projektowa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prawa LED 1800lm 18W IP6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8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prawa LED 2800lm 25W IP 54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25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prawa LED 45600lm 326W IP6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7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prawa LED 6650lm 54W IP6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0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Orawa LED 3700lm 600/600 37W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32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Siatka ochronna do lamp 326W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7 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Przewód YDYp 3x1,5m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21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</w:rPr>
                              <w:t>Przewód YDYp 4x1,5m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1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teriały drobne i pomocnicze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08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color w:val="212121"/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color w:val="2121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1">
    <w:name w:val="t1"/>
    <w:qFormat/>
    <w:rPr>
      <w:color w:val="0A006F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567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851" w:hanging="284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708"/>
    </w:pPr>
    <w:rPr>
      <w:rFonts w:ascii="Arial" w:hAnsi="Arial" w:cs="Arial"/>
      <w:b/>
      <w:bCs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_brozdowski@op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4:15:00Z</dcterms:created>
  <dc:creator>MB</dc:creator>
  <dc:description/>
  <cp:keywords/>
  <dc:language>en-US</dc:language>
  <cp:lastModifiedBy>Marek</cp:lastModifiedBy>
  <cp:lastPrinted>2024-09-14T17:04:00Z</cp:lastPrinted>
  <dcterms:modified xsi:type="dcterms:W3CDTF">2024-09-14T15:04:00Z</dcterms:modified>
  <cp:revision>4</cp:revision>
  <dc:subject/>
  <dc:title>9</dc:title>
</cp:coreProperties>
</file>