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4"/>
          <w:szCs w:val="24"/>
        </w:rPr>
        <w:t xml:space="preserve">                    </w:t>
      </w:r>
      <w:r>
        <w:rPr>
          <w:color w:val="3366FF"/>
          <w:sz w:val="24"/>
          <w:szCs w:val="24"/>
        </w:rPr>
        <w:t>egz.</w:t>
      </w:r>
      <w:r>
        <w:rPr>
          <w:rFonts w:eastAsia="Wingdings" w:cs="Wingdings" w:ascii="Wingdings" w:hAnsi="Wingdings"/>
          <w:color w:val="3366FF"/>
          <w:sz w:val="24"/>
          <w:szCs w:val="24"/>
        </w:rPr>
        <w:t></w:t>
      </w:r>
      <w:r>
        <w:rPr>
          <w:color w:val="3366FF"/>
          <w:sz w:val="24"/>
          <w:szCs w:val="24"/>
        </w:rPr>
        <w:t xml:space="preserve">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E WROCKACH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E WROCK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ROCKI, GMINA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gr inż. Stanisław Osiński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RZESIEŃ 2024 r.</w:t>
            </w:r>
          </w:p>
        </w:tc>
      </w:tr>
      <w:tr>
        <w:trPr>
          <w:trHeight w:val="23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/>
      </w:pPr>
      <w:r>
        <w:rPr/>
        <w:t>Projekt zawier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56"/>
        <w:gridCol w:w="1283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aświadczenia o członkostwie w OIIB -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Opis technicz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strukcja BIO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materiał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Ja niżej podpisany Stanisław Osiński, zamieszkały - ul. Mieszka I 3/16, 87-300 Brodnica oświadczam, że projekt  budowlany dotyczący tematu: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360"/>
        <w:ind w:left="284" w:right="-142" w:hanging="0"/>
        <w:jc w:val="center"/>
        <w:rPr>
          <w:rFonts w:ascii="Arial" w:hAnsi="Arial" w:cs="Arial"/>
          <w:szCs w:val="28"/>
          <w:lang w:val="pl-PL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E WROCKACH</w:t>
      </w:r>
    </w:p>
    <w:p>
      <w:pPr>
        <w:pStyle w:val="Heading1"/>
        <w:spacing w:lineRule="auto" w:line="360"/>
        <w:ind w:left="284" w:right="-142" w:hanging="0"/>
        <w:rPr/>
      </w:pPr>
      <w:r>
        <w:rPr>
          <w:rFonts w:cs="Arial" w:ascii="Arial" w:hAnsi="Arial"/>
          <w:szCs w:val="28"/>
        </w:rPr>
        <w:t>został opracowany  zgodnie  z  obowiązującym  prawem  oraz  zasadami  wiedzy  technicznej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284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Golub-Dobrzyń, wrzesień 2024r</w:t>
      </w:r>
      <w:r>
        <w:rPr>
          <w:rFonts w:cs="Arial" w:ascii="Arial" w:hAnsi="Arial"/>
        </w:rPr>
        <w:t xml:space="preserve">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1. Założenia projektowe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opracowano na podstawie następujących danych 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a inwestora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aktualnego podkładu geodezyjnego terenu objętego projektem 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 skali 1 : 500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bowiązujących norm i przepisów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izji lokalnej w terenie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udyt oświetlenia.</w:t>
      </w:r>
    </w:p>
    <w:p>
      <w:pPr>
        <w:pStyle w:val="Normal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2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Projektuje się zgodnie z audytem wymianę istniejących opraw oświetleniowych na oprawy typu LED w istniejących miejs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 sali sportowej oprawy wyposażyć w siatki ochron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zie konieczności należy wymienić przewody na 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BodyText2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4.3. Uwagi końcow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ć inwentaryzację geodezyjną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względnić uwagi instytucji uzgadniających oraz BIOZ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udowy słupów i skrzynek przyłączeniowych trwale połączyć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rzewodem ochronnym PEN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wykonaniu prac instalacyjno – montażowych należy wykonać pomiary rezystancji izolacji i skuteczności ochrony przeciw porażeniowej.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Bezpieczeństwo i ochrona zdrowia - inform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E WROCKACH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>Gmina Golub - Dobrzy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l. Plac 1000-lecia, 87-400 Golub-Dobrzy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Kolejność realizacj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>Demontaż i 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 xml:space="preserve">robót montażowych  przy użyciu drabin rozstaw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</w:t>
      </w:r>
      <w:r>
        <w:rPr>
          <w:rFonts w:cs="Arial" w:ascii="Arial" w:hAnsi="Arial"/>
          <w:b/>
          <w:i/>
          <w:sz w:val="26"/>
          <w:szCs w:val="26"/>
        </w:rPr>
        <w:t>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6. Zestawienie materiałów - oświetl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00980" cy="1764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9"/>
                              <w:gridCol w:w="6430"/>
                              <w:gridCol w:w="1001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inia oświetleniowa  - projektow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20100lm 145W IP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2800lm 25W IP 5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3700lm 600/600 37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7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Siatka ochronna do lam 145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3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6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4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0 kp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ły drobne i pomocnic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38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9"/>
                        <w:gridCol w:w="6430"/>
                        <w:gridCol w:w="1001"/>
                      </w:tblGrid>
                      <w:tr>
                        <w:trPr/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nia oświetleniowa  - projektow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20100lm 145W IP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2800lm 25W IP 5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3700lm 600/600 37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7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Siatka ochronna do lam 145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3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6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4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0 kp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ły drobne i pomocnic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212121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2121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1">
    <w:name w:val="t1"/>
    <w:qFormat/>
    <w:rPr>
      <w:color w:val="0A006F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b/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40:00Z</dcterms:created>
  <dc:creator>MB</dc:creator>
  <dc:description/>
  <cp:keywords/>
  <dc:language>en-US</dc:language>
  <cp:lastModifiedBy>Marek</cp:lastModifiedBy>
  <cp:lastPrinted>2024-09-14T16:38:00Z</cp:lastPrinted>
  <dcterms:modified xsi:type="dcterms:W3CDTF">2024-09-14T14:38:00Z</dcterms:modified>
  <cp:revision>5</cp:revision>
  <dc:subject/>
  <dc:title>9</dc:title>
</cp:coreProperties>
</file>