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olor w:val="000000"/>
          <w:kern w:val="0"/>
          <w:szCs w:val="28"/>
        </w:rPr>
        <w:t xml:space="preserve">    </w:t>
      </w:r>
      <w:r>
        <w:rPr>
          <w:rFonts w:cs="Arial" w:ascii="Arial" w:hAnsi="Arial"/>
          <w:b/>
          <w:color w:val="000000"/>
          <w:kern w:val="0"/>
          <w:szCs w:val="28"/>
        </w:rPr>
        <w:t>SPECYFIKACJA TECHNICZNA WYKONANIA I ODBIORU ROBÓT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tbl>
      <w:tblPr>
        <w:tblW w:w="894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675"/>
      </w:tblGrid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PROJEKTU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ODERNIZACJA INFRASTRUKTURY OŚWIETLENIOWEJ W ZESPOLE SZKOLNO – PRZEDSZKOLNYM W OSTROWITEM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BRANŻA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  <w:t>ELEKTRYCZNA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STADIUM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  <w:t>PROJEKT TECHNICZ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  <w:t>Kategoria obiektu budowlanego: IX</w:t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OBIEKT :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ODERNIZACJA INFRASTRUKTURY OŚWIETLENIOWEJ W ZESPOLE SZKOLNO – PRZEDSZKOLNYM W OSTROWITEM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INWESTYCJI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EREN GMINY WIEJSKIEJ GOLUB-DOBRZYŃ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mina Golub - Dobrzyń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l. Plac 1000-lecia, 87-400 Golub-Dobrzy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SPECYFIKACJA TECHNICZNA (ST) WYKONANIA I ODBIORU ROBÓT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RNIZACJA INFRASTRUKTURY OŚWIETLENIOWEJ W ZESPOLE SZKOLNO – PRZEDSZKOLNYM W OSTROWITEM</w:t>
      </w:r>
    </w:p>
    <w:p>
      <w:pPr>
        <w:pStyle w:val="Normal"/>
        <w:ind w:left="284" w:right="8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right="8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KLASA 45310000-3 Roboty w zakresie instalacji elektrycznych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SPIS TRE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: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. 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A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2. MATERIAŁ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3. SP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4. TRANSPOR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5. WYKONANIE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6. KONTROLA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ROBÓ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7. ODBIÓR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8. PODSTAWA PŁAT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9. DOKUMENTY ODNIESIENIA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 xml:space="preserve">ROBOTY W ZAKRESIE PRZEWODÓW INSTALACJI ELEKTRYCZNYCH 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 CZ</w:t>
      </w:r>
      <w:r>
        <w:rPr>
          <w:rFonts w:cs="TTE1696220t00;Times New Roman" w:ascii="TTE1696220t00;Times New Roman" w:hAnsi="TTE1696220t00;Times New Roman"/>
          <w:b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OGÓLNA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1. Przedmiot ST</w:t>
      </w:r>
    </w:p>
    <w:p>
      <w:pPr>
        <w:pStyle w:val="Normal"/>
        <w:ind w:left="284" w:right="8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kern w:val="0"/>
          <w:sz w:val="20"/>
        </w:rPr>
        <w:t>Przedmiotem niniejszej specyfikacji technicznej s</w:t>
      </w:r>
      <w:r>
        <w:rPr>
          <w:rFonts w:cs="TTE1A9FBB8t00;Times New Roman" w:ascii="TTE1A9FBB8t00;Times New Roman" w:hAnsi="TTE1A9FBB8t00;Times New Roman"/>
          <w:kern w:val="0"/>
          <w:sz w:val="20"/>
        </w:rPr>
        <w:t xml:space="preserve">ą </w:t>
      </w:r>
      <w:r>
        <w:rPr>
          <w:kern w:val="0"/>
          <w:sz w:val="20"/>
        </w:rPr>
        <w:t>wymagania dotycz</w:t>
      </w:r>
      <w:r>
        <w:rPr>
          <w:rFonts w:cs="TTE1A9FBB8t00;Times New Roman" w:ascii="TTE1A9FBB8t00;Times New Roman" w:hAnsi="TTE1A9FBB8t00;Times New Roman"/>
          <w:kern w:val="0"/>
          <w:sz w:val="20"/>
        </w:rPr>
        <w:t>ą</w:t>
      </w:r>
      <w:r>
        <w:rPr>
          <w:kern w:val="0"/>
          <w:sz w:val="20"/>
        </w:rPr>
        <w:t>ce wykonania i odbioru robót sieci strukturalnej dla tematu pt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RNIZACJA INFRASTRUKTURY OŚWIETLENIOWEJ NA TERENIE GMINY WIEJSKIEJ GOLUB-DOBRZYŃ</w:t>
      </w:r>
    </w:p>
    <w:p>
      <w:pPr>
        <w:pStyle w:val="Normal"/>
        <w:autoSpaceDE w:val="false"/>
        <w:spacing w:lineRule="auto" w:line="360"/>
        <w:jc w:val="center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2. Zakres stosowania S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cyfikacja Techniczna jest stosowana jako dokument przetargowy i kontraktowy przy zleceniu i realizacji robó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ienionych w punkcie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3. Zakres robót obj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tych S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lenia zawarte w niniejszej specyfikacji doty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owadzenia robót wymienionych w punkcie 1.1.,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bejm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wykonanie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- wymianę opraw oświetlenia ulicznego  na LED 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niejszy opis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rozpatryw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nie z 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ysunkow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(dokumentacja techniczna) przekazanych przez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westora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cyfikacja techniczna obejmuje podany w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j zakres robót zasadniczych i pomocniczych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4. Ogólne wymagania dotycz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e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robót podano w ST. - „Wymagania ogólne"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2. MATERIAŁY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2.1 .Wymagania ogóln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materiałów podano w ST .- „Wymagania ogólne"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2.2. Deklaracja zgodn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>
          <w:rFonts w:ascii="TTE1A9FBB8t00;Times New Roman" w:hAnsi="TTE1A9FBB8t00;Times New Roman" w:cs="TTE1A9FBB8t00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szystkie materiały wbudowane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łni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ogi okr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lone w niniejszej ST.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si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tosowne dokumenty potwierdz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ich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raz dopuszcz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je do stosowania na terenie Rzeczpospolitej Polskiej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szystkie materiały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fabrycznie nowe. Nie dopuszcza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tosowania materiałów z odzysku. Materiały, które w sposób trwały s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zkodliwe dla otoczenia, nie b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puszczone do stosowania. Materiały nie odpowiad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wymogom ST zosta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wiezione z placu budowy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 k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j partii materiałów powinno zos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stawione przez producenta z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dczenie o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wyrobów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dczenie to winno zawie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harakterystyk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u, zastosowane składniki, wyniki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ntrolnych typ próbek stosowanych do badań; wyniki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datkowych; okres, w którym wyprodukowano da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art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u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3. SPRZ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T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3.1. Wymagania ogóln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u podano w ST . - „Wymagania ogólne"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3.2. Wymagania szczegółow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konawca powinien dysponow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m sp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em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Lp. Nazw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onarzędzia do mocy 1,5kW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dnośnik do wys. 10m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4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TRANSPOR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transportu podano w ST. - „Wymagania ogólne"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4.1. Wymagania szczegółow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y m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 przewoz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dowolnymi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ami transportu zaakceptowanymi przez Inspektora Nadzoru.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abezpie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w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ne materiały przed uszkodzeniami mechanicznymi i szkodliwym wpływem czynników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tmosferycznych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5. WYKONANIE ROBÓT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5.1. Ogólne warunki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 w:val="false"/>
          <w:color w:val="000000"/>
          <w:kern w:val="0"/>
          <w:sz w:val="15"/>
          <w:szCs w:val="15"/>
        </w:rPr>
      </w:pPr>
      <w:r>
        <w:rPr>
          <w:rFonts w:cs="Helvetica" w:ascii="Helvetica" w:hAnsi="Helvetica"/>
          <w:b/>
          <w:bCs w:val="false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wykonania Robót podano w ST. - „Wymagania ogólne"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5.2. Zakres i kolejno</w:t>
      </w:r>
      <w:r>
        <w:rPr>
          <w:rFonts w:cs="TTE1696220t00;Times New Roman" w:ascii="TTE1696220t00;Times New Roman" w:hAnsi="TTE1696220t00;Times New Roman"/>
          <w:b/>
          <w:bCs w:val="false"/>
          <w:color w:val="000000"/>
          <w:kern w:val="0"/>
          <w:sz w:val="19"/>
          <w:szCs w:val="19"/>
        </w:rPr>
        <w:t>ść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wykonania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d przy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ieniem do wykonywania prac elektrycznych, wykonawca musi zapozn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 dokumen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echnicz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 obiektem oraz stwierdz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powiednie przygotowanie frontu robót. Dla prowadzenia robót elektrycznych ustanawia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kierownika robót, który musi posi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powiednie kwalifikacje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e jest wymagane prowadzenie Dziennika Budowy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biór frontu robót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konuje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misyjnie z udziałem zainteresowanych stron i udokumentowan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isaniem protokołu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boty elektryczne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ordynowane z innymi robotami i zgodne z harmonogramem robót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boty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wykonyw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na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j kolej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: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- demontaż opraw oświetleniowych z wysięgnika; 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- montaż opraw  na LED 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wymiana przewodu zasilającego na YDY 3x1,5mm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  <w:vertAlign w:val="superscript"/>
        </w:rPr>
        <w:t>2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, YDY 4x1,5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odbiór m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yoperacyjn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wykonanie pomiarów elektrycznych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odbiór końcow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ace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zakoń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kumen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wykonaw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6. KONTROLA JAK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6.1. Ogólne zasady kontroli jak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kontroli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Robót podano w ST. - „Wymagania ogólne".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6.2. Zakres kontrol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adania w czasie prowadzenia Robót poleg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 sprawdzaniu przez Inspektora Nadzoru na bi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o, w mia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bót,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u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wanych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ów i zgod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wykonywanych Robót z dokumen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ojektow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 wymaganiami ST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szczegól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bejm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–</w:t>
      </w:r>
      <w:r>
        <w:rPr>
          <w:rFonts w:eastAsia="Times-Roman;Times New Roman"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adanie dostaw materiałów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–</w:t>
      </w:r>
      <w:r>
        <w:rPr>
          <w:rFonts w:eastAsia="Times-Roman;Times New Roman"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ntrol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awidłow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ci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wykonania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–</w:t>
      </w:r>
      <w:r>
        <w:rPr>
          <w:rFonts w:eastAsia="Times-Roman;Times New Roman"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ce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i estetyki wykonanych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i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a kontrola obejmuje wizualne sprawdzenie wszystkich elementów procesu technologicznego oraz sprawdzeni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god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dostarczonych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kumentów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stosowanych materiałów z wymogami prawa i Norm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7. ODBIÓR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odbioru Robót podano w ST - „Wymagania ogólne"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 zakończenie robót,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dostar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protokoły pomiarów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stanu izolacji przewodów</w:t>
      </w:r>
    </w:p>
    <w:p>
      <w:pPr>
        <w:pStyle w:val="Normal"/>
        <w:autoSpaceDE w:val="false"/>
        <w:spacing w:lineRule="auto" w:line="360"/>
        <w:rPr>
          <w:rFonts w:ascii="TTE1A9FBB8t00;Times New Roman" w:hAnsi="TTE1A9FBB8t00;Times New Roman" w:cs="TTE1A9FBB8t00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opor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uziemień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„szybkiego wy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”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na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a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8. PODSTAWA PŁATN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podstawy płat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podano w ST nr 1.0. - „Wymagania ogólne" i w Umowie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9. DOKUMENTY ODNIES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Polska Norma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PN-IEC 60364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1:2000 Instalacje elektryczne w obiektach budowlanych. Zakres, przedmiot 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podstawow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3:2000 Instalacje elektryczne w obiektach budowlanych. Ustalanie ogólnych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harakterystyk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1:2000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ciw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2:1999 Instalacje elektryczne w obiektach budowlanych. Ochrona dla zapewnienia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skutkami oddziaływania cieplnego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3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prze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42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. Ochrona instalacji nis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 przed prze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ym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 i uszkodzeniami przy doziemieniach w sieciach wyso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43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 atmosferycznymi lub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owym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44:2001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. Ochrona przed zakłóceniami elektromagnetycznymi (EMI) w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ach obiektów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5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obn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m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6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d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anie izolacyjne i 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7:2001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Stosowanie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zapewn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bezpieczeństwo. Postanowienia ogólne.</w:t>
      </w:r>
    </w:p>
    <w:p>
      <w:pPr>
        <w:pStyle w:val="Normal"/>
        <w:autoSpaceDE w:val="false"/>
        <w:spacing w:lineRule="auto" w:line="360"/>
        <w:rPr/>
      </w:pP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i ochrony przed 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m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elektryczn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73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Stosowanie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zapewn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cych bezpieczeństwo.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i ochrony przed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prze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364-4-481:1994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Dobór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w 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d wpływów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trznych. Wybór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przeciw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ej w 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d wpływów 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82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Dobór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w 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d wpływów 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nych. Ochron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ciwp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1:2000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Postanowienia ogól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2:2002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Oprzewodowani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23:2001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Obc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l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wa długotrwała przewodów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3:2000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Aparatura rozdzielcza i sterownicz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37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Aparatura rozdzielcza i sterownicza.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do od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a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zolacyjnego i 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4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Uziemienia i przewody ochron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48:2001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Układy uziem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i po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 wyrównawcze instalacj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formatycz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51:2003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Inne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. Nisko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espoły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twórcz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6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Instalacje bezpieczeńst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6-61:2000 Instalacje elektryczne w obiektach budowlanych. Sprawdzanie. Sprawdzani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biorcz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1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ące specjalnych instalacji lub lokalizacji. Pomieszczenia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ne w wan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y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lub/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asen natryskowy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2:1999 Ap1:2002 Instalacje elektryczne w obiektach budowlanych. Wymaga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Baseny pływacki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 in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364-7-703:1993 Instalacje elektryczne w obiektach budowlanych.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cjalnych instalacji lub lokalizacji. Pomieszczenia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ne w ogrzewacze do sauny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4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Instalacje na terenie budowy i rozbiórk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5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Instalacje elektryczn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gospodarstwach rolniczych i ogrodnicz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6:2000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Przestrzenie ograniczone powierzchniam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wod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m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7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uziemi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twarzania d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8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Kempingi i pojazdy wypoczynkow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14:2003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Instalacje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t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znego.</w:t>
      </w:r>
    </w:p>
    <w:p>
      <w:pPr>
        <w:pStyle w:val="Normal"/>
        <w:autoSpaceDE w:val="false"/>
        <w:spacing w:lineRule="auto" w:line="360"/>
        <w:rPr>
          <w:rFonts w:ascii="Times-Italic;Times New Roman" w:hAnsi="Times-Italic;Times New Roman" w:cs="Times-Italic;Times New Roman"/>
          <w:bCs w:val="false"/>
          <w:i/>
          <w:i/>
          <w:iCs/>
          <w:color w:val="000000"/>
          <w:kern w:val="0"/>
          <w:sz w:val="19"/>
          <w:szCs w:val="19"/>
        </w:rPr>
      </w:pPr>
      <w:r>
        <w:rPr>
          <w:rFonts w:cs="Times-Italic;Times New Roman" w:ascii="Times-Italic;Times New Roman" w:hAnsi="Times-Italic;Times New Roman"/>
          <w:bCs w:val="false"/>
          <w:i/>
          <w:iCs/>
          <w:color w:val="000000"/>
          <w:kern w:val="0"/>
          <w:sz w:val="19"/>
          <w:szCs w:val="19"/>
        </w:rPr>
        <w:t>Normy pozostałe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050-826:2000 M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ynarodowy słownik terminologiczny elektryki. Instalacj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445:2002 Zasady podstawowe i bezpieczeństwa przy współdziałaniu człowieka z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szy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oznaczanie i identyfikacja. Oznaczenia identyfikacyjn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acisków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 oraz ogólne zasad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ystemu alfanumerycznego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446:2002 (U) Zasady podstawowe i bezpieczeństwa przy współdziałaniu człowieka z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szy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oznaczanie i identyfikacja. Oznaczenia identyfikacyjn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wodów elektrycznych barwami lub cyfram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1140:2002 (U) Ochrona przed 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m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elektrycznym. Wspólne aspekt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i i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529:2002 (U) Stopnie ochrony zapewniane przez obudowy (Kod IP)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HD 625.1S1:2002 (U) Koordynacja izolacji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ych w układach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s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. Zasady, wymagania i bad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  <w:lang w:val="en-US"/>
        </w:rPr>
        <w:t xml:space="preserve">N SEP-E-004 Norma SEP.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oenergetyczne i sygnalizacyjne linie kablowe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ojektowanie i bud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46:2002 (U)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 do mocowania kabli w instalacjach elektrycz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N-84/8984-10 Zakładowe sieci telekomunikacyjne przewodowe. instalacje 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owe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84/E-02033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e 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trz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tłem elektryczn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/E-05003 Ochrona odgromowa obiektów budowlanych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kusz 01 Wymagania ogólne 1986 r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kusz 03 Ochrona obostrzona 1989 r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kusz 04 Ochrona specjalna 1992 r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312-1:2001 Ochrona przed piorunowym impulsem elektromagnetycznym. Zasad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/TS 61312-2:2003 Ochrona przed piorunowym impulsem elektromagnetycznym (LEMP)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2: Ekranowanie obiektów, po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 w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 obiektów i uziemienia.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Cs w:val="false"/>
          <w:color w:val="000000"/>
          <w:kern w:val="0"/>
          <w:sz w:val="15"/>
          <w:szCs w:val="15"/>
        </w:rPr>
      </w:pPr>
      <w:r>
        <w:rPr>
          <w:rFonts w:cs="Helvetica" w:ascii="Helvetica" w:hAnsi="Helvetica"/>
          <w:bCs w:val="false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024-1:2001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p1:2002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chrona odgromowa obiektów budowlanych. Zasady ogól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024-1-1:2001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p1:2002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chrona odgromowa obiektów budowlanych. Zasady ogólne. Wybór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ziomów ochrony dla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iorunochron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024-1-2:2002 Ochrona odgromowa obiektów budowlanych. Zasady ogólne. Przewodnik</w:t>
      </w:r>
    </w:p>
    <w:p>
      <w:pPr>
        <w:pStyle w:val="Normal"/>
        <w:autoSpaceDE w:val="false"/>
        <w:spacing w:lineRule="auto" w:line="360"/>
        <w:rPr>
          <w:rFonts w:ascii="TTE1A9FBB8t00;Times New Roman" w:hAnsi="TTE1A9FBB8t00;Times New Roman" w:cs="TTE1A9FBB8t00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 – Projektowanie,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konserwacja i sprawdzanie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iorunochron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64-1:2002 (U) Elementy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piorunochronnego (LPS)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: Wymagania stawiane elementom po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ow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-04700:1998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z1:2000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i układy elektryczne w obiektach elektroenergetycz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tyczne przeprowadzania po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wych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biorcz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439-1:2002 (U) Rozdzielnice i sterownice nisko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e. Zestawy badane w pełnym 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epełnym zakresie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ypu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 SEP-E-001 Norma SEP. Sieci elektroenergetyczne nis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. Ochron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ciw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  <w:lang w:val="en-US"/>
        </w:rPr>
        <w:t xml:space="preserve">N SEP-E-002 Norma SEP.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e elektryczne w obiektach budowlanych. Instalacj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e w budynkach mieszkalnych. Podstawy planow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038:1999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 znormalizowane IEC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60:2002 Parametry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 zasil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go w publicznych sieciach rozdzielczych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71:2002 (U) Nie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e systemy zasil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91/E-05010 Zakresy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e instalacji elektrycznych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-05204:1994 Ochrona przed elektrycz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tatycz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. Ochrona obiektów instalacji 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. Wymag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88/E-08501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elektryczne. Tablice i znaki bezpieczeńst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92/N-01256-02 Znaki bezpieczeństwa. Ewakuacj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1838:2002 (U)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e awaryjne.</w:t>
      </w:r>
    </w:p>
    <w:p>
      <w:pPr>
        <w:pStyle w:val="Normal"/>
        <w:autoSpaceDE w:val="false"/>
        <w:spacing w:lineRule="auto" w:line="360"/>
        <w:rPr/>
      </w:pPr>
      <w:r>
        <w:rPr>
          <w:rFonts w:cs="Times-Italic;Times New Roman" w:ascii="Times-Italic;Times New Roman" w:hAnsi="Times-Italic;Times New Roman"/>
          <w:bCs w:val="false"/>
          <w:i/>
          <w:iCs/>
          <w:color w:val="000000"/>
          <w:kern w:val="0"/>
          <w:sz w:val="19"/>
          <w:szCs w:val="19"/>
        </w:rPr>
        <w:t>Ustawy i rozporz</w:t>
      </w:r>
      <w:r>
        <w:rPr>
          <w:rFonts w:cs="TTE1B9B628t00;Times New Roman" w:ascii="TTE1B9B628t00;Times New Roman" w:hAnsi="TTE1B9B628t00;Times New Roman"/>
          <w:bCs w:val="false"/>
          <w:color w:val="000000"/>
          <w:kern w:val="0"/>
          <w:sz w:val="19"/>
          <w:szCs w:val="19"/>
        </w:rPr>
        <w:t>_</w:t>
      </w:r>
      <w:r>
        <w:rPr>
          <w:rFonts w:cs="Times-Italic;Times New Roman" w:ascii="Times-Italic;Times New Roman" w:hAnsi="Times-Italic;Times New Roman"/>
          <w:bCs w:val="false"/>
          <w:i/>
          <w:iCs/>
          <w:color w:val="000000"/>
          <w:kern w:val="0"/>
          <w:sz w:val="19"/>
          <w:szCs w:val="19"/>
        </w:rPr>
        <w:t>dzenia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12 wrz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a 2002 r. o normalizacji (Dz. U. nr 169 z 2002r., poz. 1386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30 sierpnia 2002 r. o systemie oceny zgod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(Dz. U. nr 166 z 2002r., poz. 1360; Dz. U. nr 80 z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2003r., poz. 718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11 maja 2001 r. Prawo o miarach (Dz. U. nr 63 z 2001r., poz. 636; Dz. U. nr 154 z 2001r., poz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800; Dz. U. nr 155 z 2002r., poz. 1286; Dz. U. nr 166 z 2002r., poz. 1360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7 lipca 1994 r. Prawo budowlane (t.j. Dz. U. z 2016r. poz 290 z późniejszymi zmianami)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10 kwietnia 1997r. Prawo energetyczne (t.j.Dz. U. z 2012r. poz.1059 z późn. zmianami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Infrastruktury z dnia 12 kwietnia 2002r., w sprawie warunków technicznych, jakim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winny odpowi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_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udynki i ich usytuowanie (Dz. U. z 2015r. poz. 1422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Spraw W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nych i Administracji z dnia 16 sierpnia 1999r.,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sprawie warunków technicznych u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tkowania budynków mieszkalnych (Dz. U. nr 74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 1999r., poz. 836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Gospodarki z dnia 25 wrz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a 2000r., w sprawie szczegółowych warunków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y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 podmiotów do sieci elektroenergetycznych, obrotu energ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,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dczenia usług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syłowych, ruchu sieciowego i eksploatacji sieci oraz standardów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ych obsługi odbiorców (Dz. U. nr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85 z 2000r., poz. 957).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Cs w:val="false"/>
          <w:color w:val="000000"/>
          <w:kern w:val="0"/>
          <w:sz w:val="15"/>
          <w:szCs w:val="15"/>
        </w:rPr>
      </w:pPr>
      <w:r>
        <w:rPr>
          <w:rFonts w:cs="Helvetica" w:ascii="Helvetica" w:hAnsi="Helvetica"/>
          <w:bCs w:val="false"/>
          <w:color w:val="000000"/>
          <w:kern w:val="0"/>
          <w:sz w:val="15"/>
          <w:szCs w:val="15"/>
        </w:rPr>
        <w:t>10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Gospodarki z dnia 20 stycznia 2000r., zmien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z dnia 16 marc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998r. w sprawie wymag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walifikacyjnych dla osób zajm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ksploa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, instalacji i siec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raz trybu stwierdzania tych kwalifikacji, rodzajów instalacji i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, przy których eksploatacji wymagane jes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siadanie kwalifikacji, jednostek organizacyjnych, przy których powołuje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_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misje kwalifikacyjne oraz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so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płat pobieranych za sprawdzenie kwalifikacji (Dz. U. nr 59 z 1998r., poz. 377; Dz. U. nr 15 z 2000r.,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z. 187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Gospodarki z dnia 17 wrz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a 1999r. w sprawie bezpieczeństwa i higieny pracy prz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ch i instalacjach energetycznych (Dz. U. nr 80 z 1999r.,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z. 912).</w:t>
      </w:r>
    </w:p>
    <w:p>
      <w:pPr>
        <w:pStyle w:val="Normal"/>
        <w:spacing w:lineRule="auto" w:line="360"/>
        <w:rPr/>
      </w:pPr>
      <w:r>
        <w:rPr>
          <w:bCs w:val="false"/>
          <w:kern w:val="0"/>
          <w:sz w:val="19"/>
          <w:szCs w:val="19"/>
        </w:rPr>
        <w:t>Ustawa o ochronie przeciwpożarowej z dnia 24 sierpnia 1991 (t.j. Dz.U. z 2016r. poz. 191 z późn.zmianami oraz z rozporządzeniami wykonawczy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TTE1696220t00">
    <w:altName w:val="Times New Roman"/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TTE1A9FBB8t00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Times-Italic">
    <w:altName w:val="Times New Roman"/>
    <w:charset w:val="00"/>
    <w:family w:val="roman"/>
    <w:pitch w:val="default"/>
  </w:font>
  <w:font w:name="TTE1B9B62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 w:val="false"/>
      <w:kern w:val="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Cs/>
      <w:kern w:val="2"/>
      <w:sz w:val="16"/>
      <w:szCs w:val="16"/>
    </w:rPr>
  </w:style>
  <w:style w:type="character" w:styleId="Nagwek1Znak">
    <w:name w:val="Nagłówek 1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5:01:00Z</dcterms:created>
  <dc:creator>Marek Brózdowski</dc:creator>
  <dc:description/>
  <dc:language>en-US</dc:language>
  <cp:lastModifiedBy>Marek</cp:lastModifiedBy>
  <cp:lastPrinted>2017-02-22T19:48:00Z</cp:lastPrinted>
  <dcterms:modified xsi:type="dcterms:W3CDTF">2024-09-14T15:01:00Z</dcterms:modified>
  <cp:revision>2</cp:revision>
  <dc:subject/>
  <dc:title>ROZBUDOWA SZPITALA W SZCZECINIE ZDROJACH</dc:title>
</cp:coreProperties>
</file>