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kern w:val="0"/>
          <w:sz w:val="19"/>
          <w:szCs w:val="19"/>
        </w:rPr>
      </w:pPr>
      <w:r>
        <w:rPr>
          <w:rFonts w:cs="Arial" w:ascii="Arial" w:hAnsi="Arial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kern w:val="0"/>
          <w:sz w:val="19"/>
          <w:szCs w:val="19"/>
        </w:rPr>
      </w:pPr>
      <w:r>
        <w:rPr>
          <w:rFonts w:cs="Arial" w:ascii="Arial" w:hAnsi="Arial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kern w:val="0"/>
          <w:sz w:val="19"/>
          <w:szCs w:val="19"/>
        </w:rPr>
      </w:pPr>
      <w:r>
        <w:rPr>
          <w:rFonts w:cs="Arial" w:ascii="Arial" w:hAnsi="Arial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kern w:val="0"/>
          <w:sz w:val="19"/>
          <w:szCs w:val="19"/>
        </w:rPr>
      </w:pPr>
      <w:r>
        <w:rPr>
          <w:rFonts w:cs="Arial" w:ascii="Arial" w:hAnsi="Arial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kern w:val="0"/>
          <w:sz w:val="19"/>
          <w:szCs w:val="19"/>
        </w:rPr>
      </w:pPr>
      <w:r>
        <w:rPr>
          <w:rFonts w:cs="Arial" w:ascii="Arial" w:hAnsi="Arial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kern w:val="0"/>
          <w:sz w:val="19"/>
          <w:szCs w:val="19"/>
        </w:rPr>
      </w:pPr>
      <w:r>
        <w:rPr>
          <w:rFonts w:cs="Arial" w:ascii="Arial" w:hAnsi="Arial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kern w:val="0"/>
          <w:sz w:val="19"/>
          <w:szCs w:val="19"/>
        </w:rPr>
      </w:pPr>
      <w:r>
        <w:rPr>
          <w:rFonts w:cs="Arial" w:ascii="Arial" w:hAnsi="Arial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kern w:val="0"/>
          <w:sz w:val="19"/>
          <w:szCs w:val="19"/>
        </w:rPr>
      </w:pPr>
      <w:r>
        <w:rPr>
          <w:rFonts w:cs="Arial" w:ascii="Arial" w:hAnsi="Arial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kern w:val="0"/>
          <w:sz w:val="19"/>
          <w:szCs w:val="19"/>
        </w:rPr>
      </w:pPr>
      <w:r>
        <w:rPr>
          <w:rFonts w:cs="Arial" w:ascii="Arial" w:hAnsi="Arial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kern w:val="0"/>
          <w:sz w:val="19"/>
          <w:szCs w:val="19"/>
        </w:rPr>
      </w:pPr>
      <w:r>
        <w:rPr>
          <w:rFonts w:cs="Arial" w:ascii="Arial" w:hAnsi="Arial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kern w:val="0"/>
          <w:sz w:val="19"/>
          <w:szCs w:val="19"/>
        </w:rPr>
      </w:pPr>
      <w:r>
        <w:rPr>
          <w:rFonts w:cs="Arial" w:ascii="Arial" w:hAnsi="Arial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color w:val="000000"/>
          <w:kern w:val="0"/>
          <w:szCs w:val="28"/>
        </w:rPr>
        <w:t xml:space="preserve">    </w:t>
      </w:r>
      <w:r>
        <w:rPr>
          <w:rFonts w:cs="Arial" w:ascii="Arial" w:hAnsi="Arial"/>
          <w:b/>
          <w:color w:val="000000"/>
          <w:kern w:val="0"/>
          <w:szCs w:val="28"/>
        </w:rPr>
        <w:t>SPECYFIKACJA TECHNICZNA WYKONANIA I ODBIORU ROBÓT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tbl>
      <w:tblPr>
        <w:tblW w:w="8943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675"/>
      </w:tblGrid>
      <w:tr>
        <w:trPr>
          <w:trHeight w:val="10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TUŁ PROJEKTU</w:t>
            </w:r>
          </w:p>
        </w:tc>
        <w:tc>
          <w:tcPr>
            <w:tcW w:w="6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MODERNIZACJA INFRASTRUKTURY OŚWIETLENIOWEJ ORLIK OSTROWITE</w:t>
            </w:r>
          </w:p>
        </w:tc>
      </w:tr>
      <w:tr>
        <w:trPr>
          <w:trHeight w:val="35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42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BRANŻA</w:t>
            </w:r>
          </w:p>
        </w:tc>
        <w:tc>
          <w:tcPr>
            <w:tcW w:w="6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 w:val="false"/>
                <w:sz w:val="24"/>
                <w:szCs w:val="24"/>
              </w:rPr>
              <w:t>ELEKTRYCZNA</w:t>
            </w:r>
          </w:p>
        </w:tc>
      </w:tr>
      <w:tr>
        <w:trPr>
          <w:trHeight w:val="35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>STADIUM</w:t>
            </w:r>
          </w:p>
        </w:tc>
        <w:tc>
          <w:tcPr>
            <w:tcW w:w="6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 w:val="false"/>
                <w:sz w:val="24"/>
                <w:szCs w:val="24"/>
              </w:rPr>
              <w:t>PROJEKT TECHNICZN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 w:val="false"/>
                <w:sz w:val="24"/>
                <w:szCs w:val="24"/>
              </w:rPr>
              <w:t>Kategoria obiektu budowlanego: IX</w:t>
            </w:r>
          </w:p>
        </w:tc>
      </w:tr>
      <w:tr>
        <w:trPr>
          <w:trHeight w:val="28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284" w:right="-142" w:hanging="0"/>
              <w:rPr>
                <w:rFonts w:ascii="Arial" w:hAnsi="Arial" w:cs="Arial"/>
                <w:b/>
                <w:b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 w:val="false"/>
                <w:sz w:val="18"/>
                <w:szCs w:val="18"/>
              </w:rPr>
            </w:r>
          </w:p>
        </w:tc>
        <w:tc>
          <w:tcPr>
            <w:tcW w:w="6675" w:type="dxa"/>
            <w:tcBorders/>
            <w:vAlign w:val="bottom"/>
          </w:tcPr>
          <w:p>
            <w:pPr>
              <w:pStyle w:val="Normal"/>
              <w:snapToGrid w:val="false"/>
              <w:ind w:left="284" w:right="-142" w:hanging="0"/>
              <w:rPr>
                <w:rFonts w:ascii="Arial" w:hAnsi="Arial" w:cs="Arial"/>
                <w:b/>
                <w:b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 w:val="false"/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284" w:right="-142" w:hanging="0"/>
              <w:rPr>
                <w:rFonts w:ascii="Arial" w:hAnsi="Arial" w:cs="Arial"/>
                <w:b/>
                <w:b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 w:val="false"/>
                <w:sz w:val="18"/>
                <w:szCs w:val="18"/>
              </w:rPr>
            </w:r>
          </w:p>
        </w:tc>
        <w:tc>
          <w:tcPr>
            <w:tcW w:w="6675" w:type="dxa"/>
            <w:tcBorders/>
            <w:vAlign w:val="bottom"/>
          </w:tcPr>
          <w:p>
            <w:pPr>
              <w:pStyle w:val="Normal"/>
              <w:snapToGrid w:val="false"/>
              <w:ind w:left="284" w:right="-142" w:hanging="0"/>
              <w:rPr>
                <w:rFonts w:ascii="Arial" w:hAnsi="Arial" w:cs="Arial"/>
                <w:b/>
                <w:b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 w:val="false"/>
                <w:sz w:val="18"/>
                <w:szCs w:val="18"/>
              </w:rPr>
            </w:r>
          </w:p>
        </w:tc>
      </w:tr>
      <w:tr>
        <w:trPr>
          <w:trHeight w:val="10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42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OBIEKT :</w:t>
            </w:r>
          </w:p>
        </w:tc>
        <w:tc>
          <w:tcPr>
            <w:tcW w:w="6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MODERNIZACJA INFRASTRUKTURY OŚWIETLENIOWEJ ORLIK OSTROWITE</w:t>
            </w:r>
          </w:p>
        </w:tc>
      </w:tr>
      <w:tr>
        <w:trPr>
          <w:trHeight w:val="35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INWESTYCJI :</w:t>
            </w:r>
          </w:p>
        </w:tc>
        <w:tc>
          <w:tcPr>
            <w:tcW w:w="6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TEREN GMINY WIEJSKIEJ GOLUB-DOBRZYŃ</w:t>
            </w:r>
          </w:p>
        </w:tc>
      </w:tr>
      <w:tr>
        <w:trPr>
          <w:trHeight w:val="35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WESTOR :</w:t>
            </w:r>
          </w:p>
        </w:tc>
        <w:tc>
          <w:tcPr>
            <w:tcW w:w="6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mina Golub - Dobrzyń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ul. Plac 1000-lecia, 87-400 Golub-Dobrzy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SPECYFIKACJA TECHNICZNA (ST) WYKONANIA I ODBIORU ROBÓT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MODERNIZACJA INFRASTRUKTURY OŚWIETLENIOWEJ – ORLIK OSTROWITE</w:t>
      </w:r>
    </w:p>
    <w:p>
      <w:pPr>
        <w:pStyle w:val="Normal"/>
        <w:ind w:left="284" w:right="85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284" w:right="85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KLASA 45310000-3 Roboty w zakresie instalacji elektrycznych</w:t>
      </w:r>
    </w:p>
    <w:p>
      <w:pPr>
        <w:pStyle w:val="Normal"/>
        <w:autoSpaceDE w:val="false"/>
        <w:spacing w:lineRule="auto" w:line="360"/>
        <w:rPr/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SPIS TRE</w:t>
      </w:r>
      <w:r>
        <w:rPr>
          <w:rFonts w:cs="TTE1696220t00;Times New Roman" w:ascii="TTE1696220t00;Times New Roman" w:hAnsi="TTE1696220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CI: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1. 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ĘŚ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GÓLNA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2. MATERIAŁY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3. SP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T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4. TRANSPORT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5. WYKONANIE ROBÓT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6. KONTROLA JAK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ROBÓT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7. ODBIÓR ROBÓT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8. PODSTAWA PŁATN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9. DOKUMENTY ODNIESIENIA</w:t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 xml:space="preserve">ROBOTY W ZAKRESIE PRZEWODÓW INSTALACJI ELEKTRYCZNYCH </w:t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1. CZ</w:t>
      </w:r>
      <w:r>
        <w:rPr>
          <w:rFonts w:cs="TTE1696220t00;Times New Roman" w:ascii="TTE1696220t00;Times New Roman" w:hAnsi="TTE1696220t00;Times New Roman"/>
          <w:b/>
          <w:bCs w:val="false"/>
          <w:color w:val="000000"/>
          <w:kern w:val="0"/>
          <w:sz w:val="19"/>
          <w:szCs w:val="19"/>
        </w:rPr>
        <w:t xml:space="preserve">ĘŚĆ </w:t>
      </w: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OGÓLNA</w:t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1.1. Przedmiot ST</w:t>
      </w:r>
    </w:p>
    <w:p>
      <w:pPr>
        <w:pStyle w:val="Normal"/>
        <w:ind w:left="284" w:right="85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kern w:val="0"/>
          <w:sz w:val="20"/>
        </w:rPr>
        <w:t>Przedmiotem niniejszej specyfikacji technicznej s</w:t>
      </w:r>
      <w:r>
        <w:rPr>
          <w:rFonts w:cs="TTE1A9FBB8t00;Times New Roman" w:ascii="TTE1A9FBB8t00;Times New Roman" w:hAnsi="TTE1A9FBB8t00;Times New Roman"/>
          <w:kern w:val="0"/>
          <w:sz w:val="20"/>
        </w:rPr>
        <w:t xml:space="preserve">ą </w:t>
      </w:r>
      <w:r>
        <w:rPr>
          <w:kern w:val="0"/>
          <w:sz w:val="20"/>
        </w:rPr>
        <w:t>wymagania dotycz</w:t>
      </w:r>
      <w:r>
        <w:rPr>
          <w:rFonts w:cs="TTE1A9FBB8t00;Times New Roman" w:ascii="TTE1A9FBB8t00;Times New Roman" w:hAnsi="TTE1A9FBB8t00;Times New Roman"/>
          <w:kern w:val="0"/>
          <w:sz w:val="20"/>
        </w:rPr>
        <w:t>ą</w:t>
      </w:r>
      <w:r>
        <w:rPr>
          <w:kern w:val="0"/>
          <w:sz w:val="20"/>
        </w:rPr>
        <w:t>ce wykonania i odbioru robót sieci strukturalnej dla tematu pt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MODERNIZACJA INFRASTRUKTURY OŚWIETLENIOWEJ NA TERENIE GMINY WIEJSKIEJ GOLUB-DOBRZYŃ</w:t>
      </w:r>
    </w:p>
    <w:p>
      <w:pPr>
        <w:pStyle w:val="Normal"/>
        <w:autoSpaceDE w:val="false"/>
        <w:spacing w:lineRule="auto" w:line="360"/>
        <w:jc w:val="center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1.2. Zakres stosowania ST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Specyfikacja Techniczna jest stosowana jako dokument przetargowy i kontraktowy przy zleceniu i realizacji robót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mienionych w punkcie.</w:t>
      </w:r>
    </w:p>
    <w:p>
      <w:pPr>
        <w:pStyle w:val="Normal"/>
        <w:autoSpaceDE w:val="false"/>
        <w:spacing w:lineRule="auto" w:line="360"/>
        <w:rPr/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1.3. Zakres robót obj</w:t>
      </w:r>
      <w:r>
        <w:rPr>
          <w:rFonts w:cs="TTE1696220t00;Times New Roman" w:ascii="TTE1696220t00;Times New Roman" w:hAnsi="TTE1696220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tych ST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Ustalenia zawarte w niniejszej specyfikacji dotyczy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owadzenia robót wymienionych w punkcie 1.1.,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bejmu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ych wykonanie: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- wymianę opraw oświetlenia ulicznego  na LED 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iniejszy opis nale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y rozpatryw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ł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znie z 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ysunkow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(dokumentacja techniczna) przekazanych przez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Inwestora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Specyfikacja techniczna obejmuje podany wy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j zakres robót zasadniczych i pomocniczych.</w:t>
      </w:r>
    </w:p>
    <w:p>
      <w:pPr>
        <w:pStyle w:val="Normal"/>
        <w:autoSpaceDE w:val="false"/>
        <w:spacing w:lineRule="auto" w:line="360"/>
        <w:rPr/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1.4. Ogólne wymagania dotycz</w:t>
      </w:r>
      <w:r>
        <w:rPr>
          <w:rFonts w:cs="TTE1696220t00;Times New Roman" w:ascii="TTE1696220t00;Times New Roman" w:hAnsi="TTE1696220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ce robót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gólne wymagania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robót podano w ST. - „Wymagania ogólne"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2. MATERIAŁY</w:t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2.1 .Wymagania ogólne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gólne wymagania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materiałów podano w ST .- „Wymagania ogólne".</w:t>
      </w:r>
    </w:p>
    <w:p>
      <w:pPr>
        <w:pStyle w:val="Normal"/>
        <w:autoSpaceDE w:val="false"/>
        <w:spacing w:lineRule="auto" w:line="360"/>
        <w:rPr/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2.2. Deklaracja zgodno</w:t>
      </w:r>
      <w:r>
        <w:rPr>
          <w:rFonts w:cs="TTE1696220t00;Times New Roman" w:ascii="TTE1696220t00;Times New Roman" w:hAnsi="TTE1696220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ci</w:t>
      </w:r>
    </w:p>
    <w:p>
      <w:pPr>
        <w:pStyle w:val="Normal"/>
        <w:autoSpaceDE w:val="false"/>
        <w:spacing w:lineRule="auto" w:line="360"/>
        <w:rPr>
          <w:rFonts w:ascii="TTE1A9FBB8t00;Times New Roman" w:hAnsi="TTE1A9FBB8t00;Times New Roman" w:cs="TTE1A9FBB8t00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szystkie materiały wbudowane przez wykonawc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, mus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spełni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mogi okre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lone w niniejszej ST. mus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osiad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stosowne dokumenty potwierdza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ich jak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ś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raz dopuszcza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je do stosowania na terenie Rzeczpospolitej Polskiej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szystkie materiały mus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y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fabrycznie nowe. Nie dopuszcza s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ę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stosowania materiałów z odzysku. Materiały, które w sposób trwały s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szkodliwe dla otoczenia, nie b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puszczone do stosowania. Materiały nie odpowiada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wymogom ST zosta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zez Wykonawc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ę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wiezione z placu budowy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 k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ej partii materiałów powinno zost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stawione przez producenta z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iadczenie o jak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wyrobów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Z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iadczenie to winno zawier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harakterystyk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ę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materiału, zastosowane składniki, wyniki bad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kontrolnych typ próbek stosowanych do badań; wyniki bad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datkowych; okres, w którym wyprodukowano da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art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ę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materiału.</w:t>
      </w:r>
    </w:p>
    <w:p>
      <w:pPr>
        <w:pStyle w:val="Normal"/>
        <w:autoSpaceDE w:val="false"/>
        <w:spacing w:lineRule="auto" w:line="360"/>
        <w:rPr/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3. SPRZ</w:t>
      </w:r>
      <w:r>
        <w:rPr>
          <w:rFonts w:cs="TTE1696220t00;Times New Roman" w:ascii="TTE1696220t00;Times New Roman" w:hAnsi="TTE1696220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T</w:t>
      </w:r>
    </w:p>
    <w:p>
      <w:pPr>
        <w:pStyle w:val="Normal"/>
        <w:autoSpaceDE w:val="false"/>
        <w:spacing w:lineRule="auto" w:line="360"/>
        <w:rPr/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3.1. Wymagania ogólne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gólne wymagania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sp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tu podano w ST . - „Wymagania ogólne".</w:t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3.2. Wymagania szczegółowe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konawca powinien dysponow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ast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u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ym sp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tem: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Lp. Nazwa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lektronarzędzia do mocy 1,5kW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odnośnik do wys. 10m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4 </w:t>
      </w: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TRANSPORT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gólne wymagania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transportu podano w ST. - „Wymagania ogólne".</w:t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4.1. Wymagania szczegółowe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Materiały m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a przewoz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dowolnymi 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dkami transportu zaakceptowanymi przez Inspektora Nadzoru. Nale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y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zabezpieczy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zew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ne materiały przed uszkodzeniami mechanicznymi i szkodliwym wpływem czynników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atmosferycznych.</w:t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5. WYKONANIE ROBÓT</w:t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5.1. Ogólne warunki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b/>
          <w:b/>
          <w:bCs w:val="false"/>
          <w:color w:val="000000"/>
          <w:kern w:val="0"/>
          <w:sz w:val="15"/>
          <w:szCs w:val="15"/>
        </w:rPr>
      </w:pPr>
      <w:r>
        <w:rPr>
          <w:rFonts w:cs="Helvetica" w:ascii="Helvetica" w:hAnsi="Helvetica"/>
          <w:b/>
          <w:bCs w:val="false"/>
          <w:color w:val="000000"/>
          <w:kern w:val="0"/>
          <w:sz w:val="15"/>
          <w:szCs w:val="15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gólne wymagania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wykonania Robót podano w ST. - „Wymagania ogólne".</w:t>
      </w:r>
    </w:p>
    <w:p>
      <w:pPr>
        <w:pStyle w:val="Normal"/>
        <w:autoSpaceDE w:val="false"/>
        <w:spacing w:lineRule="auto" w:line="360"/>
        <w:rPr/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5.2. Zakres i kolejno</w:t>
      </w:r>
      <w:r>
        <w:rPr>
          <w:rFonts w:cs="TTE1696220t00;Times New Roman" w:ascii="TTE1696220t00;Times New Roman" w:hAnsi="TTE1696220t00;Times New Roman"/>
          <w:b/>
          <w:bCs w:val="false"/>
          <w:color w:val="000000"/>
          <w:kern w:val="0"/>
          <w:sz w:val="19"/>
          <w:szCs w:val="19"/>
        </w:rPr>
        <w:t>ść</w:t>
      </w:r>
      <w:r>
        <w:rPr>
          <w:rFonts w:cs="TTE1696220t00;Times New Roman" w:ascii="TTE1696220t00;Times New Roman" w:hAnsi="TTE1696220t00;Times New Roman"/>
          <w:bCs w:val="false"/>
          <w:color w:val="000000"/>
          <w:kern w:val="0"/>
          <w:sz w:val="19"/>
          <w:szCs w:val="19"/>
        </w:rPr>
        <w:t xml:space="preserve"> </w:t>
      </w: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wykonania Robót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zed przyst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ieniem do wykonywania prac elektrycznych, wykonawca musi zapozn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s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ę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z dokumentac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technicz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i obiektem oraz stwierdz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dpowiednie przygotowanie frontu robót. Dla prowadzenia robót elektrycznych ustanawia s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 kierownika robót, który musi posiad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dpowiednie kwalifikacje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ie jest wymagane prowadzenie Dziennika Budowy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dbiór frontu robót przez wykonawc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ę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konuje s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ę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komisyjnie z udziałem zainteresowanych stron i udokumentowany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spisaniem protokołu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boty elektryczne mus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ę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y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koordynowane z innymi robotami i zgodne z harmonogramem robót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boty nale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y wykonyw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 nast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u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j kolejn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: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- demontaż opraw oświetleniowych z wysięgnika; 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- montaż opraw  na LED 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- wymiana przewodu zasilającego na YDY 3x1,5mm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  <w:vertAlign w:val="superscript"/>
        </w:rPr>
        <w:t>2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 , YDY 4x1,5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- odbiór m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yoperacyjny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- wykonanie pomiarów elektrycznych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- odbiór końcowy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ace nale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y zakończy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kumentac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owykonaw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.</w:t>
      </w:r>
    </w:p>
    <w:p>
      <w:pPr>
        <w:pStyle w:val="Normal"/>
        <w:autoSpaceDE w:val="false"/>
        <w:spacing w:lineRule="auto" w:line="360"/>
        <w:rPr/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6. KONTROLA JAKO</w:t>
      </w:r>
      <w:r>
        <w:rPr>
          <w:rFonts w:cs="TTE1696220t00;Times New Roman" w:ascii="TTE1696220t00;Times New Roman" w:hAnsi="TTE1696220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CI ROBÓT</w:t>
      </w:r>
    </w:p>
    <w:p>
      <w:pPr>
        <w:pStyle w:val="Normal"/>
        <w:autoSpaceDE w:val="false"/>
        <w:spacing w:lineRule="auto" w:line="360"/>
        <w:rPr/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6.1. Ogólne zasady kontroli jako</w:t>
      </w:r>
      <w:r>
        <w:rPr>
          <w:rFonts w:cs="TTE1696220t00;Times New Roman" w:ascii="TTE1696220t00;Times New Roman" w:hAnsi="TTE1696220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ci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gólne wymagania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kontroli jak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Robót podano w ST. - „Wymagania ogólne"..</w:t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6.2. Zakres kontroli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adania w czasie prowadzenia Robót polega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a sprawdzaniu przez Inspektora Nadzoru na bie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o, w miar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ę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ost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u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bót, jak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u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ywanych przez Wykonawc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ę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materiałów i zgodn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wykonywanych Robót z dokumentac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ojektow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i wymaganiami ST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 szczególn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obejmu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: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–</w:t>
      </w:r>
      <w:r>
        <w:rPr>
          <w:rFonts w:eastAsia="Times-Roman;Times New Roman"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adanie dostaw materiałów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–</w:t>
      </w:r>
      <w:r>
        <w:rPr>
          <w:rFonts w:eastAsia="Times-Roman;Times New Roman"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kontrol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awidłow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ci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 wykonania robót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–</w:t>
      </w:r>
      <w:r>
        <w:rPr>
          <w:rFonts w:eastAsia="Times-Roman;Times New Roman"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ce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jak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i estetyki wykonanych robót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ie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a kontrola obejmuje wizualne sprawdzenie wszystkich elementów procesu technologicznego oraz sprawdzenie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zgodn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dostarczonych przez Wykonawc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ę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kumentów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ych stosowanych materiałów z wymogami prawa i Norm.</w:t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7. ODBIÓR ROBÓT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gólne wymagania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odbioru Robót podano w ST - „Wymagania ogólne"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a zakończenie robót, nale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y dostarczy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ast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u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protokoły pomiarów: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- pomiar stanu izolacji przewodów</w:t>
      </w:r>
    </w:p>
    <w:p>
      <w:pPr>
        <w:pStyle w:val="Normal"/>
        <w:autoSpaceDE w:val="false"/>
        <w:spacing w:lineRule="auto" w:line="360"/>
        <w:rPr>
          <w:rFonts w:ascii="TTE1A9FBB8t00;Times New Roman" w:hAnsi="TTE1A9FBB8t00;Times New Roman" w:cs="TTE1A9FBB8t00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- pomiar oporn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uziemień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- pomiar „szybkiego wył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zenia”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- pomiar nat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a 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ietlenia</w:t>
      </w:r>
    </w:p>
    <w:p>
      <w:pPr>
        <w:pStyle w:val="Normal"/>
        <w:autoSpaceDE w:val="false"/>
        <w:spacing w:lineRule="auto" w:line="360"/>
        <w:rPr/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8. PODSTAWA PŁATNO</w:t>
      </w:r>
      <w:r>
        <w:rPr>
          <w:rFonts w:cs="TTE1696220t00;Times New Roman" w:ascii="TTE1696220t00;Times New Roman" w:hAnsi="TTE1696220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CI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gólne podstawy płatn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podano w ST nr 1.0. - „Wymagania ogólne" i w Umowie.</w:t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9. DOKUMENTY ODNIESIENI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Polska Norma </w:t>
      </w: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PN-IEC 60364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1:2000 Instalacje elektryczne w obiektach budowlanych. Zakres, przedmiot i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magania podstawowe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3:2000 Instalacje elektryczne w obiektach budowlanych. Ustalanie ogólnych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harakterystyk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4-41:2000 Instalacje elektryczne w obiektach budowlanych. Ochrona dla zapewnieni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ezpieczeństwa. Ochrona przeciwpor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owa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4-42:1999 Instalacje elektryczne w obiektach budowlanych. Ochrona dla zapewnienia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ezpieczeństwa. Ochrona przed skutkami oddziaływania cieplnego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4-43:1999 Instalacje elektryczne w obiektach budowlanych. Ochrona dla zapewnieni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ezpieczeństwa. Ochrona przed pr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em przet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owym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4-442:1999 Instalacje elektryczne w obiektach budowlanych. Ochrona dla zapewnieni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ezpieczeństwa. Ochrona przed przep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ami. Ochrona instalacji niskiego nap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a przed prze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owymi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zep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ami i uszkodzeniami przy doziemieniach w sieciach wysokiego nap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a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4-443:1999 Instalacje elektryczne w obiektach budowlanych. Ochrona dla zapewnieni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ezpieczeństwa. Ochrona przed przep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ami. Ochrona przed przep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ami atmosferycznymi lub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ł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zeniowymi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4-444:2001 Instalacje elektryczne w obiektach budowlanych. Ochrona dla zapewnieni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ezpieczeństwa. Ochrona przed przep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ami. Ochrona przed zakłóceniami elektromagnetycznymi (EMI) w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instalacjach obiektów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4-45:1999 Instalacje elektryczne w obiektach budowlanych. Ochrona dla zapewnieni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ezpieczeństwa. Ochrona przed obn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em nap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a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4-46:1999 Instalacje elektryczne w obiektach budowlanych. Ochrona dla zapewnieni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ezpieczeństwa. Odł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zanie izolacyjne i ł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zenie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4-47:2001 Instalacje elektryczne w obiektach budowlanych. Ochrona dla zapewnieni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bezpieczeństwa. Stosowanie 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dków ochrony zapewnia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ych bezpieczeństwo. Postanowienia ogólne.</w:t>
      </w:r>
    </w:p>
    <w:p>
      <w:pPr>
        <w:pStyle w:val="Normal"/>
        <w:autoSpaceDE w:val="false"/>
        <w:spacing w:lineRule="auto" w:line="360"/>
        <w:rPr/>
      </w:pP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dki ochrony przed por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em pr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em elektrycznym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4-473:1999 Instalacje elektryczne w obiektach budowlanych. Ochrona dla zapewnieni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bezpieczeństwa. Stosowanie 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dków ochrony zapewnia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cych bezpieczeństwo. 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dki ochrony przed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em przet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owym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364-4-481:1994 Instalacje elektryczne w obiektach budowlanych. Ochrona dla zapewnieni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bezpieczeństwa. Dobór 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dków ochrony w zale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od wpływów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zew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trznych. Wybór 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dków ochrony przeciwpor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owej w zale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od wpływów zew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trznych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4-482:1999 Instalacje elektryczne w obiektach budowlanych. Ochrona dla zapewnieni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bezpieczeństwa. Dobór 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dków ochrony w zale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od wpływów zew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trznych. Ochron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zeciwp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arowa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5-51:2000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bór i mont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ż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pos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a elektrycznego. Postanowienia ogólne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5-52:2002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bór i mont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ż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pos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a elektrycznego. Oprzewodowanie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5-523:2001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bór i mont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ż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pos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a elektrycznego. Obc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aln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ś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wa długotrwała przewodów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5-53:2000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bór i mont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ż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pos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a elektrycznego. Aparatura rozdzielcza i sterownicza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5-537:1999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bór i mont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ż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pos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a elektrycznego. Aparatura rozdzielcza i sterownicza. U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nia do odł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zani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izolacyjnego i ł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zenia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5-54:1999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bór i mont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ż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pos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a elektrycznego. Uziemienia i przewody ochronne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5-548:2001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bór i mont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ż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pos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a elektrycznego. Układy uziemia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i poł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zenia wyrównawcze instalacji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informatycznych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5-551:2003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bór i mont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ż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pos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a elektrycznego. Inne wypos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e. Niskonap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owe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zespoły pr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twórcze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5-56:1999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bór i mont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ż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pos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a elektrycznego. Instalacje bezpieczeństwa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6-61:2000 Instalacje elektryczne w obiektach budowlanych. Sprawdzanie. Sprawdzanie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dbiorcze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7-701:1999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magania dotyczące specjalnych instalacji lub lokalizacji. Pomieszczenia wypos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ne w wan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y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lub/i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asen natryskowy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7-702:1999 Ap1:2002 Instalacje elektryczne w obiektach budowlanych. Wymagani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specjalnych instalacji lub lokalizacji. Baseny pływackie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i inne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364-7-703:1993 Instalacje elektryczne w obiektach budowlanych. Wymagania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specjalnych instalacji lub lokalizacji. Pomieszczenia wypos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ne w ogrzewacze do sauny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7-704:1999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magania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specjalnych instalacji lub lokalizacji. Instalacje na terenie budowy i rozbiórki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7-705:1999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magania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specjalnych instalacji lub lokalizacji. Instalacje elektryczne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 gospodarstwach rolniczych i ogrodniczych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7-706:2000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magania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specjalnych instalacji lub lokalizacji. Przestrzenie ograniczone powierzchniami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zewod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ymi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7-707:1999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magania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specjalnych instalacji lub lokalizacji. Wymagania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uziemień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instalacji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u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ń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zetwarzania danych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7-708:1999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magania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specjalnych instalacji lub lokalizacji. Kempingi i pojazdy wypoczynkowe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7-714:2003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magania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specjalnych instalacji lub lokalizacji. Instalacje 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ietleni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zew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t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znego.</w:t>
      </w:r>
    </w:p>
    <w:p>
      <w:pPr>
        <w:pStyle w:val="Normal"/>
        <w:autoSpaceDE w:val="false"/>
        <w:spacing w:lineRule="auto" w:line="360"/>
        <w:rPr>
          <w:rFonts w:ascii="Times-Italic;Times New Roman" w:hAnsi="Times-Italic;Times New Roman" w:cs="Times-Italic;Times New Roman"/>
          <w:bCs w:val="false"/>
          <w:i/>
          <w:i/>
          <w:iCs/>
          <w:color w:val="000000"/>
          <w:kern w:val="0"/>
          <w:sz w:val="19"/>
          <w:szCs w:val="19"/>
        </w:rPr>
      </w:pPr>
      <w:r>
        <w:rPr>
          <w:rFonts w:cs="Times-Italic;Times New Roman" w:ascii="Times-Italic;Times New Roman" w:hAnsi="Times-Italic;Times New Roman"/>
          <w:bCs w:val="false"/>
          <w:i/>
          <w:iCs/>
          <w:color w:val="000000"/>
          <w:kern w:val="0"/>
          <w:sz w:val="19"/>
          <w:szCs w:val="19"/>
        </w:rPr>
        <w:t>Normy pozostałe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050-826:2000 M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ynarodowy słownik terminologiczny elektryki. Instalacje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EN 60445:2002 Zasady podstawowe i bezpieczeństwa przy współdziałaniu człowieka z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maszy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, oznaczanie i identyfikacja. Oznaczenia identyfikacyjne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zacisków u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ń oraz ogólne zasady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systemu alfanumerycznego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EN 60446:2002 (U) Zasady podstawowe i bezpieczeństwa przy współdziałaniu człowieka z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maszy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, oznaczanie i identyfikacja. Oznaczenia identyfikacyjne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zewodów elektrycznych barwami lub cyframi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EN 61140:2002 (U) Ochrona przed por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em pr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em elektrycznym. Wspólne aspekty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instalacji i u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ń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EN 60529:2002 (U) Stopnie ochrony zapewniane przez obudowy (Kod IP)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HD 625.1S1:2002 (U) Koordynacja izolacji u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ń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lektrycznych w układach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iskiego nap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a. Zasady, wymagania i badania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  <w:lang w:val="en-US"/>
        </w:rPr>
        <w:t xml:space="preserve">N SEP-E-004 Norma SEP.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lektroenergetyczne i sygnalizacyjne linie kablowe.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ojektowanie i budowa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EN 50146:2002 (U) Wypos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e do mocowania kabli w instalacjach elektrycznych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N-84/8984-10 Zakładowe sieci telekomunikacyjne przewodowe. instalacje w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trzowe.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gólne wymagania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84/E-02033 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ietlenie w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trz 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iatłem elektrycznym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/E-05003 Ochrona odgromowa obiektów budowlanych: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Arkusz 01 Wymagania ogólne 1986 r.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Arkusz 03 Ochrona obostrzona 1989 r.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Arkusz 04 Ochrona specjalna 1992 r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1312-1:2001 Ochrona przed piorunowym impulsem elektromagnetycznym. Zasady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gólne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/TS 61312-2:2003 Ochrona przed piorunowym impulsem elektromagnetycznym (LEMP)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ęś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2: Ekranowanie obiektów, poł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zenia wew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trz obiektów i uziemienia.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bCs w:val="false"/>
          <w:color w:val="000000"/>
          <w:kern w:val="0"/>
          <w:sz w:val="15"/>
          <w:szCs w:val="15"/>
        </w:rPr>
      </w:pPr>
      <w:r>
        <w:rPr>
          <w:rFonts w:cs="Helvetica" w:ascii="Helvetica" w:hAnsi="Helvetica"/>
          <w:bCs w:val="false"/>
          <w:color w:val="000000"/>
          <w:kern w:val="0"/>
          <w:sz w:val="15"/>
          <w:szCs w:val="15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1024-1:2001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Ap1:2002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chrona odgromowa obiektów budowlanych. Zasady ogólne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1024-1-1:2001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Ap1:2002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chrona odgromowa obiektów budowlanych. Zasady ogólne. Wybór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oziomów ochrony dla u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ń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iorunochronnych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1024-1-2:2002 Ochrona odgromowa obiektów budowlanych. Zasady ogólne. Przewodnik</w:t>
      </w:r>
    </w:p>
    <w:p>
      <w:pPr>
        <w:pStyle w:val="Normal"/>
        <w:autoSpaceDE w:val="false"/>
        <w:spacing w:lineRule="auto" w:line="360"/>
        <w:rPr>
          <w:rFonts w:ascii="TTE1A9FBB8t00;Times New Roman" w:hAnsi="TTE1A9FBB8t00;Times New Roman" w:cs="TTE1A9FBB8t00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 – Projektowanie, mont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, konserwacja i sprawdzanie u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ń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iorunochronnych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EN 50164-1:2002 (U) Elementy u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nia piorunochronnego (LPS)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ęś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1: Wymagania stawiane elementom poł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zeniowym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E-04700:1998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Az1:2000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U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nia i układy elektryczne w obiektach elektroenergetycz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tyczne przeprowadzania pomont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wych bad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dbiorczych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EN 60439-1:2002 (U) Rozdzielnice i sterownice niskonap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owe. Zestawy badane w pełnym i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iepełnym zakresie bad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typu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 SEP-E-001 Norma SEP. Sieci elektroenergetyczne niskiego nap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a. Ochron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zeciwpor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owa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  <w:lang w:val="en-US"/>
        </w:rPr>
        <w:t xml:space="preserve">N SEP-E-002 Norma SEP.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Instalacje elektryczne w obiektach budowlanych. Instalacje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lektryczne w budynkach mieszkalnych. Podstawy planowania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038:1999 Nap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a znormalizowane IEC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EN 50160:2002 Parametry nap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a zasila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go w publicznych sieciach rozdzielczych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EN 50171:2002 (U) Niezale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e systemy zasilania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91/E-05010 Zakresy nap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owe instalacji elektrycznych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E-05204:1994 Ochrona przed elektryczn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statycz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. Ochrona obiektów instalacji i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u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ń. Wymagania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88/E-08501 U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nia elektryczne. Tablice i znaki bezpieczeństwa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92/N-01256-02 Znaki bezpieczeństwa. Ewakuacja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EN 1838:2002 (U) 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ietlenie awaryjne.</w:t>
      </w:r>
    </w:p>
    <w:p>
      <w:pPr>
        <w:pStyle w:val="Normal"/>
        <w:autoSpaceDE w:val="false"/>
        <w:spacing w:lineRule="auto" w:line="360"/>
        <w:rPr/>
      </w:pPr>
      <w:r>
        <w:rPr>
          <w:rFonts w:cs="Times-Italic;Times New Roman" w:ascii="Times-Italic;Times New Roman" w:hAnsi="Times-Italic;Times New Roman"/>
          <w:bCs w:val="false"/>
          <w:i/>
          <w:iCs/>
          <w:color w:val="000000"/>
          <w:kern w:val="0"/>
          <w:sz w:val="19"/>
          <w:szCs w:val="19"/>
        </w:rPr>
        <w:t>Ustawy i rozporz</w:t>
      </w:r>
      <w:r>
        <w:rPr>
          <w:rFonts w:cs="TTE1B9B628t00;Times New Roman" w:ascii="TTE1B9B628t00;Times New Roman" w:hAnsi="TTE1B9B628t00;Times New Roman"/>
          <w:bCs w:val="false"/>
          <w:color w:val="000000"/>
          <w:kern w:val="0"/>
          <w:sz w:val="19"/>
          <w:szCs w:val="19"/>
        </w:rPr>
        <w:t>_</w:t>
      </w:r>
      <w:r>
        <w:rPr>
          <w:rFonts w:cs="Times-Italic;Times New Roman" w:ascii="Times-Italic;Times New Roman" w:hAnsi="Times-Italic;Times New Roman"/>
          <w:bCs w:val="false"/>
          <w:i/>
          <w:iCs/>
          <w:color w:val="000000"/>
          <w:kern w:val="0"/>
          <w:sz w:val="19"/>
          <w:szCs w:val="19"/>
        </w:rPr>
        <w:t>dzenia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Ustawa z dnia 12 wrze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ia 2002 r. o normalizacji (Dz. U. nr 169 z 2002r., poz. 1386)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Ustawa z dnia 30 sierpnia 2002 r. o systemie oceny zgodn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(Dz. U. nr 166 z 2002r., poz. 1360; Dz. U. nr 80 z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2003r., poz. 718)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Ustawa z dnia 11 maja 2001 r. Prawo o miarach (Dz. U. nr 63 z 2001r., poz. 636; Dz. U. nr 154 z 2001r., poz.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1800; Dz. U. nr 155 z 2002r., poz. 1286; Dz. U. nr 166 z 2002r., poz. 1360)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Ustawa z dnia 7 lipca 1994 r. Prawo budowlane (t.j. Dz. U. z 2016r. poz 290 z późniejszymi zmianami)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Ustawa z dnia 10 kwietnia 1997r. Prawo energetyczne (t.j.Dz. U. z 2012r. poz.1059 z późn. zmianami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zpo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nie Ministra Infrastruktury z dnia 12 kwietnia 2002r., w sprawie warunków technicznych, jakim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owinny odpowiad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_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udynki i ich usytuowanie (Dz. U. z 2015r. poz. 1422)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zpo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nie Ministra Spraw Wew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trznych i Administracji z dnia 16 sierpnia 1999r.,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 sprawie warunków technicznych u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ytkowania budynków mieszkalnych (Dz. U. nr 74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z 1999r., poz. 836)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zpo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nie Ministra Gospodarki z dnia 25 wrze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ia 2000r., w sprawie szczegółowych warunków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zył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zenia podmiotów do sieci elektroenergetycznych, obrotu energ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lektrycz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, 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iadczenia usług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zesyłowych, ruchu sieciowego i eksploatacji sieci oraz standardów jak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owych obsługi odbiorców (Dz. U. nr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85 z 2000r., poz. 957).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bCs w:val="false"/>
          <w:color w:val="000000"/>
          <w:kern w:val="0"/>
          <w:sz w:val="15"/>
          <w:szCs w:val="15"/>
        </w:rPr>
      </w:pPr>
      <w:r>
        <w:rPr>
          <w:rFonts w:cs="Helvetica" w:ascii="Helvetica" w:hAnsi="Helvetica"/>
          <w:bCs w:val="false"/>
          <w:color w:val="000000"/>
          <w:kern w:val="0"/>
          <w:sz w:val="15"/>
          <w:szCs w:val="15"/>
        </w:rPr>
        <w:t>10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zpo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nie Ministra Gospodarki z dnia 20 stycznia 2000r., zmienia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rozpo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nie z dnia 16 marc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1998r. w sprawie wymag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kwalifikacyjnych dla osób zajmu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ych s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ę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ksploatac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u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ń, instalacji i sieci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raz trybu stwierdzania tych kwalifikacji, rodzajów instalacji i u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ń, przy których eksploatacji wymagane jest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osiadanie kwalifikacji, jednostek organizacyjnych, przy których powołuje s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_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komisje kwalifikacyjne oraz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sok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opłat pobieranych za sprawdzenie kwalifikacji (Dz. U. nr 59 z 1998r., poz. 377; Dz. U. nr 15 z 2000r.,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oz. 187)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zpo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nie Ministra Gospodarki z dnia 17 wrze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ia 1999r. w sprawie bezpieczeństwa i higieny pracy przy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u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niach i instalacjach energetycznych (Dz. U. nr 80 z 1999r.,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oz. 912).</w:t>
      </w:r>
    </w:p>
    <w:p>
      <w:pPr>
        <w:pStyle w:val="Normal"/>
        <w:spacing w:lineRule="auto" w:line="360"/>
        <w:rPr/>
      </w:pPr>
      <w:r>
        <w:rPr>
          <w:bCs w:val="false"/>
          <w:kern w:val="0"/>
          <w:sz w:val="19"/>
          <w:szCs w:val="19"/>
        </w:rPr>
        <w:t>Ustawa o ochronie przeciwpożarowej z dnia 24 sierpnia 1991 (t.j. Dz.U. z 2016r. poz. 191 z późn.zmianami oraz z rozporządzeniami wykonawczym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-Bold">
    <w:altName w:val="Times New Roman"/>
    <w:charset w:val="00"/>
    <w:family w:val="roman"/>
    <w:pitch w:val="default"/>
  </w:font>
  <w:font w:name="TTE1696220t00">
    <w:altName w:val="Times New Roman"/>
    <w:charset w:val="00"/>
    <w:family w:val="auto"/>
    <w:pitch w:val="default"/>
  </w:font>
  <w:font w:name="Times-Roman">
    <w:altName w:val="Times New Roman"/>
    <w:charset w:val="00"/>
    <w:family w:val="roman"/>
    <w:pitch w:val="default"/>
  </w:font>
  <w:font w:name="TTE1A9FBB8t00">
    <w:altName w:val="Times New Roman"/>
    <w:charset w:val="00"/>
    <w:family w:val="auto"/>
    <w:pitch w:val="default"/>
  </w:font>
  <w:font w:name="Helvetica">
    <w:altName w:val="Arial"/>
    <w:charset w:val="ee"/>
    <w:family w:val="swiss"/>
    <w:pitch w:val="variable"/>
  </w:font>
  <w:font w:name="Times-Italic">
    <w:altName w:val="Times New Roman"/>
    <w:charset w:val="00"/>
    <w:family w:val="roman"/>
    <w:pitch w:val="default"/>
  </w:font>
  <w:font w:name="TTE1B9B628t00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kern w:val="2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 w:val="false"/>
      <w:kern w:val="0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bCs/>
      <w:kern w:val="2"/>
      <w:sz w:val="16"/>
      <w:szCs w:val="16"/>
    </w:rPr>
  </w:style>
  <w:style w:type="character" w:styleId="Nagwek1Znak">
    <w:name w:val="Nagłówek 1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4T15:08:00Z</dcterms:created>
  <dc:creator>Marek Brózdowski</dc:creator>
  <dc:description/>
  <dc:language>en-US</dc:language>
  <cp:lastModifiedBy>Marek</cp:lastModifiedBy>
  <cp:lastPrinted>2024-09-14T17:09:00Z</cp:lastPrinted>
  <dcterms:modified xsi:type="dcterms:W3CDTF">2024-09-14T15:09:00Z</dcterms:modified>
  <cp:revision>3</cp:revision>
  <dc:subject/>
  <dc:title>ROZBUDOWA SZPITALA W SZCZECINIE ZDROJACH</dc:title>
</cp:coreProperties>
</file>