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4"/>
          <w:szCs w:val="24"/>
        </w:rPr>
        <w:t xml:space="preserve">                    </w:t>
      </w:r>
      <w:r>
        <w:rPr>
          <w:color w:val="3366FF"/>
          <w:sz w:val="24"/>
          <w:szCs w:val="24"/>
        </w:rPr>
        <w:t>egz.</w:t>
      </w:r>
      <w:r>
        <w:rPr>
          <w:rFonts w:eastAsia="Wingdings" w:cs="Wingdings" w:ascii="Wingdings" w:hAnsi="Wingdings"/>
          <w:color w:val="3366FF"/>
          <w:sz w:val="24"/>
          <w:szCs w:val="24"/>
        </w:rPr>
        <w:t></w:t>
      </w:r>
      <w:r>
        <w:rPr>
          <w:color w:val="3366FF"/>
          <w:sz w:val="24"/>
          <w:szCs w:val="24"/>
        </w:rPr>
        <w:t xml:space="preserve">  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OSTROWITEM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OSTROWI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STROWITE, GMINA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gr inż. Stanisław Osiński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RZESIEŃ 2024 r.</w:t>
            </w:r>
          </w:p>
        </w:tc>
      </w:tr>
      <w:tr>
        <w:trPr>
          <w:trHeight w:val="23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5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/>
      </w:pPr>
      <w:r>
        <w:rPr/>
        <w:t>Projekt zawier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56"/>
        <w:gridCol w:w="1283"/>
      </w:tblGrid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aświadczenia o członkostwie w OIIB -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Opis technicz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nstrukcja BIO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materiałó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 PROJEKTANT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porządzeniu  projektu  budowlanego  zgodnie  z  obowiązującymi  przepisami  oraz  zasadami  wiedzy  technicznej</w:t>
      </w:r>
    </w:p>
    <w:p>
      <w:pPr>
        <w:pStyle w:val="Normal"/>
        <w:spacing w:lineRule="auto" w:line="360"/>
        <w:ind w:left="284" w:right="-142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Ja niżej podpisany Stanisław Osiński, zamieszkały - ul. Mieszka I 3/16, 87-300 Brodnica oświadczam, że projekt  budowlany dotyczący tematu: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360"/>
        <w:ind w:left="284" w:right="-142" w:hanging="0"/>
        <w:jc w:val="center"/>
        <w:rPr>
          <w:rFonts w:ascii="Arial" w:hAnsi="Arial" w:cs="Arial"/>
          <w:szCs w:val="28"/>
          <w:lang w:val="pl-PL"/>
        </w:rPr>
      </w:pPr>
      <w:r>
        <w:rPr>
          <w:rFonts w:cs="Arial" w:ascii="Arial" w:hAnsi="Arial"/>
          <w:b/>
          <w:sz w:val="26"/>
          <w:szCs w:val="26"/>
        </w:rPr>
        <w:t xml:space="preserve">MODERNIZACJA INFRASTRUKTURY OŚWIETLENIOWEJ W ZESPOLE SZKOLNO – PRZEDSZKOLNYM </w:t>
      </w:r>
      <w:r>
        <w:rPr>
          <w:rFonts w:cs="Arial" w:ascii="Arial" w:hAnsi="Arial"/>
          <w:b/>
          <w:sz w:val="26"/>
          <w:szCs w:val="26"/>
          <w:lang w:val="pl-PL"/>
        </w:rPr>
        <w:t>W OSTROWITEM</w:t>
      </w:r>
    </w:p>
    <w:p>
      <w:pPr>
        <w:pStyle w:val="Heading1"/>
        <w:spacing w:lineRule="auto" w:line="360"/>
        <w:ind w:left="284" w:right="-142" w:hanging="0"/>
        <w:rPr/>
      </w:pPr>
      <w:r>
        <w:rPr>
          <w:rFonts w:cs="Arial" w:ascii="Arial" w:hAnsi="Arial"/>
          <w:szCs w:val="28"/>
        </w:rPr>
        <w:t>został opracowany  zgodnie  z  obowiązującym  prawem  oraz  zasadami  wiedzy  technicznej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Zgodnie z art. 20 ust 4 ustawy z dnia 7 lipca 1994r. Prawo Budowlane (tekst jednolity (Dz. U. z 2016 r. Nr 207, poz.2016, z późn. zm.), zgodnie z art. 20 ust. 4 pkt. 2 tej ustawy.</w:t>
      </w:r>
    </w:p>
    <w:p>
      <w:pPr>
        <w:pStyle w:val="TextBody"/>
        <w:ind w:left="284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Golub-Dobrzyń, wrzesień 2024r</w:t>
      </w:r>
      <w:r>
        <w:rPr>
          <w:rFonts w:cs="Arial" w:ascii="Arial" w:hAnsi="Arial"/>
        </w:rPr>
        <w:t xml:space="preserve">.                                                                                        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4.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1. Założenia projektowe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opracowano na podstawie następujących danych :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lecenia inwestora 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aktualnego podkładu geodezyjnego terenu objętego projektem </w:t>
      </w:r>
    </w:p>
    <w:p>
      <w:pPr>
        <w:pStyle w:val="Normal"/>
        <w:spacing w:lineRule="auto" w:line="360"/>
        <w:ind w:left="851" w:hanging="284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w skali 1 : 500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bowiązujących norm i przepisów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izji lokalnej w terenie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udyt oświetlenia.</w:t>
      </w:r>
    </w:p>
    <w:p>
      <w:pPr>
        <w:pStyle w:val="Normal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4.2 </w:t>
      </w:r>
      <w:r>
        <w:rPr>
          <w:rFonts w:cs="Arial" w:ascii="Arial" w:hAnsi="Arial"/>
          <w:b/>
          <w:sz w:val="28"/>
          <w:szCs w:val="26"/>
          <w:u w:val="single"/>
        </w:rPr>
        <w:t>INSTALACJA OŚWIETL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>Projektuje się zgodnie z audytem wymianę istniejących opraw oświetleniowych na oprawy typu LED w istniejących miejs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 sali sportowej oprawy wyposażyć w siatki ochron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zie konieczności należy wymienić przewody na  YDYp 3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oraz YDYp 4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BodyText2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4.3. Uwagi końcow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ć inwentaryzację geodezyjną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względnić uwagi instytucji uzgadniających oraz BIOZ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udowy słupów i skrzynek przyłączeniowych trwale połączyć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przewodem ochronnym PEN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 wykonaniu prac instalacyjno – montażowych należy wykonać pomiary rezystancji izolacji i skuteczności ochrony przeciw porażeniowej.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5. Bezpieczeństwo i ochrona zdrowia - informac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 OSTROWITEM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Inwestor: </w:t>
      </w:r>
      <w:r>
        <w:rPr>
          <w:rFonts w:cs="Arial" w:ascii="Arial" w:hAnsi="Arial"/>
          <w:b/>
          <w:sz w:val="24"/>
          <w:szCs w:val="24"/>
        </w:rPr>
        <w:t>Gmina Golub - Dobrzyń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l. Plac 1000-lecia, 87-400 Golub-Dobrzy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Kolejność realizacji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>Demontaż i 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wszystkich czynności łącz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pomiarów elektryczn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>Na trasie i w pobliżu wykonywanych prac występują następujące urządzeni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infrastruktura dróg dojazdow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robót montażowych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 xml:space="preserve">robót montażowych  przy użyciu drabin rozstawnych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opracować plan BIOZ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zapoznać pracowników z planem BIO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apoznać pracowników z trasą linii kablow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skazać miejsca występujących zagrożeń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okonać szkolenia w zakresie BHP na stanowisku pracy i potwierdzić na piśmie przeprowadzone szkoleni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</w:t>
      </w:r>
      <w:r>
        <w:rPr>
          <w:rFonts w:cs="Arial" w:ascii="Arial" w:hAnsi="Arial"/>
          <w:b/>
          <w:i/>
          <w:sz w:val="26"/>
          <w:szCs w:val="26"/>
        </w:rPr>
        <w:t>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race w pobliżu i przy czynnych urządzeniach energetycznych wykonywać traktując jako warunki szczególnego zagrożenia. </w:t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6. Zestawienie materiałów - oświetl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00980" cy="1945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9"/>
                              <w:gridCol w:w="6430"/>
                              <w:gridCol w:w="1001"/>
                            </w:tblGrid>
                            <w:tr>
                              <w:trPr/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inia oświetleniowa  - projektow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1800lm 18W IP6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20100lm 145W IP6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3800lm 1200/300 37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5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rawa LED 3700lm 600/600 37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Siatka ochronna do lam 145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3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7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4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eriały drobne i pomocnic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53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9"/>
                        <w:gridCol w:w="6430"/>
                        <w:gridCol w:w="1001"/>
                      </w:tblGrid>
                      <w:tr>
                        <w:trPr/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nia oświetleniowa  - projektow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1800lm 18W IP6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20100lm 145W IP6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3800lm 1200/300 37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5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rawa LED 3700lm 600/600 37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Siatka ochronna do lam 145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3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7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4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eriały drobne i pomocnic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color w:val="212121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2121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1">
    <w:name w:val="t1"/>
    <w:qFormat/>
    <w:rPr>
      <w:color w:val="0A006F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b/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4:24:00Z</dcterms:created>
  <dc:creator>MB</dc:creator>
  <dc:description/>
  <cp:keywords/>
  <dc:language>en-US</dc:language>
  <cp:lastModifiedBy>Marek</cp:lastModifiedBy>
  <cp:lastPrinted>2024-09-14T16:45:00Z</cp:lastPrinted>
  <dcterms:modified xsi:type="dcterms:W3CDTF">2024-09-14T14:45:00Z</dcterms:modified>
  <cp:revision>3</cp:revision>
  <dc:subject/>
  <dc:title>9</dc:title>
</cp:coreProperties>
</file>