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NOWOGRODZI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NOWOGRODZI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EN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 NOWOGRODZIE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wymianę opraw oświetlenia ulicznego  na LED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dnośnik do wys. 10m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 jest wymagane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demontaż opraw oświetleniowych z wysięgnika;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montaż opraw  na LED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przewodu zasilającego na YDY 3x1,5mm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vertAlign w:val="superscript"/>
        </w:rPr>
        <w:t>2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, YDY 4x1,5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ń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4:59:00Z</dcterms:created>
  <dc:creator>Marek Brózdowski</dc:creator>
  <dc:description/>
  <dc:language>en-US</dc:language>
  <cp:lastModifiedBy>Marek</cp:lastModifiedBy>
  <cp:lastPrinted>2017-02-22T19:48:00Z</cp:lastPrinted>
  <dcterms:modified xsi:type="dcterms:W3CDTF">2024-09-14T14:59:00Z</dcterms:modified>
  <cp:revision>2</cp:revision>
  <dc:subject/>
  <dc:title>ROZBUDOWA SZPITALA W SZCZECINIE ZDROJACH</dc:title>
</cp:coreProperties>
</file>