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WYKONANEJ USŁUGI z dnia ………………….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. PŁUKANIA WYMIENNIKÓW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nr ……. / kompleks wojskowy  ………………………………………… / SOI nr ……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„</w:t>
      </w:r>
      <w:r>
        <w:rPr>
          <w:rFonts w:cs="Arial" w:ascii="Arial" w:hAnsi="Arial"/>
          <w:b/>
          <w:sz w:val="18"/>
          <w:szCs w:val="20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6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33:00Z</dcterms:created>
  <dc:creator>js</dc:creator>
  <dc:description/>
  <cp:keywords/>
  <dc:language>en-US</dc:language>
  <cp:lastModifiedBy>Lubacha Bernadetta</cp:lastModifiedBy>
  <cp:lastPrinted>2017-07-12T10:08:00Z</cp:lastPrinted>
  <dcterms:modified xsi:type="dcterms:W3CDTF">2024-09-13T11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c54af976-592d-4f77-a0fb-284ef1c0d903</vt:lpwstr>
  </property>
</Properties>
</file>