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64 / kompleks wojskowy ul. Wrocławska 8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6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6:00Z</cp:lastPrinted>
  <dcterms:modified xsi:type="dcterms:W3CDTF">2024-09-13T11:09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624b4f57-668f-4c5f-88e4-2104082b48b3</vt:lpwstr>
  </property>
</Properties>
</file>