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21 / kompleks wojskowy ul. Rakowicka 29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4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17-07-07T14:27:00Z</cp:lastPrinted>
  <dcterms:modified xsi:type="dcterms:W3CDTF">2024-09-13T11:0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79b255ff-2897-43f5-bef2-e82949d2467c</vt:lpwstr>
  </property>
</Properties>
</file>