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7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Lubacha Bernadetta</cp:lastModifiedBy>
  <cp:lastPrinted>2023-08-17T09:54:00Z</cp:lastPrinted>
  <dcterms:modified xsi:type="dcterms:W3CDTF">2023-08-17T07:5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29e3c25b-c95b-471a-9708-1d3a61bf9769</vt:lpwstr>
  </property>
</Properties>
</file>