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Budynek nr 9 / kompleks wojskowy ul. Czarnieckiego 13 w Nowym Sączu / SOI nr 3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4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50:00Z</cp:lastPrinted>
  <dcterms:modified xsi:type="dcterms:W3CDTF">2024-09-13T11:2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94a1dd33-0acf-45b5-bcc8-23a677cb9c4c</vt:lpwstr>
  </property>
</Properties>
</file>