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GAZOWYCH KOTŁÓW WARZEL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nr 62 / kompleks wojskowy ul. Wrocławska 82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6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23-08-17T09:52:00Z</cp:lastPrinted>
  <dcterms:modified xsi:type="dcterms:W3CDTF">2024-09-13T11:28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96f3613e-28a2-412f-b0ee-ac601b0f0d9e</vt:lpwstr>
  </property>
</Properties>
</file>