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dynek nr 1 / kompleks wojskowy ul. Wrocławska 21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7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Lubacha Bernadetta</cp:lastModifiedBy>
  <cp:lastPrinted>2023-08-17T09:46:00Z</cp:lastPrinted>
  <dcterms:modified xsi:type="dcterms:W3CDTF">2024-09-13T11:09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f62b80c1-6885-40b2-b7fc-aa7a759d11b4</vt:lpwstr>
  </property>
</Properties>
</file>